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Quant Antiqua" w:ascii="Quant Antiqua" w:hAnsi="Quant Antiqua"/>
          <w:i/>
          <w:sz w:val="28"/>
          <w:szCs w:val="28"/>
        </w:rPr>
        <w:t>Особенности</w:t>
      </w:r>
      <w:r>
        <w:rPr>
          <w:rFonts w:cs="Acadian" w:ascii="Acadian" w:hAnsi="Acadian"/>
          <w:i/>
          <w:sz w:val="28"/>
          <w:szCs w:val="28"/>
        </w:rPr>
        <w:t xml:space="preserve"> </w:t>
      </w:r>
      <w:r>
        <w:rPr>
          <w:rFonts w:cs="Quant Antiqua" w:ascii="Quant Antiqua" w:hAnsi="Quant Antiqua"/>
          <w:i/>
          <w:sz w:val="28"/>
          <w:szCs w:val="28"/>
        </w:rPr>
        <w:t>развития</w:t>
      </w:r>
      <w:r>
        <w:rPr>
          <w:rFonts w:cs="Acadian" w:ascii="Acadian" w:hAnsi="Acadian"/>
          <w:i/>
          <w:sz w:val="28"/>
          <w:szCs w:val="28"/>
        </w:rPr>
        <w:t xml:space="preserve"> </w:t>
      </w:r>
      <w:r>
        <w:rPr>
          <w:rFonts w:cs="Quant Antiqua" w:ascii="Quant Antiqua" w:hAnsi="Quant Antiqua"/>
          <w:i/>
          <w:sz w:val="28"/>
          <w:szCs w:val="28"/>
        </w:rPr>
        <w:t>детей</w:t>
      </w:r>
      <w:r>
        <w:rPr>
          <w:rFonts w:cs="Acadian" w:ascii="Acadian" w:hAnsi="Acadian"/>
          <w:i/>
          <w:sz w:val="28"/>
          <w:szCs w:val="28"/>
        </w:rPr>
        <w:t xml:space="preserve"> </w:t>
      </w:r>
      <w:r>
        <w:rPr>
          <w:rFonts w:cs="Quant Antiqua" w:ascii="Quant Antiqua" w:hAnsi="Quant Antiqua"/>
          <w:i/>
          <w:sz w:val="28"/>
          <w:szCs w:val="28"/>
        </w:rPr>
        <w:t>в</w:t>
      </w:r>
      <w:r>
        <w:rPr>
          <w:rFonts w:cs="Acadian" w:ascii="Acadian" w:hAnsi="Acadian"/>
          <w:i/>
          <w:sz w:val="28"/>
          <w:szCs w:val="28"/>
        </w:rPr>
        <w:t xml:space="preserve"> </w:t>
      </w:r>
      <w:r>
        <w:rPr>
          <w:rFonts w:cs="Quant Antiqua" w:ascii="Quant Antiqua" w:hAnsi="Quant Antiqua"/>
          <w:i/>
          <w:sz w:val="28"/>
          <w:szCs w:val="28"/>
        </w:rPr>
        <w:t>возрасте</w:t>
      </w:r>
      <w:r>
        <w:rPr>
          <w:rFonts w:cs="Acadian" w:ascii="Acadian" w:hAnsi="Acadian"/>
          <w:i/>
          <w:sz w:val="28"/>
          <w:szCs w:val="28"/>
        </w:rPr>
        <w:t xml:space="preserve"> 5-6 </w:t>
      </w:r>
      <w:r>
        <w:rPr>
          <w:rFonts w:cs="Quant Antiqua" w:ascii="Quant Antiqua" w:hAnsi="Quant Antiqua"/>
          <w:i/>
          <w:sz w:val="28"/>
          <w:szCs w:val="28"/>
        </w:rPr>
        <w:t>ле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лет – возраст активного развития познавательных и физических способностей ребенка, общения со сверстниками. Игра остается основным способом познания окружающего ми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этом возрасте ваш ребено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должает активно познавать окружающий мир.</w:t>
      </w:r>
    </w:p>
    <w:p>
      <w:pPr>
        <w:pStyle w:val="Normal"/>
        <w:rPr/>
      </w:pPr>
      <w:r>
        <w:rPr/>
        <w:t>Он не только задает много вопросов, но и сам формирует ответы или создает ве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Желает показать себя миру.</w:t>
      </w:r>
    </w:p>
    <w:p>
      <w:pPr>
        <w:pStyle w:val="Normal"/>
        <w:rPr/>
      </w:pPr>
      <w:r>
        <w:rPr/>
        <w:t>Он часто привлекает к себе внимание, поскольку ему нужен свидетель его самовыражения. Иногда для него негативное внимание важнее никакого, поэтому ребенок может провоцировать взрослого на привлечение внимания «плохими» поступ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трудом может соизмерять собственное «хочу» с чужими потребностями и возможностями и поэтому все время проверяет прочность границ, выставленных другими взрослыми, желая заполучить то, что 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 общаться со сверстниками, познавая через это общение правила взаимодействия с равными себе.</w:t>
      </w:r>
    </w:p>
    <w:p>
      <w:pPr>
        <w:pStyle w:val="Normal"/>
        <w:rPr/>
      </w:pPr>
      <w:r>
        <w:rPr/>
        <w:t>Постепенно переходит от сюжетно ролевых игр к играм по правилам, в которых складывается механизм управления своим поведением, проявляющийся затем и в других видах деятельности. В этом возрасте ребенку еще нужен внешний контроль – со стороны его товарищей по игре. Дети контролируют сначала друг друга, а потом – каждый самог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емится к большей самостоятельности. Он хочет и может многое делать сам, но ему еще трудно долго сосредоточиваться на том, что ему 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хочет походить на значимых для него взрослых, поэтому любит играть во «взрослые дела» и другие социальн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начать осознавать половые различия. По этому поводу может задавать много «неудобных» для родителей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чинает задавать вопросы, связанные со смертью. Могут усиливаться страхи, особенно ночные и проявляющиеся в период засып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Вам как его родителям важ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С уважением относиться к его фантазиям и версиям</w:t>
      </w:r>
      <w:r>
        <w:rPr/>
        <w:t>. Различать «вранье», защитное фантазирование и просто игру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ддерживать в ребенке стремление к позитивному самовыражению</w:t>
      </w:r>
      <w:r>
        <w:rPr/>
        <w:t>, позволяя развиваться его талантам и способностям. Постараться обеспечить ребенку возможности для самого разнообразного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Быть внимательным к желаниям ребенка</w:t>
      </w:r>
      <w:r>
        <w:rPr/>
        <w:t>, но уметь ставить границу там, где его желания вредны для него самого или нарушает границы окружающих его людей. И важно помнить, что не стоит ставить границу, которую вы не в состоянии отстоять и вы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Обеспечить ребенку возможность общения со сверстниками, </w:t>
      </w:r>
      <w:r>
        <w:rPr/>
        <w:t>помогая ребенку только в случае его эмоциональных затруднений, обсуждая сложившуюся трудную ситуацию и вместе рассматривая варианты выхода из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Обеспечивать общение с близкими</w:t>
      </w:r>
      <w:r>
        <w:rPr/>
        <w:t>, организовывая отдых всей семьей, вместе с ребенком обсуждая совместные пл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Постепенно снижать контроль и опеку</w:t>
      </w:r>
      <w:r>
        <w:rPr/>
        <w:t xml:space="preserve">, позволяя ребенку ставить перед собой самые разнообразные задачи и решать их. Важно радоваться самостоятельным успехам ребенка, и поддерживать его в случае проблем, совместно разбирая причины неу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мнить, что в этом возрасте (да и всегда) ваш ребенок </w:t>
      </w:r>
      <w:r>
        <w:rPr>
          <w:b/>
        </w:rPr>
        <w:t>будет охотнее откликаться на просьбу о помощи, чем на долженствование или обязанность.</w:t>
      </w:r>
      <w:r>
        <w:rPr/>
        <w:t xml:space="preserve"> Осознавать, что, обращаясь к нему как к помощнику, вы больше развиваете в нем «взрослую» позицию. Делая его подчиненным и обязанным выполнять ваши требования, вы развиваете его «инфантильно-детскую» составляющ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 возможности не пугаться и не увиливать от «неудобных», но очень важных для ребенка вопросов. </w:t>
      </w:r>
      <w:r>
        <w:rPr>
          <w:b/>
        </w:rPr>
        <w:t>Отвечать ясно и максимально просто только на те вопросы, которые он задает, не распространяясь и не усложняя.</w:t>
      </w:r>
      <w:r>
        <w:rPr/>
        <w:t xml:space="preserve"> Уметь объяснить ему специфику разности полов на его языке, в соответствии с его возрастом, в случае трудностей запастись детской литературой на эту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 вопросы о </w:t>
      </w:r>
      <w:r>
        <w:rPr>
          <w:b/>
        </w:rPr>
        <w:t>смерти отвечать по возможности честно</w:t>
      </w:r>
      <w:r>
        <w:rPr/>
        <w:t xml:space="preserve"> в соответствии с вашими, в том числе и религиозными, представлениями. Помнить, что отсутствие информации по этой теме порождает у ребенка фантазии, которые могут быть тревожнее и страшнее, чем реальность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- Помогать ребенку (вне зависимости от пола) справляться со страхами</w:t>
      </w:r>
      <w:r>
        <w:rPr/>
        <w:t>, не осуждая его и не призывая «не бояться». Внимательно выслушивать ребенка и сочувствовать ему, разделяя его беспокойство и тревоги. Поддерживать его в процессе проживания страха, быть по возможности рядом, когда это нужно пугливому ребенку, но и постепенно представлять ему возможность справляться самому с чем-то менее страшным. В случае навязчивых страхов обращаться за помощью к психол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Quant Antiqua">
    <w:charset w:val="00"/>
    <w:family w:val="swiss"/>
    <w:pitch w:val="variable"/>
  </w:font>
  <w:font w:name="Acadi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06:00Z</dcterms:created>
  <dc:creator>Rashid</dc:creator>
  <dc:description/>
  <cp:keywords/>
  <dc:language>en-US</dc:language>
  <cp:lastModifiedBy>Rashid</cp:lastModifiedBy>
  <dcterms:modified xsi:type="dcterms:W3CDTF">2013-10-15T16:02:00Z</dcterms:modified>
  <cp:revision>19</cp:revision>
  <dc:subject/>
  <dc:title/>
</cp:coreProperties>
</file>