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3"/>
        <w:rPr>
          <w:rFonts w:ascii="Verdana" w:hAnsi="Verdana" w:cs="Verdana"/>
          <w:b/>
          <w:b/>
          <w:bCs/>
          <w:color w:val="BD4B00"/>
          <w:sz w:val="22"/>
          <w:szCs w:val="22"/>
        </w:rPr>
      </w:pPr>
      <w:r>
        <w:rPr>
          <w:rFonts w:cs="Verdana" w:ascii="Verdana" w:hAnsi="Verdana"/>
          <w:b/>
          <w:bCs/>
          <w:color w:val="BD4B00"/>
          <w:sz w:val="22"/>
          <w:szCs w:val="22"/>
        </w:rPr>
        <w:t>Оздоровительная работа в детском саду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сновными задачами детского сада по физическому воспитанию дошкольников являются: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храна и укрепление здоровья детей 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Формирование жизненно необходимых двигательных умений и навыков ребёнка в соответствии с его индивидуальными особенностями, развитие физических качеств 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оздание условий для реализации потребности детей в двигательной активности 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оспитание потребности в здоровом образе жизни </w:t>
      </w:r>
    </w:p>
    <w:p>
      <w:pPr>
        <w:pStyle w:val="Normal"/>
        <w:numPr>
          <w:ilvl w:val="0"/>
          <w:numId w:val="9"/>
        </w:numPr>
        <w:spacing w:lineRule="auto" w:line="36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беспечение физического и психического благополучия. 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спешное решение поставленных задач возможно лишь при условии комплексного использования всех средств физического воспитания: рациональный режим, питание, закаливание (в повседневной жизни; специальные меры закаливания) и движение (утренняя гимнастика, развивающие упражнения, спортивные игры, физкультурные занятия).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чём, чтобы обеспечить воспитание здорового ребёнка, работа в нашем детском саду строится по нескольким направлениям: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оздание условий для физического развития и снижения заболеваемости детей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овышение педагогического мастерства и деловой квалификации воспитателей детского сада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омплексное решение физкультурно-оздоровитеьных задач в контакте с медицинскими работниками </w:t>
      </w:r>
    </w:p>
    <w:p>
      <w:pPr>
        <w:pStyle w:val="Normal"/>
        <w:numPr>
          <w:ilvl w:val="0"/>
          <w:numId w:val="7"/>
        </w:numPr>
        <w:spacing w:lineRule="auto" w:line="36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оспитание здорового ребёнка совместными усилиями детского сада и семьи. 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ля полноценного физического развития детей, реализации потребности в движении в детском саду созданы определённые условия.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группах созданы уголки физической культуры, где располагаются различные физические пособия, в том числе и для профилактики плоскостопия. В детском саду оборудован физкультурный зал для физкультурных занятий с разнообразным физкультурным оборудованием. Всё это повышает интерес малышей к физкультуре, увеличивает эффективность занятий, позволяет детям упражняться во всех видах основных движений в помещении.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 территории детского сада  имеется спортивная площадка с «полосами препятствий» (рукоходы, дуги, мишени для попадания в цель, яма для прыжков в длину), гимнастическими стенкам, футбольными воротами.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целях оздоровительной и лечебно-профилактической работы с детьми нами была разработана система профилактической и коррекционной работы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Система профилактической и коррекционной работы по оздоровлению дошкольников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Профилактика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Точечный массаж по методу Уманской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омплексы упражнений по профилактике нарушений зрения во время занятий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Гимнастика с элементами хатха-йога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омплексы по профилактике плоскостопия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омплексы по профилактике нарушений осанки + сон без маек и подушек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Дыхательная гимнастика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нятие умственной усталости во время занятий (релаксационные паузы, физкультминутки, массаж ушных раковин)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рогулки + динамический час </w:t>
      </w:r>
    </w:p>
    <w:p>
      <w:pPr>
        <w:pStyle w:val="Normal"/>
        <w:numPr>
          <w:ilvl w:val="0"/>
          <w:numId w:val="5"/>
        </w:numPr>
        <w:spacing w:lineRule="auto" w:line="36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Закаливание: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он без маек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Ходьба босиком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Чистка зубов и полоскание полости рта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бширное умывание 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Рижский метод закаливания (топтание по коврику с шипами, по влажной салфетке, смоченной в солевом растворе + полоскание полости рта йодно-солевым раствором или травяными настоями) 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0. Оптимальный двигательный режим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Коррекция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пражнения на коррекцию плоскостопия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Мероприятия на период повышенной заболеваемости гриппа и ОРЗ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Луковый напиток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Лук, чеснок </w:t>
      </w:r>
    </w:p>
    <w:p>
      <w:pPr>
        <w:pStyle w:val="Normal"/>
        <w:numPr>
          <w:ilvl w:val="0"/>
          <w:numId w:val="4"/>
        </w:numPr>
        <w:spacing w:lineRule="auto" w:line="36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олоскание полости рта чесночным настоем перед прогулкой (с 1.10 по 1.05) 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собое внимание в режиме дня мы уделяем проведению закаливающих процедур, способствующих укреплению здоровья и снижению заболеваемости.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каливание будет эффективным только тогда, когда оно обеспечивается в течении всего времени пребывания ребёнка в детском саду. Поэтому мы соблюдаем: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Чёткую организацию теплового и воздушного режима помещения 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Рациональную неперегревающую одежду детей 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облюдение режима прогулок  во все времена года </w:t>
      </w:r>
    </w:p>
    <w:p>
      <w:pPr>
        <w:pStyle w:val="Normal"/>
        <w:numPr>
          <w:ilvl w:val="0"/>
          <w:numId w:val="10"/>
        </w:numPr>
        <w:spacing w:lineRule="auto" w:line="36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Занятия босиком утренней гимнастикой и физкультурой 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Закаливание носоглотки чесночным раствором</w:t>
      </w:r>
    </w:p>
    <w:p>
      <w:pPr>
        <w:pStyle w:val="Normal"/>
        <w:spacing w:lineRule="auto" w:line="360" w:before="75" w:after="75"/>
        <w:ind w:firstLine="180"/>
        <w:rPr/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Цель:</w:t>
      </w:r>
      <w:r>
        <w:rPr>
          <w:rFonts w:cs="Verdana" w:ascii="Verdana" w:hAnsi="Verdana"/>
          <w:sz w:val="18"/>
          <w:szCs w:val="18"/>
        </w:rPr>
        <w:t xml:space="preserve"> профилактика и санация полости рта при ангинах, воспалительных процессах полости рта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Приготовление: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 зубчик чеснока на 1 стакан воды.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еснок размять, залить охлаждённой кипячёной водой и настоять 1 час. Раствор использовать в течении 2-х часов после приготовления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Методические рекомендации: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менять как лекарственное средство (известно со времён Гиппократа), которое очищает кровь, убивает болезнетворные микробы, как средство против ОРЗ, ОРВИ.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лоскать горло, кому необходимо можно капать в нос.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менять с 1 октября по 30 апреля ежедневно после занятий, перед выходом на прогулку.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Комплекс оздоровительных мероприятий 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по возрастным группам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Группы раннего возраста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риём детей в группе с обязательным осмотром, термометрией и выявлений жалоб родителей. 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Утренняя гимнастика – 8.10 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Точечный массаж в игровой форме 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остепенное обучение полосканию рта 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рогулка: дневная 10.00 – 11.10; вечерняя 17.30 – 18.30 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птимальный двигательный режим 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еред прогулкой полоскание (приём внутрь 1ч.л.) чесночным настоем 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«Чесночные» киндеры (с октября по апрель) 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Фитонциды (лук, чеснок) 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Луковый напиток во время обеда 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он без маек и подушек 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Гимнастика в кровати с дыхательными упражнениями после сна </w:t>
      </w:r>
    </w:p>
    <w:p>
      <w:pPr>
        <w:pStyle w:val="Normal"/>
        <w:numPr>
          <w:ilvl w:val="0"/>
          <w:numId w:val="11"/>
        </w:numPr>
        <w:spacing w:lineRule="auto" w:line="36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Закаливание: хождение по коврику с шипами, по ребристой доске, пуговичному коврику, по полу босиком с элементами профилактики плоскостопия 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2  младшая группа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риём детей на улице (при температуре выше -15°) 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Утренняя гимнастика в группе 8.15 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Точечный массаж по методике Уманской до или после завтрака 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олоскание полости рта после завтрака, обеда, ужина. Постепенное обучение чистки зубов 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Физкультминутки во время занятий, профилактика нарушения зрения 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Физкультурные занятия (в носках) + динамический час на прогулке 1 раз в неделю 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еред прогулкой полоскание полости рта чесночным настоем (с октября по апрель) 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«Чесночные» киндеры 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Фитонциды (лук, чеснок) 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Луковый напиток перед обедом 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рогулки: дневная 10.30-11.40; вечерняя 17.45-18.30 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птимальный двигательный режим 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он без маек и подушек 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Дыхательная гимнастика в кровати 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Упражнения на профилактику плоскостопия + индивидуальная работа по коррекции плоскостопия и уплощения стопы (с 3 квартала) 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Закаливание: рижский метод закаливания 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Элементы обширного умывания </w:t>
      </w:r>
    </w:p>
    <w:p>
      <w:pPr>
        <w:pStyle w:val="Normal"/>
        <w:numPr>
          <w:ilvl w:val="0"/>
          <w:numId w:val="14"/>
        </w:numPr>
        <w:spacing w:lineRule="auto" w:line="36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осле полдника полоскание полости рта отварами трав 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Средняя группа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риём детей на улице (при температуре до -15°) 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Утренняя гимнастика (с мая по октябрь – на улице, с октября по апрель – в зале по графику) 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Точечный массаж по методике Уманской до завтрака с бальзамом «Звёздочка» 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Чистка зубов после завтрака и полоскание полости рта после обеда 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Физкультурные занятия в зале (в носках) + динамический час на прогулке 1 раз в неделю 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Физкультминутки во время занятий, профилактика нарушения зрения 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еред прогулкой полоскание полости рта чесночным настоем (с октября по апрель) 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Чесночные «киндеры» 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Фитонциды (лук, чеснок) 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Луковый напиток во время обеда 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рогулки: дневная 10.15 – 11.50; вечерняя 17.30 – 18.30 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птимальный двигательный режим 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он без маек и подушек 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Дыхательная гимнастика в кроватях 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Закаливание: рижский метод 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бширное умывание, ходьба босиком 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Упражнения на профилактику плоскостопия + индивидуальная работа по коррекции плоскостопия и уплощения стопы </w:t>
      </w:r>
    </w:p>
    <w:p>
      <w:pPr>
        <w:pStyle w:val="Normal"/>
        <w:numPr>
          <w:ilvl w:val="0"/>
          <w:numId w:val="15"/>
        </w:numPr>
        <w:spacing w:lineRule="auto" w:line="36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осле полдника полоскание полости рта отварами трав 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Старший дошкольный возраст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риём детей на улице (при температуре до -15°-18°)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Утренняя гимнастика (с мая по октябрь – на улице, с октября по апрель – в зале по графику)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Точечный массаж по методике Уманской до завтрака с бальзамом «Звёздочка»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Чистка зубов после завтрака и полоскание полости рта после обеда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Физкультурные занятия в зале (в носках) + динамический час на прогулке 1 раз в неделю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Физкультминутки во время занятий, профилактика нарушения зрения, массаж ушных раковин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еред прогулкой полоскание полости рта чесночным настоем (с октября по апрель)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Чесночные «киндеры»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Фитонциды (лук, чеснок)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Луковый напиток во время обеда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рогулки: утренняя 7.00 – 8.00; дневная 10.45 – 12.10; вечерняя 17.45 – 18.30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птимальный двигательный режим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он без маек и подушек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Дыхательная гимнастика в кроватях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Закаливание: рижский метод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бширное умывание, ходьба босиком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Упражнения на профилактику плоскостопия + индивидуальная работа по коррекции плоскостопия и уплощения стопы </w:t>
      </w:r>
    </w:p>
    <w:p>
      <w:pPr>
        <w:pStyle w:val="Normal"/>
        <w:numPr>
          <w:ilvl w:val="0"/>
          <w:numId w:val="13"/>
        </w:numPr>
        <w:spacing w:lineRule="auto" w:line="36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осле полдника полоскание полости рта отварами трав 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Рижский метод закаливания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 резиновый коврик с шипами, одетый в чехол, смоченный 10% раствором поваренной соли (1 кг соли на ведро воды) ребёнок становится босиком и шагает на месте (начиная с 5-7 и до 16 сек). После этого ребёнок встаёт на сухой коврик и топает на нём в течение 15 сек. Затем водой из-под крана протереть руки, шею, лицо.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чиная со средней группы, дети полощут рот йодно-солевым раствором (на 1 литр воды 1 ст. ложка соли и 3-4 капли йода). Вода комнатной температуры.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анный метод рекомендуется проводить после дневного сна или после проведения зарядки.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Некоторые приёмы закаливания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 Обширное умывание.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ебёнок должен: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ткрыть кран с водой, намочить правую ладошку и провести ею от кончиков пальцев до локтя левой руки, сказать «раз»; то же проделать левой рукой.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Намочить обе ладошки, положить их сзади на шею и провести ими одновременно к подбородку, сказать «раз».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Намочить правую ладошку и сделать круговое движение по верхней части груди, сказать «раз».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Намочить обе ладошки и умыть лицо. </w:t>
      </w:r>
    </w:p>
    <w:p>
      <w:pPr>
        <w:pStyle w:val="Normal"/>
        <w:numPr>
          <w:ilvl w:val="0"/>
          <w:numId w:val="8"/>
        </w:numPr>
        <w:spacing w:lineRule="auto" w:line="36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полоснуть, «отжать» обе руки, вытереться насухо. 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мечание.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ерез некоторое время длительность процедуры увеличивается, а именно: каждую руку, а так же шею и грудь дети обмывают по два раза, проговаривая «раз, два» и т.д.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 Сон без маечек.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водится круглый год. На случай понижения температуры из-за перебоев в отоплении или установившейся холодной погоды должны быть подготовлены тёплые носочки на ноги и вторые одеяла. Разумеется, температура в спальной комнате не должна быть ниже +14 градусов Цельсия.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 работе с детьми необходимо соблюдать основные принципы закаливания: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существление закаливания при условии, что ребёнок здоров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Недопустимость проведения закаливающих процедур при наличии у ребёнка отрицательных эмоциональных реакций (страха, плача, беспокойства)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Интенсивность закаливающих процедур увеличивается постепенно от щадящих к более интенсивным) с расширением зон воздействия и увеличением времени проведения закаливания </w:t>
      </w:r>
    </w:p>
    <w:p>
      <w:pPr>
        <w:pStyle w:val="Normal"/>
        <w:numPr>
          <w:ilvl w:val="0"/>
          <w:numId w:val="6"/>
        </w:numPr>
        <w:spacing w:lineRule="auto" w:line="36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истематичность и постоянство закаливания (а не от случая к случаю). 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ми введена тетрадь закаливания, где воспитатели ведут учёт закаливания детей, используя рекомендации врача (мед. отводы)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езусловно, особое значение в воспитании здорово ребёнка придаётся развитию движений и физической культуре детей на физкультурных занятиях.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чём, в каждом возрастном периоде физкультурные занятия имеют разную направленность: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Маленьким детям они должны доставлять удовольствие, научить их ориентироваться в пространстве, правильно работать с оборудованием, обучить приёмам элементарной страховки 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 среднем возрасте – развить физические качества (прежде всего выносливость и силу) </w:t>
      </w:r>
    </w:p>
    <w:p>
      <w:pPr>
        <w:pStyle w:val="Normal"/>
        <w:numPr>
          <w:ilvl w:val="0"/>
          <w:numId w:val="12"/>
        </w:numPr>
        <w:spacing w:lineRule="auto" w:line="36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 старших группах – сформировать потребность в движении, развивать двигательные способности и самостоятельность и т.д. 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этому мы пытаемся использовать разнообразные варианты проведения физкультурных занятий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Занятия по традиционной схеме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Занятия, состоящие из набора подвижных игр большой, средней и малой интенсивности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Занятия-тренировки в основных видах движений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Ритмическая гимнастика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Занятия-соревнования, где дети в ходе различных эстафет двух команд выявляют победителей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Занятия-зачёты, во время которых дети сдают физкультурные нормы 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южетно-игровые занятия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b/>
      <w:bCs/>
      <w:color w:val="BD4B00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60" w:before="75" w:after="75"/>
      <w:ind w:firstLine="1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6:08:00Z</dcterms:created>
  <dc:creator>1</dc:creator>
  <dc:description/>
  <cp:keywords/>
  <dc:language>en-US</dc:language>
  <cp:lastModifiedBy>1</cp:lastModifiedBy>
  <dcterms:modified xsi:type="dcterms:W3CDTF">2009-05-19T16:08:00Z</dcterms:modified>
  <cp:revision>2</cp:revision>
  <dc:subject/>
  <dc:title>Оздоровительная работа в детском саду</dc:title>
</cp:coreProperties>
</file>