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firstLine="39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 предусмотрена для обучающихся ГКОУ СО  «Буткинская специальная (коррекционная) общеобразовательная школа-интернат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коррекционной школе 8 вида программа по русскому языку  учитывает особенности познавательной деятельности детей.   Обучение  направлено на разностороннее развитие личности учащихся, носит элементарно-практический характер,  способствует их умственному развитию, социальной адаптации и интеграции в жизнь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Учебному плану 2013 – 2014 учебного года на изучение русского языка в 6 классе </w:t>
      </w:r>
      <w:r>
        <w:rPr/>
        <w:t>отводится следующее количество часов: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3168"/>
      </w:tblGrid>
      <w:tr>
        <w:trPr>
          <w:trHeight w:val="36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-24"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риод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л-во часов</w:t>
            </w:r>
          </w:p>
        </w:tc>
      </w:tr>
      <w:tr>
        <w:trPr>
          <w:trHeight w:val="36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-24"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дел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-24"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од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6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-24"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четвер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-24"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-24" w:firstLine="39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четвер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-24" w:firstLine="39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четвер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firstLine="39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должительность занятия 40 минут.  Курс имеет оценочную (5-балльную) систему прохождения материала.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чая программа составлена на основе программы специальной (коррекционной) образовательной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для 5-9 классов под редакцией В. В. Воронковой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тельный минимум образования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уки и буквы</w:t>
      </w:r>
      <w:r>
        <w:rPr>
          <w:sz w:val="28"/>
          <w:szCs w:val="28"/>
        </w:rPr>
        <w:t>.  Овладение учащимися правописанием значимых частей слова и различных частей реч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о</w:t>
      </w:r>
      <w:r>
        <w:rPr>
          <w:sz w:val="28"/>
          <w:szCs w:val="28"/>
        </w:rPr>
        <w:t>. Формирование навыков правописания (единообразное написание гласных и согласных в корне  слова и приставке)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Части речи.</w:t>
      </w:r>
      <w:r>
        <w:rPr>
          <w:sz w:val="28"/>
          <w:szCs w:val="28"/>
        </w:rPr>
        <w:t xml:space="preserve">  Формирование навыков грамотного письма. Выработка практических навыков  устной и письменной речи – обогащение и активизация словаря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.</w:t>
      </w:r>
      <w:r>
        <w:rPr>
          <w:sz w:val="28"/>
          <w:szCs w:val="28"/>
        </w:rPr>
        <w:t xml:space="preserve">  Формирование у школьников навыков построения простого предложения разной степени распространенности и сложного предложения; закрепление орфографических и пунктуационных навыков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язная речь.</w:t>
      </w:r>
      <w:r>
        <w:rPr>
          <w:sz w:val="28"/>
          <w:szCs w:val="28"/>
        </w:rPr>
        <w:t xml:space="preserve">  Формирование навыков связной письменной речи, а именно, развитие фонематического слуха и правильного произношения, обогащение и уточнение словаря.  Формирование умений и навыков работы с деформированным текстом, с изложением и сочинением, а также навыков чёткого, правильного, логичного и достаточно краткого изложения своих мыслей в письменной форме (при составлении заявления, расписки и др.). </w:t>
      </w:r>
    </w:p>
    <w:p>
      <w:pPr>
        <w:pStyle w:val="Style16"/>
        <w:spacing w:lineRule="auto" w:line="360"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обучения:</w:t>
      </w:r>
      <w:r>
        <w:rPr>
          <w:sz w:val="28"/>
          <w:szCs w:val="28"/>
        </w:rPr>
        <w:t xml:space="preserve">  развитие речи как средства общения, как способа коррекции познавательной деятельности обучающихся для дальнейшей  их интеграции  в обществ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ь обучения реализуется через составляющие качества образования  (предметно – информационную, коммуникативно – деятельностную,  ценностно - ориентационную).</w:t>
      </w:r>
    </w:p>
    <w:p>
      <w:pPr>
        <w:pStyle w:val="21"/>
        <w:tabs>
          <w:tab w:val="clear" w:pos="708"/>
          <w:tab w:val="left" w:pos="3645" w:leader="none"/>
        </w:tabs>
        <w:spacing w:lineRule="auto" w:line="36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645" w:leader="none"/>
        </w:tabs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ЯЮЩИЕ КАЧЕСТВА ОБРАЗОВАНИЯ</w:t>
      </w:r>
    </w:p>
    <w:p>
      <w:pPr>
        <w:pStyle w:val="TextBody"/>
        <w:suppressAutoHyphens w:val="true"/>
        <w:spacing w:lineRule="auto" w:line="360" w:before="0" w:after="0"/>
        <w:ind w:left="39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Предметно - информационна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знаний учащихся</w:t>
      </w:r>
      <w:r>
        <w:rPr>
          <w:sz w:val="28"/>
          <w:szCs w:val="28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 xml:space="preserve">частях речи, их значение; главных и второстепенных членах предложения; 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наний о наиболее распространённых правилах правописания слов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оррекция умений правописания значимых частей слова и различных частей ре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уализация умений и навыков правильного произнош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мений и навыков работы с деформированным текстом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навыков построения простого и сложного предложения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Деятельностно - коммуникатив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коммуникативно - деятельностных качеств (умение вести монолог, диалог);</w:t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ррекция  словесно-логического мышления (умение анализировать, синтезировать, сравнивать, классифицировать, обобщать);</w:t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ние умений и навыков </w:t>
      </w:r>
      <w:r>
        <w:rPr>
          <w:rFonts w:cs="Times New Roman" w:ascii="Times New Roman" w:hAnsi="Times New Roman"/>
          <w:sz w:val="28"/>
          <w:szCs w:val="28"/>
        </w:rPr>
        <w:t>владе</w:t>
      </w:r>
      <w:r>
        <w:rPr>
          <w:rFonts w:cs="Times New Roman" w:ascii="Times New Roman" w:hAnsi="Times New Roman"/>
          <w:sz w:val="28"/>
          <w:szCs w:val="28"/>
          <w:lang w:val="ru-RU"/>
        </w:rPr>
        <w:t>ния</w:t>
      </w:r>
      <w:r>
        <w:rPr>
          <w:rFonts w:cs="Times New Roman" w:ascii="Times New Roman" w:hAnsi="Times New Roman"/>
          <w:sz w:val="28"/>
          <w:szCs w:val="28"/>
        </w:rPr>
        <w:t xml:space="preserve"> звукобуквенным анализом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развитие навыков связной устной и письменной реч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коррекция высших психических функций учащихся</w:t>
      </w:r>
      <w:r>
        <w:rPr>
          <w:color w:val="00B0F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Ценностно - ориентационная: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формирование осознанного понимания роли  русского языка как духовной, нравственной и культурной ценности народа;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эмоциональной отзывчивости;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нравственно-эстетических, этических качеств личности;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гуманного отношения к человеческой личности;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ие способности осознавать своё место, роль и предназначение в жизни. 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формирование осознания русского языка как духовной, нравственной и культурной ценности народа;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ние нравственно-патриотических и гражданских  качеств личности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ециальной задачей</w:t>
      </w:r>
      <w:r>
        <w:rPr>
          <w:rFonts w:cs="Times New Roman" w:ascii="Times New Roman" w:hAnsi="Times New Roman"/>
          <w:sz w:val="28"/>
          <w:szCs w:val="28"/>
        </w:rPr>
        <w:t xml:space="preserve"> обучения  русскому языку является коррекция речи и мышления обучающихся с ограниченными возможностями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етенци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39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 Коммуникатив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в процессе реш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х задач:</w:t>
      </w:r>
    </w:p>
    <w:p>
      <w:pPr>
        <w:pStyle w:val="3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овладение учащимися основными видами речевой деятельности: аудированием (слушанием), чтением, говорением, письмом и основами культуры устной и письменной реч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й и навыков использования языка в различных сферах и ситуациях общения, соответствующих опыту, интересам, психологическим особенностям учащихс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овладение учениками различными видами чтения (ознакомительным, изучающим, просмотровым), приёмами работы с учебной книгой и другими информационными источниками, включая СМИ и ресурсы Интернета, в зависимости от коммуникативной задачи и характера текст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умений и навыков создания текстов различного характера в соответствии с основными требованиями прогр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39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2.Языковая и лингвистическая (языковедческая) компетенци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ются в процессе решения познавательных и практических задач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ение учащимися знаний о языке как знаковой системе и  общественном явлении, его устройстве, развитии и функционировании;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учащимися основными нормами русского литературного языка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лексического запаса и грамматического строя речи учащихся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способности к анализу и оценке языковых явлений и фактов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учащихся умению пользоваться орфографическим словарем.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3.Культуроведческая компетенц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учащимися языка как формы выражения национальной культуры, взаимосвязи языка и истории народа, национально-культурной специфики русского языка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ормами русского речевого этикета, культурой  обще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Общепредметные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учащихся средствами данной учебной дисциплины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и коррекция высших психических функций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учение умению самостоятельно использовать язык  как средство общения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общеучебных умений – работа с книгой, со справочной литературой, совершенствование навыков чтения и общения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культуры коммуникации при взаимодействии с окружающими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мения самостоятельно получать и передавать информацию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лючевые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.1. Деятельностно-коммуникатив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ученика  выполнять устную и письменную коммуникацию с целью быть понятным, умение сотрудничать, работать в группе, идти на компромисс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3.2. Социа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пособность, готовность  ученика брать на себя ответственность, быть активным в принятии решения и урегулировании конфликтов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) Социально-трудовая: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уктивно сотрудничать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йствовать в социуме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ние себя и своего места в обществ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Б) Культура личностного самосовершенствова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к ценностно-смысловой ориентации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к рефлексии (самопознание, оценка, контроль, эмоциональная регуляция, развитие)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В) Ценностно-смысловая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нимать и воспринимать окружающий мир, ориентироваться в нём, осознавать свою роль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ность принимать человека как высшую ценность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к освоению механизмов самоопределения в разных ситуациях учебной и иных видов деятельности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евая и смысловая установка своим поступкам и действиям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ть решени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3.3.Информационно-методологические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Учебно-управленческая: </w:t>
      </w:r>
      <w:r>
        <w:rPr>
          <w:rFonts w:cs="Times New Roman" w:ascii="Times New Roman" w:hAnsi="Times New Roman"/>
          <w:sz w:val="28"/>
          <w:szCs w:val="28"/>
        </w:rPr>
        <w:t>умение внимательно слушать и воспринимать информацию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Учебно-логическая: </w:t>
      </w:r>
      <w:r>
        <w:rPr>
          <w:rFonts w:cs="Times New Roman" w:ascii="Times New Roman" w:hAnsi="Times New Roman"/>
          <w:sz w:val="28"/>
          <w:szCs w:val="28"/>
        </w:rPr>
        <w:t>критически относиться  к развитию общества, занимать сторону в дискуссиях, умение высказывать свою точку зрения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е линии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1.Культурно-историческая (человек и история, человек и культура)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2.Социально-правовая (человек и общество, человек- человек)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емократический стиль общения учителя с учащимся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чувства ответственности за сохранение духовного, культурного потенциала России и региона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развитие чувства ответственности за сохранение книг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чувства гордости за родной язык, культуру реч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воспитание чувства патриотизма за Родину и др.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-методологическая (человек и информация): знания на уроке, словарная работа и др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4. Экологическая (человек и природа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ультура здоровья (человек и здоровье)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Валеологический подход (физический и психический уровень)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Благоприятный климат в кабинете (требования СанПиН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изическое состояние учащихся (здоровье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оброжелательная психологическая обстановка, которая во многом зависит от демократического стиля общения педагога с учащимися и реализации принципов гуманизаци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ропаганда ЗОЖ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Требования к уровню</w:t>
        <w:br/>
        <w:t>подготовки обучающихся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проверки написания гласных и согласных в корне слов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 обозначать звуки буквами на письме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ирать группы родственных слов (несложные случаи 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ять написание в корне безударных гласных звонких и  глухих согласных путем подбора родственных слов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бирать слова по состав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елять имя существительное, имя прилагательное как части речи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ь простое распространенное предложение с однородными членами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язно высказываться устно, письменно (с помощью учителя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школьным орфографическим словарем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екватно понимать информацию устного и письменного сообщения (цель, тему, основную мысль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тать тексты разных стилей и жанров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звлекать информацию из различных источников, включая СМИ;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роизводить текст с заданной степенью свёрнутости (план, пересказ, изложение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тексты различных стилей и жанров (реферат, письмо, расписку, заявление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ё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ать в практике речевого общения основные, элементарные,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ать в практике письма основные правила орфографии и пунктуации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ать нормы русского речевого этик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ения словарного запаса;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спользования родного языка как средства получения знаний по другим учебным предметам и продолжения образования. 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УСЛОВИЯ И СРЕДСТВА РЕАЛИЗАЦИИ СТАНДАРТА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и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традиционное обучение (классно –урочное, лекции, зачёт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ое обу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сотруднич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ое обу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 – ориентированное обу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обучение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ы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педагогические: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ципы гуманиза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цип индивидуализации – построение содержания и выбор методов обучения и воспитания, которые являются адекватными возрастным и индивидуальным (личностным) особенностям и возможностям всех учащихс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цип персонификации – отказ от ролевых «масок».  Адекватное включение элементов личностного опыта (чувств, переживаний, эмоций и соответствующих им действий), высказывание своей точки зрения и принятие чужо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цип проблематизации – актуализация и стимулирование тенденции ученика к личностному росту. Создание условий для совершенствования ребёнком нравственных поступков для самостоятельной постановки и разрешение учащимися познавательных проблем и зада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принцип диалогизации – личностно-равноправные позиции педагога и учащегося (позиция сотрудничающих людей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ринцип коррекционн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обучения является ведущим. Поэтому особое внимание обращено на коррекцию имеющихся у отдельных учащихся специфических нарушений, на коррекцию всей личности в целом.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ьные принципы изучения русского языка: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методические принцип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кстралингвистическ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ункциональны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уктурно – семантическ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журовневых и внутриуровневых связ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рмативно – стилистическ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торический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рекционной школе особое внимание обращено на исправление имеющихся у воспитанников специфических нарушений. При обучении русскому языку используются следующие принципы:</w:t>
      </w:r>
    </w:p>
    <w:p>
      <w:pPr>
        <w:pStyle w:val="Normal"/>
        <w:spacing w:lineRule="auto" w:line="360" w:before="0" w:after="0"/>
        <w:ind w:firstLine="39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нцип коррекционно-речевой направленности</w:t>
      </w:r>
      <w:r>
        <w:rPr>
          <w:rFonts w:cs="Times New Roman" w:ascii="Times New Roman" w:hAnsi="Times New Roman"/>
          <w:sz w:val="28"/>
          <w:szCs w:val="28"/>
        </w:rPr>
        <w:t>, воспитывающий и развивающий принципы, принцип доступности обучения, принцип систематичности и последовательности, принцип наглядности в обучении, принцип индивидуального и дифференцированного подхода в обучении и т.д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Коммуникативно-речевая направленность</w:t>
      </w:r>
      <w:r>
        <w:rPr>
          <w:rFonts w:cs="Times New Roman" w:ascii="Times New Roman" w:hAnsi="Times New Roman"/>
          <w:sz w:val="28"/>
          <w:szCs w:val="28"/>
        </w:rPr>
        <w:t xml:space="preserve"> обучения делает более продуктивным решение коррекционно-развивающих задач, так как предполагает большую работу над значением таких языковых единиц, как слово, словосочетание, предложение, текст, и над способами выражения смыслового различия с помощью этих единиц.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ледовательном изучении курса русского языка может быть использован разноуровневый подход к формированию знаний с учетом психофизического развития, типологических и индивидуальных особенностей учеников.      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ы и формы контроля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ы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ежны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ы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ёт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. Проверочная работа. Самостоятельная работа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ловое письмо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И УЧЕБНО-МЕТОДИЧЕСКОЕ ОБЕСПЕЧЕНИЕ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397"/>
        <w:jc w:val="both"/>
        <w:rPr/>
      </w:pPr>
      <w:r>
        <w:rPr>
          <w:sz w:val="28"/>
          <w:szCs w:val="28"/>
        </w:rPr>
        <w:t xml:space="preserve">Программа для специальной (коррекционной) общеобразовательной школы-интерната 8 вида под редакцией В. В. Воронковой.- М.:Владос, 2001.-Сб.1.-232с. 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 xml:space="preserve"> «Русский язык», 6 класс. Н.Г. Галунчикова, Э. В. Якубовская – М.:  Просвещение, 2004. – С. 268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пособ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Аксенова А.К. Методика обучения русскому языку в специальной      (коррекционной) школе – М.: Владос, 2001. - С. 19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ксенова А.К., Галунчикова Н.Г. Развитие речи учащихся на уроках грамматики и правописания. – М.: Просвещение, 2002. - С. 11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робьева В.К. Методика развития связной речи у детей с системным недоразвитием речи – М.: Астрель, 2006. - С. 12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икеев А.Г. Работа над лексикой в начальных классах специальных (коррекционных) школ. – М.: Академия. – 2002. - С. 10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марова С.В. Формирование речевой коммуникации учащихся   специальных (коррекционных) школ VIII вида на уроках развития речи. – М.: Просвещение, 2005. - С. 9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Комарова С.В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 вопросу о коммуникативном подходе в развитии речи учащихся с интеллектуальной недостаточнос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/ Коррекционная педагогика. – 2005. – №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марова С.В., Якубовская Э.В. Ступеньки к грамоте. Альбом. Методические рекомендации. – М.: Просвещение, 2004. - С. 118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Кудрявцева Е.Я. Диктанты по русскому языку для специальной (коррекционной) школы VIII вида 5-7 классы. – М.: Владос, 2003. – С. 150.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 w:before="0" w:after="0"/>
        <w:jc w:val="both"/>
        <w:rPr/>
      </w:pPr>
      <w:r>
        <w:rPr/>
        <w:t>1.</w:t>
      </w:r>
      <w:r>
        <w:rPr>
          <w:rFonts w:cs="Times New Roman" w:ascii="Times New Roman" w:hAnsi="Times New Roman"/>
          <w:sz w:val="28"/>
          <w:szCs w:val="28"/>
        </w:rPr>
        <w:t>Аксенова А.К., Якубовская Э.В. Дидактические игры на уроках русского языка  вспомогательной школы. – М.: Просвещение, 2001. – С. 127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огданова Г. А. Уроки русского языка. – М.: Просвещение, 2002. – С.8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ойнова Н.И. Творческие игры на уроках русского языка // Начальная школа. 2005. - №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ррекционно-развивающие задания и упражнения под ред.Е.П. Плешаковой, Волгоград, 200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илипчук Л.В. К урокам письма // Начальная школа. 2005. - №1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удакова В.П. Работа над ошибками – важное звено в системе обучения русскому языку // Начальная школа. 2006. - №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Тяжелова М. Г. Приёмы личной заинтересованности школьников в изучении русского языка // Начальная школа. 2007. - №1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зорова О. В., Нефёдова Е. А. Практическое пособие по развитию речи. – М: Просвещение, 1997. – С. 175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 w:before="0" w:after="0"/>
        <w:ind w:left="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й материал: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таблицы и плакаты по основным разделам грамматики;                                          -карточки с грамматическими заданиями;                                                                       -карточки со словарными словами;                                                                                     -карточки с алгоритмами правил;                                                                                            -карточки для обратной связи;                                                                                                 -раздаточные тексты для контрольного списывания;                                                                  -карточки с индивидуальными заданиями по работе над фонемами;                                    -раздаточный материал для работы над связной речью;                                                    -карты-схемы  работы над текстом;                                                                                      -карточки для логопедической зарядки;                                                                                -карточки с кроссвордами;                                                                                                    - коррекционные упражнения;                                                                                               -задания и упражнения на развитие высших психических функций;                               - упражнения на здоровьесбережение;                                                                                 -задания и упражнения на развитие артикуляционного аппарата;                                     -занимательный материал по орфографии и синтаксису;                                                        -электронные носители с уроками русского языка;                                                              -репродукции с картин русских художников;                                                                                -сюжетные картины;                                                                                                             -иллюстрации;                                                                                                                         -фонограммы музыкальных произведений для творческих работ;                                    -технические средства обучения;                                                                                         -мультимедийное оборудование, электронные носители.</w:t>
      </w:r>
    </w:p>
    <w:p>
      <w:pPr>
        <w:pStyle w:val="Normal"/>
        <w:shd w:fill="FFFFFF" w:val="clear"/>
        <w:spacing w:lineRule="auto" w:line="360"/>
        <w:ind w:right="845" w:firstLine="39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Нормативно-правовые  </w:t>
      </w: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>докумен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29.12.2012г.,  №273-ФЗ «Об образовании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от 15.07.2013 г., №78-ОЗ «Об образовании в Свердловской области 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ind w:left="0" w:right="422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ое положение о специальном (коррекционном) образовательном учреждении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учающихся, воспитанников с отклонениями в развитии (Утверждено постановлением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тельства Российской федерации от 12.03.1997г. № 288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 специфике деятельности специальных (коррекционных) образовательных учрежде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идов. Письмо Минобразования России от 4 сентября 1997 года № 48 (с изменениями от 26 декабря 2000г.)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 w:before="0" w:after="0"/>
        <w:ind w:lef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в государственного казенного специального (коррекционного) образовательного учреждения Свердловской области для обучающихся, воспитанников с ограниченными возможностями здоровья «Буткинская специальная (коррекционная) общеобразовательная школа – интернат», 2011г. 6.Образовательная программа ГКОУ СО  «Буткинская специальная (коррекционная) общеобразовательная школа – интернат» на 2013-2017 г.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 w:before="0" w:after="0"/>
        <w:ind w:lef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чебный план О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 w:before="0" w:after="0"/>
        <w:ind w:lef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Годовой учебный календарный графи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 w:before="0" w:after="0"/>
        <w:ind w:lef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писание уро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, ратифицированные Россией международные документы, гарантирующие права «особого» ребенка: (Декларация прав ребенка от 20 ноября 1959г.; Декларация о правах инвалидов от 9 ноября 1971г.; Декларация о правах умственно отсталых лиц от 20 декабря 2971г.; Конвенция о правах ребенка от 20 ноября 1989г.; Всемирная декларация об обеспечении выживания, защиты и развития детей от 30 сентября 1990г.;)</w:t>
      </w:r>
    </w:p>
    <w:p>
      <w:pPr>
        <w:pStyle w:val="Normal"/>
        <w:spacing w:lineRule="auto" w:line="360"/>
        <w:ind w:firstLine="39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>
        <w:i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>
        <w:i/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1" w:hanging="1080"/>
      </w:pPr>
      <w:rPr>
        <w:i/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8" w:hanging="1080"/>
      </w:pPr>
      <w:rPr>
        <w:i/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440"/>
      </w:pPr>
      <w:rPr>
        <w:i/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2" w:hanging="1800"/>
      </w:pPr>
      <w:rPr>
        <w:i/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9" w:hanging="1800"/>
      </w:pPr>
      <w:rPr>
        <w:i/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6" w:hanging="2160"/>
      </w:pPr>
      <w:rPr>
        <w:i/>
        <w:u w:val="non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shkova.ru/library/articles/items/a0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28:00Z</dcterms:created>
  <dc:creator>Ирина</dc:creator>
  <dc:description/>
  <cp:keywords/>
  <dc:language>en-US</dc:language>
  <cp:lastModifiedBy>Ирина</cp:lastModifiedBy>
  <dcterms:modified xsi:type="dcterms:W3CDTF">2013-09-06T15:56:00Z</dcterms:modified>
  <cp:revision>29</cp:revision>
  <dc:subject/>
  <dc:title/>
</cp:coreProperties>
</file>