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 О К Р О В С К И Е       П О С И Д Е Л К И .   П Р А З Д Н И К        О С Е Н 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ЛЬКЛОРНОЕ      РАЗВЛЕЧЕНИЕ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СТАРШИЙ     И    ПОДГОТОВИТЕЛЬНОЙ     ГРУП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ЙСТВУЮЩИЕ  ЛИЦА;  ВЕД --- ХОЗЯЮШКА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ОСЕНЬ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МЕДВЕД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 В  НАРОДНЫХ  КОСТЮМАХ  ВХОДЯТ  В  ЗАЛ.  ЗВУЧИТ  ЗАДОРНАЯ  НАРОДНАЯ  МУЗЫКА.  ИХ  ВСТРЕЧАЕТ  ХОЗЯЮШ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ЗЯЮШКА --- Здравствуйте,  добрые  молодцы  и  красные  девицы!  Проходите,  гостюшки,  не  стесняйтесь.  Холодать  стало  на  дворе,  А  знаете  ли  вы  какое  сейчас  время  года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Осень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Верно,  осень!  Осень,  осень  в  гости  просим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  листопадом  и  дождём,  с  перелётным  журавлём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ВХОДИТ  ОСЕНЬ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Здравствуй,  Осень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РОВОД  «ЗДРАВСТВУЙ,  ОСЕНЬ».  (после  хоровода  дети  убегают на  стульчики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А  пришла  я  к  вам  ни  одна,  а  вместе  с  народным  праздником  --- Покров.  На  Покров  до  обеда  осень,  а  после  обеда --- зима!  Покров --- время  начала  посиделок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Б --- Нынче,  девицы  Покров,  а  теперь  гулян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Скоро,  скоро  заиграем  милая  тальянк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АСТУШ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Кострому  мы  наряжали,  лето  красно  провожали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А  «КОСТРОМА». (в  конце  игры  «Кострома»  ловит  детей,  те  убегают  на  стульчики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Принимайтесь – ка,  девицы  за  работушк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ВОЧКА --- Уж  я  шила  ковёр,  шила – вышивал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 на  первом  углу – нивы   золотые,  на  другом-то  углу  полосы  лесны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 на  третьем  углу  горы  высокие,  на  четвёртом  углу  реки  глубок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 середине  ковра  каравай румяный!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Ой,  и  славная  работниц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ВОЧКА --- Уж,  ты  прялица,  ты  прялица  моя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пряду  я  много  пряженьки,  нам  с  бабусею  на  вареж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уду,  буду  эти  варежки  носить,  буду,  буду  друга  милого  люби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«ДУНЯ  ТОНКОПРЯХА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Любо – дорого  посмотреть  на  рукодельницу.  А  что  же  наши  добрые  молодцы  без  дела  сидят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ЛЬЧИК --- Была  бы  охота --- будет  ладиться  работ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«КАК  У  НАС – ТО  В  МАСТЕРСКОЙ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А  теперь  конкурс  пословиц  и  поговорок.  Кто  сумеет  переговорить  соседа,  тот  сумеет  добыть  себе  побе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КУРС  ПОСЛОВИЦ,  ПОГОВОРОК,  СКОРОГОВОРОК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СТУК  В  ДВЕРЬ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Кто-то  стучится  к  на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ВХОДИТ  МЕДВЕДЬ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Смотрите,  смотрите,  лесной  гость  к  нам  пожалова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А  ну-ка,  Мишенька,  повернись,  развернись!  Добрым  людям  поклонись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Ь ---(Кланяется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А  ну-ка,  Мишенька,  покажи  как  красны  девицы  водой  умываются,  расчёсываются,  да  в  гости  собираютс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Ь --- (Умывается,  расчёсывается,  румянится,  в  зеркало  смотрится,  пошёл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Мишенька,  а  как  обнимаются  девицы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 --- (обнимает  детей  обнимает  Хозяйку  и  не  отпускает  её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Эй,  Медведь,  верни  нам  Хозяюшк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Ь --- Выкуп  давайте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Ребята,  что  же дать  медведю?  Что  любят  медведи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Мёд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Я  Хозяюшку  спасу,  бочку  мёду  припасу.  Вот  тебе,  Медведюшка,  мёдок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аёт  медведю  бочонок  мёда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Ь --- Ой,  спасибо!  А  какие  у  вас  молодцы  бравые,  а  девицы  красавицы.  Прямо  женихи,  да  невесты.  А  ну  выходи  все  женихатьс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А --- ХОРОВОД  «ПО  ЗА  ГОРОДУ  ГУЛЯЕТ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Медведюшка,  а  у  тебя  детушки  есть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Ь --- Есть.  Семеро  медвежат,  Мал  мала  меньш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Ну  прямо  как  у  дядюшки  Семё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РОДНАЯ  ИГРА  «ПРО  СЕМЁНА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Пора  тебе,  Медведюшка,  к  деткам  свои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ВЕДЬ --- Пора,  до  свида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Медведь  уходит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ЕНЬ --- А  наш  гуляния  продолжаются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Будем  дружно  играть,  Осень  прославля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А  «РЕПКА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А  «ЛЕНТЫ  ТЯНУТСЯ».</w:t>
        <w:b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А «КОРШУН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Ь --- Спасибо  за  веселье.  Вот  вам  угощенье.  До  следующего  год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 ОКОНЧЕ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56:00Z</dcterms:created>
  <dc:creator>User</dc:creator>
  <dc:description/>
  <cp:keywords/>
  <dc:language>en-US</dc:language>
  <cp:lastModifiedBy>1</cp:lastModifiedBy>
  <dcterms:modified xsi:type="dcterms:W3CDTF">2013-10-20T17:52:00Z</dcterms:modified>
  <cp:revision>5</cp:revision>
  <dc:subject/>
  <dc:title>П О К Р О В С К И Е       П О С И Д Е Л К И </dc:title>
</cp:coreProperties>
</file>