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 xml:space="preserve">Тема. </w:t>
      </w:r>
      <w:r>
        <w:rPr>
          <w:sz w:val="32"/>
          <w:szCs w:val="32"/>
        </w:rPr>
        <w:t>Предложения с однородными член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  <w:t xml:space="preserve">Цель: </w:t>
      </w:r>
      <w:r>
        <w:rPr>
          <w:sz w:val="32"/>
          <w:szCs w:val="32"/>
        </w:rPr>
        <w:t>повторение знаний учащихся об однородных членах предложения; формирование аналитических навыков синтаксического разбор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Словарный диктант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аза не хрустальная, необозримые просторы, глубоко не изученный вопрос, недосолить суп, недаром выделили, поступок неразумен, не с кем поговорить, независимая экспертная комиссия, не замечаемые мной недочеты, неизгладимый след, отдать вещь не даром, сливы некрупные, но сладкие, идти не спеш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овторение, обобщение теоретического материала об однородных членах предложения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- Дайте понятие однородности. </w:t>
      </w:r>
      <w:r>
        <w:rPr>
          <w:i/>
          <w:sz w:val="32"/>
          <w:szCs w:val="32"/>
        </w:rPr>
        <w:t>(Однородными называются члены предложения, которые отвечают на один и тот же вопрос, относятся к одному и тому же члену предложения, являются одним и тем же членом предложения и не зависят друг от друга.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- Какая связь между однородными членами предложения?</w:t>
      </w:r>
      <w:r>
        <w:rPr>
          <w:i/>
          <w:sz w:val="32"/>
          <w:szCs w:val="32"/>
        </w:rPr>
        <w:t xml:space="preserve"> (Однородные члены предложения связаны между собой с помощью перечислительной интонации или с помощью интонации и сочинительных союзов.)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- Назовите условие, когда повторяющиеся слова не являются однородными членами предложения.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вторяющиеся слова не являются однородными членами: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а) повторяющиеся слова, которые служат для выражения усиления: И между нами – дожди, дожди. Повторяющиеся слова могут образовывать сложные слова, тогда в них в них ставится дефис: еле-еле, синий-синий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б) повтор двух глаголов в одинаковой форме. Такие глаголы образуют простое осложненное сказуемое. Запятая внутри такого сказуемого не ставится: Пойду посмотрю. Хожу да и хожу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в) повторяющиеся союзы в составе фразеологизмов: о том о сем, ни рыба ни мясо. Запятая внутри таких фразеологизмов не ставится.)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 xml:space="preserve">- </w:t>
      </w:r>
      <w:r>
        <w:rPr>
          <w:sz w:val="32"/>
          <w:szCs w:val="32"/>
        </w:rPr>
        <w:t xml:space="preserve">Перечислите разряды сочинительных союзов по значению. </w:t>
      </w:r>
      <w:r>
        <w:rPr>
          <w:i/>
          <w:sz w:val="32"/>
          <w:szCs w:val="32"/>
        </w:rPr>
        <w:t>(Соединительные: и, да ( в значении и), ни, не только…, но и, как…, так и; противительные: а, но, зато, да (в значении но), однако же; разделительные: или, или… или, либо, то… то, не то… нетто.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lang w:val="en-US"/>
        </w:rPr>
        <w:t>III.</w:t>
      </w:r>
      <w:r>
        <w:rPr>
          <w:b/>
          <w:sz w:val="32"/>
          <w:szCs w:val="32"/>
        </w:rPr>
        <w:t xml:space="preserve"> Закрепление материала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Упр.320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читайте предложения, найдите однородные члены предложения, установите, как они связаны, укажите, какими знаками препинания они разделен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- Синтаксический разбор предложени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Порядок разб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казать цель высказывания и охарактеризовать предложение по эмоциональной окрас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йти и охарактеризовать грамматическую основу; указать, что оно просто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ть характеристику по структуре грамматической основы (двусоставное/односоставное; если односоставное, то указать его тип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ть характеристику по наличию/ отсутствию второстепенных членов предложения  (распространенное/ не распространенно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ть характеристику по полноте состава (полное/ неполное); осложненное или неосложненное вводными словами, однородными или обособленными членами предложения, сравнительным оборо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Объяснить постановку знаков препинания, если они ес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писать предложен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Я верю в чистую любовь и в душ соединенье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( Повествовательное, невосклицательное, простое. По структуре – двусоставное. Распространенное, полное, осложнено однородными дополнениями. В конце предложения ставится точка.)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Мой костер в тумане светит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 Повествовательное, невосклицательное, простое. По структуре – двусоставное. Распространенное, полное, неосложненное. В конце предложения ставится точка.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ва колеса мельницы, наполовину спрятавшись в тень широкой ивы, глядели сердито, уныло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 Повествовательное, невосклицательное, простое. По структуре – двусоставное. Распространенное, полное, осложнено однородными обстоятельствами и обособленным обстоятельством, выраженным деепричастным оборотом.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>Дополнительное задание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Выполните разбор словосочетаний: </w:t>
      </w:r>
      <w:r>
        <w:rPr>
          <w:i/>
          <w:sz w:val="32"/>
          <w:szCs w:val="32"/>
        </w:rPr>
        <w:t>не любит истории, раздавлю невольно, своей истори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V.</w:t>
      </w:r>
      <w:r>
        <w:rPr>
          <w:b/>
          <w:sz w:val="32"/>
          <w:szCs w:val="32"/>
        </w:rPr>
        <w:t xml:space="preserve"> Подведение итогов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- Дайте определение однородных членов предложения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- Какими знаками препинания разделяются однородные члены предложения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Домашнее зад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йти стилистически недочеты, исправить предложения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Они с благодарностью говорят о большом внимании и помощи, которыми окружало их правительство.</w:t>
      </w:r>
    </w:p>
    <w:p>
      <w:pPr>
        <w:pStyle w:val="Normal"/>
        <w:spacing w:lineRule="auto" w:line="360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>( Лексическая несочетаемость. Можно окружить вниманием, но не помощью.)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Жильцы требовали ликвидации неполадок и ремонта.</w:t>
      </w:r>
    </w:p>
    <w:p>
      <w:pPr>
        <w:pStyle w:val="Normal"/>
        <w:spacing w:lineRule="auto" w:line="360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>( Управляемое слово относится к разным рядам однородных членов предложения. Речь идет о требовании ремонта, а не о «ликвидации ремонта».)</w:t>
      </w:r>
    </w:p>
    <w:p>
      <w:pPr>
        <w:pStyle w:val="Normal"/>
        <w:spacing w:lineRule="auto" w:line="360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>2. Выполнить упр.244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13:00Z</dcterms:created>
  <dc:creator>Ребекка Симс</dc:creator>
  <dc:description/>
  <cp:keywords/>
  <dc:language>en-US</dc:language>
  <cp:lastModifiedBy>Ребекка Симс</cp:lastModifiedBy>
  <dcterms:modified xsi:type="dcterms:W3CDTF">2007-10-30T07:57:00Z</dcterms:modified>
  <cp:revision>3</cp:revision>
  <dc:subject/>
  <dc:title/>
</cp:coreProperties>
</file>