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родного края как средство нравственно-патриотического воспитания.</w:t>
      </w:r>
    </w:p>
    <w:p>
      <w:pPr>
        <w:pStyle w:val="Normal"/>
        <w:shd w:fill="FFFFFF" w:val="clear"/>
        <w:ind w:left="567" w:firstLine="426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(из опыта работы) – Каменева Т.С.</w:t>
      </w:r>
    </w:p>
    <w:p>
      <w:pPr>
        <w:pStyle w:val="Normal"/>
        <w:shd w:fill="FFFFFF" w:val="clear"/>
        <w:ind w:left="567" w:firstLine="426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/>
      </w:pPr>
      <w:r>
        <w:rPr>
          <w:b/>
          <w:spacing w:val="-3"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редства нравственно-патриотического воспитания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художественные (музыка, кино, художественная литература, ИЗО, диафиль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ственная деятельность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е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b/>
          <w:b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Задачи нравственного воспитания</w:t>
      </w:r>
      <w:r>
        <w:rPr>
          <w:b/>
          <w:spacing w:val="-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 группа – Задачи формирования механизма нравственного воспитания: представлений, нравственных чувств, привычек и норм, практики поведения (постоянный характер)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3"/>
          <w:sz w:val="28"/>
          <w:szCs w:val="28"/>
        </w:rPr>
        <w:t>* Формирование знаний и представлений;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3"/>
          <w:sz w:val="28"/>
          <w:szCs w:val="28"/>
        </w:rPr>
        <w:t>* Формирование мотивов;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3"/>
          <w:sz w:val="28"/>
          <w:szCs w:val="28"/>
        </w:rPr>
        <w:t>* Воспитание чувств и отношений;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3"/>
          <w:sz w:val="28"/>
          <w:szCs w:val="28"/>
        </w:rPr>
        <w:t>* Формирование навыков и привычек;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3"/>
          <w:sz w:val="28"/>
          <w:szCs w:val="28"/>
        </w:rPr>
        <w:t>* Формирование поступков и поведения.</w:t>
      </w:r>
    </w:p>
    <w:p>
      <w:pPr>
        <w:pStyle w:val="Normal"/>
        <w:shd w:fill="FFFFFF" w:val="clear"/>
        <w:ind w:firstLine="993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2 группа - Задачи, отражающие потребности общества в людях, обладающих конкретными сегодня востребуемыми качествами (носят подвижный характер – влияет исторический этап, особенности возраста объекта воспитания, условия жизни).</w:t>
      </w:r>
    </w:p>
    <w:p>
      <w:pPr>
        <w:pStyle w:val="Normal"/>
        <w:shd w:fill="FFFFFF" w:val="clear"/>
        <w:ind w:firstLine="99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</w:t>
      </w:r>
      <w:r>
        <w:rPr>
          <w:spacing w:val="-7"/>
          <w:sz w:val="28"/>
          <w:szCs w:val="28"/>
        </w:rPr>
        <w:t xml:space="preserve">В соответствии с «Программой воспитания и обучения в детском саду» (М.А. Васильева) и </w:t>
      </w:r>
      <w:r>
        <w:rPr>
          <w:spacing w:val="10"/>
          <w:sz w:val="28"/>
          <w:szCs w:val="28"/>
        </w:rPr>
        <w:t xml:space="preserve">«Перспективным планированием воспитательно-образовательного процесса </w:t>
      </w:r>
      <w:r>
        <w:rPr>
          <w:spacing w:val="-3"/>
          <w:sz w:val="28"/>
          <w:szCs w:val="28"/>
        </w:rPr>
        <w:t xml:space="preserve">в дошкольном учреждении.  Старшая группа» (Голицына Н.С.) в  сентябре был составлен план работы по патриотическому воспитанию детей.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             </w:t>
      </w:r>
      <w:r>
        <w:rPr>
          <w:spacing w:val="-3"/>
          <w:sz w:val="28"/>
          <w:szCs w:val="28"/>
        </w:rPr>
        <w:t xml:space="preserve">В соответствии с задачами нравственного воспитания </w:t>
      </w:r>
      <w:r>
        <w:rPr>
          <w:sz w:val="28"/>
          <w:szCs w:val="28"/>
        </w:rPr>
        <w:t xml:space="preserve">  были включены в план следующие занятия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>изобразительной деятельности:</w:t>
      </w:r>
    </w:p>
    <w:p>
      <w:pPr>
        <w:pStyle w:val="Normal"/>
        <w:rPr/>
      </w:pPr>
      <w:r>
        <w:rPr>
          <w:sz w:val="28"/>
          <w:szCs w:val="28"/>
        </w:rPr>
        <w:t>«Картинки про лето», «В саду созрели яблоки» (сентябр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осмея», «Листопад», «Осенний лес», «Идет дождь», «Образ осенней природы в живописи» (октя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тицы синие и красны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Филин», «Ели большие и маленькие»,(ноя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ый снег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«Зима», «Снежинка» (дека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рисуйте своих любимых животных»,  «Усатый-полосатый», « Ежик» (январь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ыбки»,  «Аквариум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февра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кет цветов» (мар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кет цветов» (апре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ивые цветы», «Цветные страницы», «Бабочка», «Букет нарциссов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ут сады» (ма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о ознакомлению с художественной литературой:</w:t>
      </w:r>
    </w:p>
    <w:p>
      <w:pPr>
        <w:pStyle w:val="Normal"/>
        <w:rPr/>
      </w:pPr>
      <w:r>
        <w:rPr>
          <w:sz w:val="28"/>
          <w:szCs w:val="28"/>
        </w:rPr>
        <w:t>«Образ осенней природы в поэзии» (сентябрь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раз осенней природы в поэзии» (ноя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раз зимней природы в поэзии»  (янва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раз весны в поэзии» (мар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раз весны в поэзии» (апре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нняя поэзия» (май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уг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 рисунков на асфальте «Здравствуй, осень!» (сентяб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олотая осень» (октябрь)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«Прекрасна Родина моя» (ноябрь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Вечер любимых песен»  (январь)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Хоровод загадок» (март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Праздник весны – прилет птиц» (май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заимодействие с родителями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августе на родительском собрание родители были информированы об основных задачах обучения и воспитания  в  учебном году по нравственно -патриотическому воспитанию детей. Осенью родители приняли активное участие в выставках «Наше творчество» (октябрь), «Мы и природа» (ноябрь)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 проведена консультация «Как сделать зимнюю прогулку с ребенком приятной и полезной»</w:t>
      </w:r>
      <w:r>
        <w:rPr/>
        <w:t>.</w:t>
      </w:r>
      <w:r>
        <w:rPr>
          <w:sz w:val="28"/>
          <w:szCs w:val="28"/>
        </w:rPr>
        <w:t xml:space="preserve"> В январе родительское собрание было посвящено патриотическому воспитанию в семье. В феврале - лекция для родителей «Что читать дошкольнику».  Родителям был предложен список художественной литературы, с которыми лучше знакомить детей старшего возраста. Обратили внимание родителей на большое значение    совместного семейно</w:t>
        <w:softHyphen/>
        <w:t>го чтения вслух. В семье необходимо уделять внимание чтению и   учить детей воспринимать лите</w:t>
        <w:softHyphen/>
        <w:t>ратурное произведение как искусство, раскрывать кра</w:t>
        <w:softHyphen/>
        <w:t>соту художественного слова, музыку художественной речи.  Напомнили родителям   что чтение, развивает способность к сопереживанию состояния писателя и делает детей более чуткими к кра</w:t>
        <w:softHyphen/>
        <w:t xml:space="preserve">соте </w:t>
      </w:r>
      <w:r>
        <w:rPr>
          <w:bCs/>
          <w:sz w:val="28"/>
          <w:szCs w:val="28"/>
        </w:rPr>
        <w:t>окружающ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роды. Для родителей  создана информационная папка «Семейное чт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рте организовали консультацию «Патриотическое воспитание в семье».</w:t>
      </w:r>
    </w:p>
    <w:p>
      <w:pPr>
        <w:pStyle w:val="Normal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дителей была сформирована папка «Патриотическое воспитание».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ли наглядно-информационные формы сотрудничества с родителями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езонам и месяцам: приметы, пословицы, поговорки, художественное слово (в течение года)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иродного материала для организации продуктивной деятельности дома (осе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оскресный день ребенка» (апрель),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- «Об организации активного отдыха детей летом» (май).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color w:val="2E2E2E"/>
          <w:sz w:val="28"/>
          <w:szCs w:val="28"/>
        </w:rPr>
        <w:t xml:space="preserve">Вместе с родителями  </w:t>
      </w:r>
      <w:r>
        <w:rPr>
          <w:b/>
          <w:color w:val="2E2E2E"/>
          <w:sz w:val="28"/>
          <w:szCs w:val="28"/>
        </w:rPr>
        <w:t>учили детей  видеть приро</w:t>
        <w:softHyphen/>
        <w:t>ду и чувствовать</w:t>
      </w:r>
      <w:r>
        <w:rPr>
          <w:color w:val="2E2E2E"/>
          <w:sz w:val="28"/>
          <w:szCs w:val="28"/>
        </w:rPr>
        <w:t xml:space="preserve"> ее красоту.   Мы заметили, что, </w:t>
      </w:r>
      <w:r>
        <w:rPr>
          <w:color w:val="000000"/>
          <w:sz w:val="28"/>
          <w:szCs w:val="28"/>
        </w:rPr>
        <w:t xml:space="preserve">если  постоянно и сознательно не учить детей </w:t>
      </w:r>
      <w:r>
        <w:rPr>
          <w:color w:val="2E2E2E"/>
          <w:sz w:val="28"/>
          <w:szCs w:val="28"/>
        </w:rPr>
        <w:t>смотреть и видеть, многие из них остаются безразличны</w:t>
        <w:softHyphen/>
        <w:t xml:space="preserve">ми к природе.      Если   постоянно </w:t>
      </w:r>
      <w:r>
        <w:rPr>
          <w:color w:val="000000"/>
          <w:sz w:val="28"/>
          <w:szCs w:val="28"/>
        </w:rPr>
        <w:t xml:space="preserve">обращать внимание на цвет деревьев, неба, воды, цветов, </w:t>
      </w:r>
      <w:r>
        <w:rPr>
          <w:color w:val="2E2E2E"/>
          <w:sz w:val="28"/>
          <w:szCs w:val="28"/>
        </w:rPr>
        <w:t xml:space="preserve">на контуры и формы листьев, лепестков, облаков, дети начинают эстетически воспринимать природу. Наблюдая за  окружающим нас миром,  </w:t>
      </w:r>
      <w:r>
        <w:rPr>
          <w:sz w:val="28"/>
          <w:szCs w:val="28"/>
        </w:rPr>
        <w:t>готовим и ум, и сердце, и глаза  детей для восприятия приро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или   дошкольников любоваться   природой. Постепенно дети начинают видеть, а встречи с природой наедине становятся потребностью. Любуясь картиной природы, учили   детей испытывать эстетическое наслаждение от созер</w:t>
        <w:softHyphen/>
        <w:t>цания пейзажа.   Внутреннее ощущение своей близости с природой позволяет в каждом ее явлении увидеть красоту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Часто  детям необходимо говорить: «Смотрите, как красиво! Дети, остановитесь, посмотри</w:t>
        <w:softHyphen/>
        <w:t xml:space="preserve">те на это чудо!» А этим «чудом» чаще всего оказывался, или какое-нибудь отдельное дерево, или цветы, которые каждый день видим, или облака, которые каждый день плывут над нами...  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дивления и восхищения начинается вхождение в изумительный мир природы, стремление открыть ее тайны, рачительное, бережное отношение к ее богат</w:t>
        <w:softHyphen/>
        <w:t>ствам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ность удивляться — исток таланта и знания.</w:t>
      </w:r>
      <w:r>
        <w:rPr>
          <w:sz w:val="28"/>
          <w:szCs w:val="28"/>
        </w:rPr>
        <w:t xml:space="preserve"> Удивиться форме дерева, цвету неба, капле росы, стройности былинки, полету пчелы, журчанию речки, сверканию звезд. Удивиться и стараться найти ответ: по</w:t>
        <w:softHyphen/>
        <w:t>чему?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иденная красота отзывается в душе человека, рож</w:t>
        <w:softHyphen/>
        <w:t>дая желание творить.  Ради этого сто</w:t>
        <w:softHyphen/>
        <w:t>ит учить смотреть и виде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Необходимо учить детей слушать голос природы. </w:t>
      </w:r>
      <w:r>
        <w:rPr>
          <w:sz w:val="28"/>
          <w:szCs w:val="28"/>
        </w:rPr>
        <w:t>Прекрасное в природе воспри</w:t>
        <w:softHyphen/>
        <w:t>нимается не только зрением, но и слухом. Однако симфо</w:t>
        <w:softHyphen/>
        <w:t>ния голосов природы откроется только тому, кто умеет слушать и слыша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лиже познакомить с голосами природы помогает и литература. 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360"/>
        <w:jc w:val="both"/>
        <w:rPr/>
      </w:pPr>
      <w:r>
        <w:rPr>
          <w:sz w:val="28"/>
          <w:szCs w:val="28"/>
        </w:rPr>
        <w:t>Свои голоса имеют и ветер, и лес, и река, и дождь, и греза. С помощью воспитателей дети учились слушать шепот листвы, звонкую песню весенней капели, тихий плеск волны, раскаты грома и соловьиную трель, разли</w:t>
        <w:softHyphen/>
        <w:t>чать пение, шум, свист, журчанье, щебетанье. А как луч</w:t>
        <w:softHyphen/>
        <w:t>ше это делать, нам подсказывает И. С. Тургенев: «Преж</w:t>
        <w:softHyphen/>
        <w:t>де чем лечь спать, я каждый вечер делаю маленькую прогулку по двор. Вчера я остановился и начал прислу</w:t>
        <w:softHyphen/>
        <w:t>шиваться. Вот различные звуки, услышанные мною: шо</w:t>
        <w:softHyphen/>
        <w:t>рох, неумолкаемый лепет листьев. Треск кузнечиков: их было четыре на деревьях во дворе. Рыбы производили на поверхности воды легкий шум, похожий на звуки по</w:t>
        <w:softHyphen/>
        <w:t>целуя. От времени до времени падала капля с легким серебристым звуком. Ломалась какая-то ветка: кто сло</w:t>
        <w:softHyphen/>
        <w:t>мил ее? Вот глухой звук... что это? Шаги по дороге? Или шепот человеческого голоса? И вдруг тончайшее сопрано комара, которое раздается над вашим ухом...»</w:t>
      </w:r>
      <w:r>
        <w:rPr>
          <w:iCs/>
          <w:sz w:val="28"/>
          <w:szCs w:val="28"/>
        </w:rPr>
        <w:t xml:space="preserve"> (Тургенев И. С. </w:t>
      </w:r>
      <w:r>
        <w:rPr>
          <w:sz w:val="28"/>
          <w:szCs w:val="28"/>
        </w:rPr>
        <w:t>Письмо к П. Виардо//Письма Тургенева к Полине Виардо и его французским друзьям. - М., 2000. с. 75)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Красоту природы открывает искусство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Природа и есть тот источник, красоты которого доста</w:t>
        <w:softHyphen/>
        <w:t>нет на всех, из которого всякий черпает по мере своего разумения», — писал К. А. Тимирязев. Чувство природы, ее красоты неодинаково у каждого. Развить это чувство помогают произведения искусства. Они открывают нам красоту там, где мы ее сами не замечаем. Поэтому неза</w:t>
        <w:softHyphen/>
        <w:t>менимый помощник  в приобщении детей к жизни природы — искусство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режде всего, это живопись, особенно пейзажная. «Живопись — понимание действительности в зависимо</w:t>
        <w:softHyphen/>
        <w:t>сти от душевного состояния художника в момент созер</w:t>
        <w:softHyphen/>
        <w:t>цания этой действительности»</w:t>
      </w:r>
      <w:r>
        <w:rPr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(Претте М.К</w:t>
      </w:r>
      <w:r>
        <w:rPr>
          <w:sz w:val="28"/>
          <w:szCs w:val="28"/>
        </w:rPr>
        <w:t>.  Творчество и выражение. - М., 2004. с. 92).  Но для того чтобы детям стало понятным душевное состояние, настроение худож</w:t>
        <w:softHyphen/>
        <w:t>ника, воспитателю приходится хорошо подготовиться: подобрать репродукции картин, изучить соответствующую литературу. Постепенно в жизнь  детей входит ис</w:t>
        <w:softHyphen/>
        <w:t>кусство   художников, открывающих им глаза на красоту природы, которая окружает нас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ние с произведениями художников разны эпох и стран расширяет представления детей о нашей планете, о неиссякаемой и по-разному проявляющейся красоте природы нашей Земл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ругой помощник, позволяющий   глубже раскрыть мир природы, — литература. Очень многие  писатели лучшие страницы, лучшие строки своего творчества посвятили природе.    Использовали широчайшие возможности ,выбирая такие произведения и отрывки, которые наиболее соответствуют возрастным и индивидуальным особенностям, вкусу и интересам  детей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е  останавливаясь на том, какие писатели, какие произведения помогают ближе познать красоту природы. Их много, все здесь не перечислить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вивать высокую читатель</w:t>
        <w:softHyphen/>
        <w:t>скую культуру, преодолевая первичную стадию восприя</w:t>
        <w:softHyphen/>
        <w:t>тия произведения — увлечения сюжетом,   сформировать художественный вкус детей. Вырастая, такой читатель не сле</w:t>
        <w:softHyphen/>
        <w:t>дит только за событиями, пропуская описания природы как не существенное, а эстетически воспринимает худо</w:t>
        <w:softHyphen/>
        <w:t>жественный мир писателя как целостное явление. Но для этого нужно чуткое, тактичное педагогическое ру</w:t>
        <w:softHyphen/>
        <w:t xml:space="preserve">ководство   чтением.  Очень часто произведения литературы подсказывают  темы для бесед с детьми.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ивопись и литература пробуждают и активизируют эмоциональную память детей, облегчая им восприятие и искусства, и природы.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к природе как фактор самовосп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общая детей к природе,   пришли к выводу, что глубокое понимание неразрывного  единства человека и природы не приходит само. Оно – результат воспитания, направленного на развитие лучшего в человеке. 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ля этого нужно, чтобы соприкосновение с природой пробуждало потребность изменить, создать себя. Это сложно, потому что не каждый воспитатель сам поднимается до такого уровня самосознания, не каждый любовь к природе трактует как источник нравственно роста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о, чтобы любовь к природе, бережное отношение к ней стало неотъемлемой частью представлений детей о нравственном идеале, к достижению которого они будут стремиться, совершенствуя свою лич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активной любви к природе, побуждению детей к глубоким раздумьям об ответственности человека перед природой, о ее влиянии на его духовный мир способствовали досуги и развлечения,   проводимые в  группе. Одна из целей этих мероприятий – осознание природы как неиссякаемого источника творчества, вдохновения, духовного обогащения челове</w:t>
        <w:softHyphen/>
        <w:t xml:space="preserve">ка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читали стихи любимых поэтов, рассматривали картины, слушали музыку. Образность всех произведений навеяна картинами природы, чувствами, вызванными их созерцанием.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кольку сила нравственного идеала в его действительности, нужно, чтобы добрые желания, намерения  детей воплощались в деле, поступках, реальных отношениях с людьми, окружающей природой. Оберегая природу, преобразуя ее, дошкольники становятся лучше.  </w:t>
      </w:r>
      <w:r>
        <w:rPr>
          <w:sz w:val="28"/>
          <w:szCs w:val="28"/>
        </w:rPr>
        <w:t xml:space="preserve">  Обращали внимание на нравственную сто</w:t>
        <w:softHyphen/>
        <w:t>рону совместной деятельности  детей, украшающей, об</w:t>
        <w:softHyphen/>
        <w:t>лагораживающей землю, одновременно культивировали гуманные отношения  дошкольников друг к другу, утверждая цен</w:t>
        <w:softHyphen/>
        <w:t>ность таких человеческих черт, как чуткость, внима</w:t>
        <w:softHyphen/>
        <w:t xml:space="preserve">тельность, добросердечие, отзывчивость, сострадание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чатле</w:t>
        <w:softHyphen/>
        <w:t>ния детства остаются на всю жизнь. Радостные и доб</w:t>
        <w:softHyphen/>
        <w:t xml:space="preserve">рые укрепляют душу и сердце.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     одна — учиться видеть вокруг себя красоту природы, удивляться ей, чтобы приподняться над обыденным и увидеть шире мир вокруг и Вселенную в себе...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экологической культуре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</w:t>
        <w:softHyphen/>
        <w:t>ски плодотворно восприятие природы детьми как источ</w:t>
        <w:softHyphen/>
        <w:t>ника радости и  красоты. Но это только одна сторона. Неправильным было бы воспитание, не открывающее детям тех тревожных проблем, которые возникают в наш век во взаимоотношениях человека и природы. «Ви</w:t>
        <w:softHyphen/>
        <w:t>димо, не лишено основания умозаключение, что вред, причиненный природе человеком, нельзя пока искупить всем тем, что сделали люди для спасения природы», — пишет академик АПН СССР И. Д. Зверев (</w:t>
      </w:r>
      <w:r>
        <w:rPr>
          <w:iCs/>
          <w:sz w:val="28"/>
          <w:szCs w:val="28"/>
        </w:rPr>
        <w:t xml:space="preserve">Зверев И. Д. </w:t>
      </w:r>
      <w:r>
        <w:rPr>
          <w:sz w:val="28"/>
          <w:szCs w:val="28"/>
        </w:rPr>
        <w:t xml:space="preserve">Что такое экологическая культура </w:t>
      </w:r>
      <w:r>
        <w:rPr>
          <w:bCs/>
          <w:sz w:val="28"/>
          <w:szCs w:val="28"/>
        </w:rPr>
        <w:t>школьника</w:t>
      </w:r>
      <w:r>
        <w:rPr>
          <w:b/>
          <w:bCs/>
          <w:sz w:val="28"/>
          <w:szCs w:val="28"/>
        </w:rPr>
        <w:t xml:space="preserve">// </w:t>
      </w:r>
      <w:r>
        <w:rPr>
          <w:sz w:val="28"/>
          <w:szCs w:val="28"/>
        </w:rPr>
        <w:t>Семья и школа. 2009. № 10. с. 16—17)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 тако</w:t>
        <w:softHyphen/>
        <w:t>го печального отношения человека к природе, конечно, много. Но одна из них, безусловно, отсутствие нравст</w:t>
        <w:softHyphen/>
        <w:t>венной культуры в целом и экологической в частности.   Выработать у детей правильную экологиче</w:t>
        <w:softHyphen/>
        <w:t>скую позицию обязан каждый  взрослый (родитель и воспитатель).  Формирование правильно</w:t>
        <w:softHyphen/>
        <w:t>го отношения детей к природе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ередачу специальных природоведческих зн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сути взаимоотношений природы 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оциального смысла охраны прир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   нравственно-эмоционального восприятия прир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ктивную практическую деятельность по охране прир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етерпимого отношения к антинравственному  обращению с природ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аганду идеи охраны природы, восполнения взя</w:t>
        <w:softHyphen/>
        <w:t>того у нее челове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 возрастные возможности де</w:t>
        <w:softHyphen/>
        <w:t>тей,   рассказывали о жиз</w:t>
        <w:softHyphen/>
        <w:t>ни растений, птиц, насекомых, зверей.   Проводили беседы, удовлетворяющие бесчисленные ребячьи «поче</w:t>
        <w:softHyphen/>
        <w:t>му?»  Детям старались     кон</w:t>
        <w:softHyphen/>
        <w:t xml:space="preserve">кретно и интересно ответить на вопросы, которые  они     задавали о  природе.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ли с детьми     о последствиях вар</w:t>
        <w:softHyphen/>
        <w:t>варского отношения к природе 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казывали об огромном ущербе, не</w:t>
        <w:softHyphen/>
        <w:t>восполнимых потерях, причиняемых пожарами. Они уничтожают тысячи гектаров леса во всем мире. И наи</w:t>
        <w:softHyphen/>
        <w:t>более частая их причина — беспечность людей, неосто</w:t>
        <w:softHyphen/>
        <w:t xml:space="preserve">рожное пользование огнем.  </w:t>
      </w:r>
    </w:p>
    <w:p>
      <w:pPr>
        <w:pStyle w:val="Normal"/>
        <w:shd w:fill="FFFFFF" w:val="clear"/>
        <w:tabs>
          <w:tab w:val="clear" w:pos="708"/>
          <w:tab w:val="left" w:pos="9166" w:leader="underscore"/>
        </w:tabs>
        <w:ind w:firstLine="360"/>
        <w:jc w:val="both"/>
        <w:rPr/>
      </w:pPr>
      <w:r>
        <w:rPr>
          <w:sz w:val="28"/>
          <w:szCs w:val="28"/>
        </w:rPr>
        <w:t>Одна из целей экологического просвещения – правильно объяснить понятие «бережное отношение к природе».  Объясняли детям, что это понятие означает, прежде всего ответственное отношение к ней как к общечеловеческому благу, всенародному достоянию нашего общества. Надеемся что наши дошкольники  не будут смотреть на природу как на «ничью», не станут бездумно уничтожать ее для удов</w:t>
        <w:softHyphen/>
        <w:t>летворения своих эгоистических потребностей, а растения и животных делить на «полезных» и «вредных»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родоохранительной деятельности  детей часто использовали элементы игры, обу</w:t>
        <w:softHyphen/>
        <w:t>чающей правильному поведению в природе и способст</w:t>
        <w:softHyphen/>
        <w:t>вующей формированию нравственного, бережного отно</w:t>
        <w:softHyphen/>
        <w:t>шения к ней.  Дошкольники с большим интересом участвуют в доступной им исследовательской работе, овладевают методами научного познания природ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 Наследие нравственных    и эстетических ценностей родной культуры в самом нежном возрасте – это и есть самый естественный, а потому и верный способ патриотического воспитания, воспитания чувства любви к Отече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ическое воспитание в детском саду – это процесс освоения, наследования традиционной отечественной культуры.(М.Ю.Новицкая. с.3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триотизм – это чувство любви к Родине. Понятие «Родина включает в себя все условия жизни: территорию, климат, природу, организацию общественной жизни, особенности языка и быта, однако к ним на сводится (О.Л.Князева, М.Д. Маханева с.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патриота надо на конкретных героических примерах, исторических событиях, на народных традициях и правила,    по которым веками жила могуча Россия. Но при этом надо помнить и о сегодняшнем дне, вместе с детьми постоянно прослеживать связь между старинной и днем настоящим, дать понять ребенку, что он хозяин своей Родины.( Г.Н. Данилина с.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Н. Данилина Дошкольнику – об истории и культуре России.Издательство Аркти Москва2003  18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Л.Князева, М.Д. МАханева Приобщение детей к истокам русской народ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Петербугр Издательство «Детство-Пресс» 2000 300с.</w:t>
      </w:r>
    </w:p>
    <w:p>
      <w:pPr>
        <w:pStyle w:val="Normal"/>
        <w:rPr/>
      </w:pPr>
      <w:r>
        <w:rPr>
          <w:sz w:val="28"/>
          <w:szCs w:val="28"/>
        </w:rPr>
        <w:t>М.Ю.Новицкая Наследие. Патриотическое воспитание в детском саду.</w:t>
      </w:r>
      <w:r>
        <w:rPr>
          <w:sz w:val="28"/>
          <w:szCs w:val="28"/>
          <w:lang w:val="en-US"/>
        </w:rPr>
        <w:t>lin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.Москва 2003 196 с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56:00Z</dcterms:created>
  <dc:creator>Катя</dc:creator>
  <dc:description/>
  <cp:keywords/>
  <dc:language>en-US</dc:language>
  <cp:lastModifiedBy>User</cp:lastModifiedBy>
  <cp:lastPrinted>2010-05-30T17:40:00Z</cp:lastPrinted>
  <dcterms:modified xsi:type="dcterms:W3CDTF">2013-10-07T15:59:00Z</dcterms:modified>
  <cp:revision>15</cp:revision>
  <dc:subject/>
  <dc:title/>
</cp:coreProperties>
</file>