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sz w:val="24"/>
          <w:szCs w:val="24"/>
        </w:rPr>
        <w:t>(гос.,авт.,кто автор</w:t>
      </w:r>
      <w:r>
        <w:rPr>
          <w:rFonts w:cs="Times New Roman" w:ascii="Times New Roman" w:hAnsi="Times New Roman"/>
          <w:b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</w:rPr>
        <w:t>Программы общеобразовательных учреждений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 5-8 классы под редакцией Неменского Б.М.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М.: </w:t>
      </w:r>
      <w:r>
        <w:rPr>
          <w:rFonts w:cs="Times New Roman" w:ascii="Times New Roman" w:hAnsi="Times New Roman"/>
          <w:sz w:val="24"/>
          <w:szCs w:val="24"/>
        </w:rPr>
        <w:t>Просвещение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2011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b/>
        </w:rPr>
        <w:t>УМК учащихся:</w:t>
      </w:r>
      <w:r>
        <w:rPr/>
        <w:t xml:space="preserve"> </w:t>
      </w:r>
      <w:r>
        <w:rPr>
          <w:u w:val="single"/>
        </w:rPr>
        <w:t>Неменская Л.А.. «Изобразительное искусство. Искусство в жизни человека» 6 класс; 2008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637"/>
        <w:gridCol w:w="894"/>
        <w:gridCol w:w="1490"/>
        <w:gridCol w:w="1606"/>
      </w:tblGrid>
      <w:tr>
        <w:trPr>
          <w:trHeight w:val="60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ные       сро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608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иды изобразительного искусства и основы образного язык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в семье пластических искусст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етв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– основа изобразительного искусств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и ее выразительные возмож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о как средство выражения. Композиция как ритм пятен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. Основы цветоведения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в произведениях живопис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ые изображения в скульптуре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языка изображения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Мир наших вещей. Натюрморт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ость и фантазия в творчестве художник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етв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предметного мира – натюрмор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формы. Многообразие форм окружающего мир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е предмета  плоскости и линейная перспектива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. Свет и тень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 в графике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в натюрморт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возможности натюрморт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Вглядываясь в человека. Портрет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человека – главная тема искусств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головы человека и ее пропорци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етв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головы человека в пространстве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портретный рисунок и выразительность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в скульптуре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ические образы человек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ные возможности освещения в портрете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в живопис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цвета в портрете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портретисты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Человек и пространство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в изобразительном искусстве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етв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пространств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линейной и воздушной перспективы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 – большой мир. Организация изображаемого пространств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 – настроение. Природа и художник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пейзаж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возможности изобразительного искусства. Язык и смыс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4:59:00Z</dcterms:created>
  <dc:creator>Admin</dc:creator>
  <dc:description/>
  <cp:keywords/>
  <dc:language>en-US</dc:language>
  <cp:lastModifiedBy>Admin</cp:lastModifiedBy>
  <cp:lastPrinted>2013-09-16T19:28:00Z</cp:lastPrinted>
  <dcterms:modified xsi:type="dcterms:W3CDTF">2013-09-17T18:47:00Z</dcterms:modified>
  <cp:revision>2</cp:revision>
  <dc:subject/>
  <dc:title>Программа (гос</dc:title>
</cp:coreProperties>
</file>