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/>
      </w:pPr>
      <w:r>
        <w:rPr>
          <w:rStyle w:val="StrongEmphasis"/>
          <w:color w:val="242424"/>
          <w:sz w:val="28"/>
          <w:szCs w:val="28"/>
          <w:u w:val="single"/>
        </w:rPr>
        <w:t>Программное содержание:</w:t>
      </w:r>
      <w:r>
        <w:rPr>
          <w:color w:val="242424"/>
          <w:sz w:val="28"/>
          <w:szCs w:val="28"/>
        </w:rPr>
        <w:br/>
        <w:t>Закрепить количественный и порядковый счет, закрепить обратный счет, сравнение чисел. Продолжать формировать пространственные временные представления: «слева», «справа», «посередине», «вверху-внизу», «за», «перед». Закреплять умения составлять задачи на плюс; решать задачи на минус, закрепление представления о составе чисел. </w:t>
        <w:br/>
        <w:t>Развивать наблюдательность, внимание, мыслительные операции, вариативности мышления, творческие способности, быстроту реакции, познавательный интерес. Формировать навыки самостоятельной работы. </w:t>
        <w:br/>
        <w:br/>
      </w:r>
      <w:r>
        <w:rPr>
          <w:rStyle w:val="StrongEmphasis"/>
          <w:color w:val="242424"/>
          <w:sz w:val="28"/>
          <w:szCs w:val="28"/>
          <w:u w:val="single"/>
        </w:rPr>
        <w:t>Материал к занятию:</w:t>
      </w:r>
      <w:r>
        <w:rPr>
          <w:color w:val="242424"/>
          <w:sz w:val="28"/>
          <w:szCs w:val="28"/>
        </w:rPr>
        <w:t xml:space="preserve"> 7 рисунков домиков, листы в клетку – заготовки для графического рисунка, карандаши, цифры, заготовка – «кораблик», модель задачи с яблоками. </w:t>
        <w:br/>
      </w:r>
      <w:r>
        <w:rPr>
          <w:rStyle w:val="StrongEmphasis"/>
          <w:color w:val="242424"/>
          <w:sz w:val="28"/>
          <w:szCs w:val="28"/>
          <w:u w:val="single"/>
        </w:rPr>
        <w:t>Про граммное содержание:</w:t>
      </w:r>
      <w:r>
        <w:rPr>
          <w:color w:val="242424"/>
          <w:sz w:val="28"/>
          <w:szCs w:val="28"/>
        </w:rPr>
        <w:br/>
        <w:t>Закрепить количественный и порядковый счет, закрепить обратный счет, сравнение чисел. Продолжать формировать пространственные временные представления: «слева», «справа», «посередине», «вверху-внизу», «за», «перед». Формировать представление о свойствах предметов: цвет, форма, размер. Знание геометрических фигур. Развивать наблюдательность, внимание, мыслительные операции, вариативности мышления, творческие способности, быстроту реакции, познавательный интерес. Формировать навыки самостоятельной работы.</w:t>
      </w:r>
    </w:p>
    <w:p>
      <w:pPr>
        <w:pStyle w:val="Style15"/>
        <w:rPr/>
      </w:pPr>
      <w:r>
        <w:rPr>
          <w:rStyle w:val="StrongEmphasis"/>
          <w:color w:val="242424"/>
          <w:sz w:val="28"/>
          <w:szCs w:val="28"/>
          <w:u w:val="single"/>
        </w:rPr>
        <w:t>Методические приемы:</w:t>
      </w:r>
      <w:r>
        <w:rPr>
          <w:color w:val="242424"/>
          <w:sz w:val="28"/>
          <w:szCs w:val="28"/>
        </w:rPr>
        <w:t xml:space="preserve"> показ, вопросы, объяснение, игра.</w:t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Style w:val="StrongEmphasis"/>
          <w:color w:val="242424"/>
          <w:sz w:val="28"/>
          <w:szCs w:val="28"/>
          <w:u w:val="single"/>
        </w:rPr>
        <w:t>Материал:</w:t>
      </w:r>
      <w:r>
        <w:rPr>
          <w:color w:val="242424"/>
          <w:sz w:val="28"/>
          <w:szCs w:val="28"/>
        </w:rPr>
        <w:t xml:space="preserve"> тетради, ручки, карандаш, геометрические фигуры, рисунки.</w:t>
        <w:br/>
      </w:r>
      <w:r>
        <w:rPr>
          <w:rFonts w:cs="Tahoma" w:ascii="Tahoma" w:hAnsi="Tahoma"/>
          <w:color w:val="242424"/>
          <w:sz w:val="20"/>
          <w:szCs w:val="20"/>
        </w:rPr>
        <w:br/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Fonts w:ascii="Tahoma" w:hAnsi="Tahoma" w:cs="Tahoma"/>
          <w:color w:val="242424"/>
          <w:sz w:val="20"/>
          <w:szCs w:val="20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Style w:val="StrongEmphasis"/>
          <w:rFonts w:ascii="Tahoma" w:hAnsi="Tahoma" w:cs="Tahoma"/>
          <w:color w:val="242424"/>
          <w:sz w:val="28"/>
          <w:szCs w:val="28"/>
          <w:u w:val="single"/>
        </w:rPr>
      </w:pPr>
      <w:r>
        <w:rPr>
          <w:rFonts w:cs="Tahoma" w:ascii="Tahoma" w:hAnsi="Tahoma"/>
          <w:color w:val="242424"/>
          <w:sz w:val="20"/>
          <w:szCs w:val="20"/>
        </w:rPr>
      </w:r>
    </w:p>
    <w:p>
      <w:pPr>
        <w:pStyle w:val="Style15"/>
        <w:rPr>
          <w:rStyle w:val="StrongEmphasis"/>
          <w:rFonts w:ascii="Tahoma" w:hAnsi="Tahoma" w:cs="Tahoma"/>
          <w:color w:val="242424"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242424"/>
          <w:sz w:val="28"/>
          <w:szCs w:val="28"/>
          <w:u w:val="single"/>
        </w:rPr>
        <w:t>Ход занятия:</w:t>
      </w:r>
      <w:r>
        <w:rPr>
          <w:color w:val="242424"/>
          <w:sz w:val="28"/>
          <w:szCs w:val="28"/>
        </w:rPr>
        <w:br/>
        <w:br/>
        <w:t xml:space="preserve"> – Ребята, я сегодня получила странное письмо. Вот послушайте его содержание:</w:t>
      </w:r>
    </w:p>
    <w:p>
      <w:pPr>
        <w:pStyle w:val="Style15"/>
        <w:rPr/>
      </w:pPr>
      <w:r>
        <w:rPr>
          <w:color w:val="242424"/>
          <w:sz w:val="28"/>
          <w:szCs w:val="28"/>
        </w:rPr>
        <w:t xml:space="preserve">«Дорогие, ребята! Мы знаем, что скоро вы пойдете в школу. А хотите ли узнать, готовы вы или нет  стать учениками, как мы? Чтобы проверить это, нужно вам отправиться в трудное и опасное путешествие, а по пути вы должны найти осколки волшебного зеркала знаний, чтоб оно снова стало целым. Мы передаем вам один осколок для образца. Желаем удачи!»                                                                                                           Странно, от кого же оно? Подписи нет. А вы готовы отправиться в путешествие?   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се, кто отправляется в путешествие с собой берут только самые необходимые вещи. А кто знает, во что путешественники их складывают? (в рюкзак) А чем еще можно заменить рюкзак, отправляясь в путешествие?(..) Посмотрите, и для вас приготовили рюкзаки, да такие, каких я раньше никогда не видела. Выбирайте себе кому какой нравится. (опрос детей , у кого какой рюкзак: цвет и геометрическая форма) Посмотрите внимательно, на рюкзаках номер, запомните его пожалуйста. Ребята, а на чем можно отправиться в путешествие? (…) Ну вот вопрос: на чем же отправимся мы в путешествие? Перед вами на мольберте находятся части какого-то транспорта, из них вы должны будете построить средство передвижения. Посмотрите внимательно, не торопитесь.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 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drawing>
          <wp:inline distT="0" distB="0" distL="0" distR="0">
            <wp:extent cx="284734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2424"/>
          <w:sz w:val="28"/>
          <w:szCs w:val="28"/>
        </w:rPr>
        <w:t> </w:t>
      </w:r>
    </w:p>
    <w:p>
      <w:pPr>
        <w:pStyle w:val="Style15"/>
        <w:rPr/>
      </w:pPr>
      <w:r>
        <w:rPr>
          <w:color w:val="242424"/>
          <w:sz w:val="28"/>
          <w:szCs w:val="28"/>
        </w:rPr>
        <w:t> </w:t>
      </w:r>
      <w:r>
        <w:rPr>
          <w:color w:val="242424"/>
          <w:sz w:val="28"/>
          <w:szCs w:val="28"/>
        </w:rPr>
        <w:t>- Так на чем мы с вами полетим? (дети отвечают: «не полетим, а поплывем»)   Занимайте свои места на корабле. Отправляемся в путь. А чтоб не было скучно в пути, небольшая «</w:t>
      </w:r>
      <w:r>
        <w:rPr>
          <w:b/>
          <w:color w:val="242424"/>
          <w:sz w:val="28"/>
          <w:szCs w:val="28"/>
          <w:u w:val="single"/>
        </w:rPr>
        <w:t>умственная разминка</w:t>
      </w:r>
      <w:r>
        <w:rPr>
          <w:b/>
          <w:color w:val="242424"/>
          <w:sz w:val="28"/>
          <w:szCs w:val="28"/>
        </w:rPr>
        <w:t>»</w:t>
      </w:r>
      <w:r>
        <w:rPr>
          <w:color w:val="242424"/>
          <w:sz w:val="28"/>
          <w:szCs w:val="28"/>
        </w:rPr>
        <w:t xml:space="preserve">. </w:t>
        <w:br/>
        <w:t>• Сколько дней в одной неделе? </w:t>
        <w:br/>
        <w:t>• Сколько пальцев на одной руке?</w:t>
        <w:br/>
        <w:t>• Сколько месяцев в году?</w:t>
        <w:br/>
        <w:t>• Что выше дом или человек?</w:t>
        <w:br/>
        <w:t>• Что может быть длинным?</w:t>
        <w:br/>
        <w:t>• Что бывает раньше утро или вечер?</w:t>
        <w:br/>
        <w:t>• Сколько  углов у  треугольника?</w:t>
        <w:br/>
        <w:t>• Что может быть круглым и красным?</w:t>
        <w:br/>
        <w:t>• Круглое, полосатое с хвостиком? (арбуз)</w:t>
        <w:br/>
        <w:t>• из детского сада домой вы приходите утром?</w:t>
        <w:br/>
        <w:t>• Что может быть широким?</w:t>
        <w:br/>
        <w:t>• Что может быть высоким?</w:t>
        <w:br/>
        <w:t xml:space="preserve">Молодцы, замечательно! Я вижу здесь для нас еще задание приготовлено. </w:t>
      </w:r>
      <w:r>
        <w:rPr>
          <w:rStyle w:val="StrongEmphasis"/>
          <w:color w:val="242424"/>
          <w:sz w:val="28"/>
          <w:szCs w:val="28"/>
          <w:u w:val="single"/>
        </w:rPr>
        <w:t>Конкурс «Угадай сказки по схемам»</w:t>
      </w:r>
      <w:r>
        <w:rPr>
          <w:color w:val="242424"/>
          <w:sz w:val="28"/>
          <w:szCs w:val="28"/>
        </w:rPr>
        <w:br/>
        <w:t>Задание: Посмотрите на эти схемы внимательно и, опираясь на них, скажите, какими сказками они могут быть.</w:t>
        <w:br/>
        <w:br/>
        <w:t>(«Три поросенка»)</w:t>
        <w:br/>
        <w:t xml:space="preserve">  </w:t>
      </w:r>
    </w:p>
    <w:p>
      <w:pPr>
        <w:pStyle w:val="Style15"/>
        <w:rPr/>
      </w:pPr>
      <w:r>
        <w:rPr>
          <w:color w:val="242424"/>
          <w:sz w:val="28"/>
          <w:szCs w:val="28"/>
        </w:rPr>
        <w:drawing>
          <wp:inline distT="0" distB="0" distL="0" distR="0">
            <wp:extent cx="2238375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2424"/>
          <w:sz w:val="28"/>
          <w:szCs w:val="28"/>
        </w:rPr>
        <w:br/>
        <w:t>(«Три медведя»)  </w:t>
        <w:br/>
        <w:t> </w:t>
        <w:br/>
      </w:r>
      <w:r>
        <w:rPr>
          <w:color w:val="242424"/>
          <w:sz w:val="28"/>
          <w:szCs w:val="28"/>
        </w:rPr>
        <w:drawing>
          <wp:inline distT="0" distB="0" distL="0" distR="0">
            <wp:extent cx="1741805" cy="71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2424"/>
          <w:sz w:val="28"/>
          <w:szCs w:val="28"/>
        </w:rPr>
        <w:br/>
        <w:t>(«Волк и семеро козлят»)</w:t>
        <w:br/>
        <w:br/>
      </w:r>
      <w:r>
        <w:rPr>
          <w:color w:val="242424"/>
          <w:sz w:val="28"/>
          <w:szCs w:val="28"/>
        </w:rPr>
        <w:drawing>
          <wp:inline distT="0" distB="0" distL="0" distR="0">
            <wp:extent cx="3436620" cy="89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2424"/>
          <w:sz w:val="28"/>
          <w:szCs w:val="28"/>
        </w:rPr>
        <w:br/>
        <w:t>(«Гуси лебеди»)</w:t>
        <w:br/>
      </w:r>
      <w:r>
        <w:rPr>
          <w:rStyle w:val="StrongEmphasis"/>
          <w:color w:val="242424"/>
          <w:sz w:val="28"/>
          <w:szCs w:val="28"/>
        </w:rPr>
        <w:t>&lt;&lt;&lt;&lt;&lt;&lt;&lt;&lt;</w:t>
      </w:r>
      <w:r>
        <w:rPr>
          <w:color w:val="242424"/>
          <w:sz w:val="28"/>
          <w:szCs w:val="28"/>
        </w:rPr>
        <w:br/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br/>
        <w:t xml:space="preserve">- Ребята, кажется все задания на корабле мы выполнили. Вы помните, для чего мы отправились в путешествие? (..) давайте поищем осколок здесь, на корабле, вдруг найдем его. (..) мы и не заметили, как наш корабль подплыл к берегу. А как же нам попасть на берег не замочив ноги? (построить мостик) А из какого строительного материала мы будем строить, из железа, камня или дерева?                                                                                                                                          </w:t>
      </w:r>
      <w:r>
        <w:rPr>
          <w:b/>
          <w:color w:val="242424"/>
          <w:sz w:val="28"/>
          <w:szCs w:val="28"/>
          <w:u w:val="single"/>
        </w:rPr>
        <w:t>Опыт</w:t>
      </w:r>
      <w:r>
        <w:rPr>
          <w:b/>
          <w:color w:val="242424"/>
          <w:sz w:val="28"/>
          <w:szCs w:val="28"/>
        </w:rPr>
        <w:t>: «</w:t>
      </w:r>
      <w:r>
        <w:rPr>
          <w:color w:val="242424"/>
          <w:sz w:val="28"/>
          <w:szCs w:val="28"/>
        </w:rPr>
        <w:t xml:space="preserve"> что легче» . значит, какой вывод можно сделать? У вас под стульчиками лежат дощечки с примерами, вы должны их решить и положить рядом с ответом. Молодцы, вот и получился у нас мостик.                                                                                                                                              Как  хорошо на твердой земле, совсем не укачивает. Ребята, давайте немного отдохнем здесь, устроим привал. Снимите свои рюкзаки, поверните ко мне цифрами, встаньте по порядку. А теперь по порядку рассчитайсь! Сколько вас? Кто стоит первым, кто последним, кто шестым? Присаживайтесь на полянку, рюкзаки положите перед собой. </w:t>
        <w:br/>
      </w:r>
      <w:r>
        <w:rPr>
          <w:rStyle w:val="StrongEmphasis"/>
          <w:color w:val="242424"/>
          <w:sz w:val="28"/>
          <w:szCs w:val="28"/>
          <w:u w:val="single"/>
        </w:rPr>
        <w:t>Работа с числовым рядом.</w:t>
      </w:r>
      <w:r>
        <w:rPr>
          <w:color w:val="242424"/>
          <w:sz w:val="28"/>
          <w:szCs w:val="28"/>
        </w:rPr>
        <w:br/>
        <w:t>• Назовите самое маленькое число. (1)</w:t>
        <w:br/>
        <w:t>• Самое большое? (10)</w:t>
        <w:br/>
        <w:t>• Назовите соседей числа 5, 3, 8?</w:t>
        <w:br/>
        <w:t>• Я задумала число, оно меньше 5 на одну единицу. Какое это число?</w:t>
        <w:br/>
        <w:t>• Назовите последующее число числа 5? (6)</w:t>
        <w:br/>
        <w:t>• Назовите предыдущее число числа 8? (7)</w:t>
        <w:br/>
        <w:t xml:space="preserve">Молодцы! Вы знаете, здесь на полянке для нас приготовлено еще задание. Вам необходимо </w:t>
      </w:r>
      <w:r>
        <w:rPr>
          <w:b/>
          <w:color w:val="242424"/>
          <w:sz w:val="28"/>
          <w:szCs w:val="28"/>
          <w:u w:val="single"/>
        </w:rPr>
        <w:t>найти</w:t>
      </w:r>
      <w:r>
        <w:rPr>
          <w:color w:val="242424"/>
          <w:sz w:val="28"/>
          <w:szCs w:val="28"/>
          <w:u w:val="single"/>
        </w:rPr>
        <w:t xml:space="preserve"> </w:t>
      </w:r>
      <w:r>
        <w:rPr>
          <w:b/>
          <w:color w:val="242424"/>
          <w:sz w:val="28"/>
          <w:szCs w:val="28"/>
          <w:u w:val="single"/>
        </w:rPr>
        <w:t>закономерность</w:t>
      </w:r>
      <w:r>
        <w:rPr>
          <w:b/>
          <w:color w:val="242424"/>
          <w:sz w:val="28"/>
          <w:szCs w:val="28"/>
        </w:rPr>
        <w:t xml:space="preserve"> </w:t>
      </w:r>
      <w:r>
        <w:rPr>
          <w:color w:val="242424"/>
          <w:sz w:val="28"/>
          <w:szCs w:val="28"/>
        </w:rPr>
        <w:t>и соединить геометрическую фигуру с цифрой. Будьте внимательны. Хорошо! Что ж, заданий я больше не вижу. тогда, может быть мы найдем осколок зеркала знаний? Где он лежал? (..) а хотите узнать, на чем мы отправимся дальше в путь? Перед вами листок бумаги, а на ней цифры. Соединив цифры по порядку, мы узнаем,  на чем мы с вами полетим.</w:t>
      </w:r>
    </w:p>
    <w:p>
      <w:pPr>
        <w:pStyle w:val="Style15"/>
        <w:rPr/>
      </w:pPr>
      <w:r>
        <w:rPr>
          <w:color w:val="242424"/>
          <w:sz w:val="28"/>
          <w:szCs w:val="28"/>
        </w:rPr>
        <w:drawing>
          <wp:inline distT="0" distB="0" distL="0" distR="0">
            <wp:extent cx="389572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2424"/>
          <w:sz w:val="28"/>
          <w:szCs w:val="28"/>
        </w:rPr>
        <w:t> 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 </w:t>
      </w:r>
    </w:p>
    <w:p>
      <w:pPr>
        <w:pStyle w:val="Style15"/>
        <w:rPr/>
      </w:pPr>
      <w:r>
        <w:rPr>
          <w:color w:val="242424"/>
          <w:sz w:val="28"/>
          <w:szCs w:val="28"/>
        </w:rPr>
        <w:t> </w:t>
      </w:r>
      <w:r>
        <w:rPr>
          <w:color w:val="242424"/>
          <w:sz w:val="28"/>
          <w:szCs w:val="28"/>
        </w:rPr>
        <w:t>- Так на чем мы с вами полетим? Что у вас получилось? Но перед дальним полетом давайте сделаем физкультминутку</w:t>
      </w:r>
      <w:r>
        <w:rPr>
          <w:b/>
          <w:color w:val="242424"/>
          <w:sz w:val="28"/>
          <w:szCs w:val="28"/>
        </w:rPr>
        <w:t>.</w:t>
      </w:r>
      <w:r>
        <w:rPr>
          <w:rStyle w:val="StrongEmphasis"/>
          <w:color w:val="242424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Style w:val="StrongEmphasis"/>
          <w:color w:val="242424"/>
          <w:sz w:val="28"/>
          <w:szCs w:val="28"/>
          <w:u w:val="single"/>
        </w:rPr>
        <w:t xml:space="preserve">Физкультминутка: </w:t>
      </w:r>
      <w:r>
        <w:rPr>
          <w:rStyle w:val="StrongEmphasis"/>
          <w:color w:val="242424"/>
          <w:sz w:val="28"/>
          <w:szCs w:val="28"/>
        </w:rPr>
        <w:t>«Раз, два- дружно встали»</w:t>
      </w:r>
    </w:p>
    <w:p>
      <w:pPr>
        <w:pStyle w:val="Style15"/>
        <w:rPr>
          <w:bCs/>
          <w:color w:val="242424"/>
          <w:sz w:val="28"/>
          <w:szCs w:val="28"/>
        </w:rPr>
      </w:pPr>
      <w:r>
        <w:rPr>
          <w:rStyle w:val="StrongEmphasis"/>
          <w:b w:val="false"/>
          <w:color w:val="242424"/>
          <w:sz w:val="28"/>
          <w:szCs w:val="28"/>
        </w:rPr>
        <w:t>Раз, два - дружно встали, (шагаем на месте)                                                                                                 Руки прямо мы поставим.(руки на поясе)                                                                                                     Три, четыре – разведем, (руки в стороны.)                                                                                                  Заниматься мы начнем. (наклоны вперед с касанием носка ноги «Мельница»)                                                                         С пятки станем на носок, (поднялись на носочки, руки на поясе.)                                                                       Вправо, влево посмотрели, (повороты головой)                                                                                                          На носочки мы присели (приседание)                                                                                                                                              И как птички полетели. (побежали по группе)                                                                                                                                   Занимайте свои места в космическом корабле, но одно условие – посчитайте, сколько шагов до вашего места? (…) Пристегните ремни! До запуска осталось всего 10 секунд. Дима, начинай обратный отсчет.</w:t>
      </w:r>
      <w:r>
        <w:rPr>
          <w:color w:val="242424"/>
          <w:sz w:val="28"/>
          <w:szCs w:val="28"/>
        </w:rPr>
        <w:t xml:space="preserve"> Мы полетели. А пока мы с вами летим, чтобы не было скучно, давайте поиграем в игру «Наоборот»  Утро – вечер, день-ночь, белый - черный, холодный - горячий, лето - зима, длинный – короткий, узкий – широкий….                                                         Вот мы и прилетели на какую-то планету… посмотрите, какие здесь странные дома</w:t>
      </w:r>
    </w:p>
    <w:p>
      <w:pPr>
        <w:pStyle w:val="Style15"/>
        <w:rPr/>
      </w:pPr>
      <w:r>
        <w:rPr>
          <w:color w:val="242424"/>
          <w:sz w:val="28"/>
          <w:szCs w:val="28"/>
        </w:rPr>
        <w:drawing>
          <wp:inline distT="0" distB="0" distL="0" distR="0">
            <wp:extent cx="5027930" cy="280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2424"/>
          <w:sz w:val="28"/>
          <w:szCs w:val="28"/>
        </w:rPr>
        <w:t> </w:t>
      </w:r>
    </w:p>
    <w:p>
      <w:pPr>
        <w:pStyle w:val="Style15"/>
        <w:rPr/>
      </w:pPr>
      <w:r>
        <w:rPr>
          <w:color w:val="242424"/>
          <w:sz w:val="28"/>
          <w:szCs w:val="28"/>
        </w:rPr>
        <w:t> </w:t>
      </w:r>
      <w:r>
        <w:rPr>
          <w:color w:val="242424"/>
          <w:sz w:val="28"/>
          <w:szCs w:val="28"/>
        </w:rPr>
        <w:t>- Здесь каждый дом может быть лишним. (игра «Четвертый лишний»)</w:t>
        <w:br/>
        <w:t>3 решения:</w:t>
        <w:br/>
        <w:t>1) 1-й домик с одним окошком, а остальные - с двумя;</w:t>
        <w:br/>
        <w:t>2) 3-й домик выше остальных;</w:t>
        <w:br/>
        <w:t>3)4-й домик имеет прямоугольную крышу, а остальные – треугольную.            Да и номера домов, тоже необычные, у всех номер 5 . давайте, чтоб не запутаться разберем число 5 по составу уз двух меньших. В пустые кружочки поставьте нужные цифры. Молодцы! Ну, что вот и еще один осколок,  вы не забыли о цели нашего путешествия? А нам пора возвращаться, но чтобы лететь назад, нам нужно написать математический диктант, а перед диктантом приготовьте свои ручки к гимнастике                                                                                              На моей руке пять пальцев,</w:t>
        <w:br/>
        <w:t>Пять хватальцев, пять держальцев.</w:t>
        <w:br/>
        <w:t>Чтоб строгать и чтоб пилить, </w:t>
        <w:br/>
        <w:t>Чтобы брать и чтоб дарить,</w:t>
        <w:br/>
        <w:t>Их нетрудно сосчитать!</w:t>
        <w:br/>
        <w:t>Раз, два, три, четыре, пять.</w:t>
        <w:br/>
        <w:t>Итак: отступите две клеточки от верхнего края листка вниз, две клеточки отступите от левого края листа и поставьте точку. Теперь будьте внимательны. Рисуем две клеточки вправо, две клеточки вниз, две клеточки вправо, две – вниз, две вправо, две вниз, 6 клеточек влево, шесть клеточек вверх. Что получилось? На что похоже? Конечно, это ступеньки, по которым мы будем спускаться с нашего корабля. А теперь даем обратный отсчет, полетели!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На память о нашем путешествии на эту планету, я приготовила вам сюрприз, хотите узнать какой? Тогда пододвигайте листочки и заштрихуйте плотно весь круг, который для вас обведен, там что-то проявится. (геом. фигуры)                                                                                                                         - Вот и закончилось наше путешествие. Давайте подойдем и посмотрим, все ли осколки зеркала мы собрали, а если все, тогда соберем его.(пересчитывают и собирают)Здорово! Мы молодцы! Что вам больше всего понравилось в нашем путешествии? Посмотрите-ка, а зеркало – то и впрямь волшебное, здесь фотография наших выпускников прошлого года. Так вот, значит, кто задания для нас придумал! Ну что ж наше занятие подошло к концу. Вы будете в дальнейшем путешествовать со своей учительницей. Добывая все новые и новые знания, вы будете становиться все умнее и умнее. А я желаю вам отличных успехов в учебе.                                                                                                   А в конце, я хочу зачитать вам стихотворение:</w:t>
      </w:r>
    </w:p>
    <w:p>
      <w:pPr>
        <w:pStyle w:val="Style15"/>
        <w:rPr/>
      </w:pPr>
      <w:r>
        <w:rPr>
          <w:color w:val="242424"/>
          <w:sz w:val="28"/>
          <w:szCs w:val="28"/>
        </w:rPr>
        <w:t>Давайте, ребята, учиться считать!</w:t>
        <w:br/>
        <w:t>Запомните все , что без точного счета</w:t>
        <w:br/>
        <w:t>Не сдвинется с места любая работа,</w:t>
        <w:br/>
        <w:t>Без счета не будет на улице света,</w:t>
        <w:br/>
        <w:t>Без счета не сможет подняться ракета,</w:t>
        <w:br/>
        <w:t>И в прятки сыграть не сумеют ребята.</w:t>
        <w:br/>
        <w:t>Беритесь ребята скорей за работу                                                                          Учиться считать, чтоб не сбиться со счету.</w:t>
        <w:br/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                         </w:t>
      </w:r>
    </w:p>
    <w:p>
      <w:pPr>
        <w:pStyle w:val="Style15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spacing w:before="280" w:after="28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3:23:00Z</dcterms:created>
  <dc:creator>1</dc:creator>
  <dc:description/>
  <cp:keywords/>
  <dc:language>en-US</dc:language>
  <cp:lastModifiedBy>User</cp:lastModifiedBy>
  <cp:lastPrinted>2010-04-19T22:36:00Z</cp:lastPrinted>
  <dcterms:modified xsi:type="dcterms:W3CDTF">2013-10-20T16:33:00Z</dcterms:modified>
  <cp:revision>7</cp:revision>
  <dc:subject/>
  <dc:title>Программное содержание:</dc:title>
</cp:coreProperties>
</file>