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ие рекомендации родителям выпуск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подготовке к ЕГЭ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поддержка - это один из важнейших факторов, определяющих успешность Вашего ребенка в сдаче единого государственного экзаме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поддержать выпускни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Чтобы показать веру в ребенка, родитель должен иметь мужество и желание сделать следующе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ть о прошлых неудачах ребенк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обрести уверенность в том, что он справится с данной задаче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 о прошлых удачах и возвращаться к ним, а не к ошибка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слова, которые поддерживают детей, например: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я тебя, я уверен, что ты все сделаешь хорош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ы знаешь это очень хорош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ддерживать можно посредством прикосновений, совместных действий, физического соучастия, выражения лиц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ак, чтобы поддержать ребенка, необходимо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ться на сильные стороны ребен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подчеркивания промахов ребен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еру в ребенка, сочувствие к нему, уверенность в его сила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дома обстановку дружелюбия и уважения, уметь и хотеть демонстрировать любовь и уважение к ребенк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одновременно тверды и добры, но не выступайте в роли судь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своего ребенка, демонстрируйте, что понимаете его пережи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НОЕ МЕН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братите внимание на питание ребенка: во время интенсивного умственного напряжения ему необходима  питательная и разнообразная пища и сбалансированный комплекс витаминов. Специалисты по питанию утверждают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хи – благотворно влияют на работу мозга и укрепляют нервную систему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– улучшает память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– снимает стресс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( лимон, апельсин, киви) – освежает мысли и облегчает восприятие информаци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ика и бананы – помогут стать спокойне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ветки – позволяют сконцентрировать внимани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 – питает клетки моз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 рецепт коктейля, помогающего освежить память и сохранить силы 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чайная ложка мёда, 1 желток, 1 стакан сока лимона или апельс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ательно придерживаться режима питания, насколько это возможно.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помните: самое главное - это снизить напряжение и тревожность ребенка и обеспечить подходящие условия для занятий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Удачи Вам и Вашим детя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 наилучшими пожеланиями педагог-психолог МОУ СОШ № 10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  <w:t>И.Л. Ч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5:50:00Z</dcterms:created>
  <dc:creator>Чёрный Евгений Владимирович</dc:creator>
  <dc:description/>
  <cp:keywords/>
  <dc:language>en-US</dc:language>
  <cp:lastModifiedBy>Чёрный Евгений Владимирович</cp:lastModifiedBy>
  <dcterms:modified xsi:type="dcterms:W3CDTF">2011-01-29T15:50:00Z</dcterms:modified>
  <cp:revision>2</cp:revision>
  <dc:subject/>
  <dc:title/>
</cp:coreProperties>
</file>