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Оглавл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ведение. Актуальность работы, постановка задач  и целей рабо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утешествие к истоку До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Река Дон на карте нашей родины. Краткое географическое  описа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Исторические версии местонахождения истока Дона Легенды и реальные фак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Парковая зона - Детский парк, Детская железная дорога, архитектурный комплекс «Исток Дона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4 Техногенный ландшафт города, его  влияние на окружающую сред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Экологические проблемы верховья реки Дон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Эколого-краеведческая тропа как  способ сохранения уникальных уголков нашего родного кра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Заключение. Выводы и практические рекомендац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Литература, интернет – ресурсы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48"/>
          <w:szCs w:val="48"/>
          <w:lang w:eastAsia="ru-RU"/>
        </w:rPr>
      </w:pPr>
      <w:r>
        <w:rPr>
          <w:rFonts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rPr>
          <w:rFonts w:ascii="Times New Roman" w:hAnsi="Times New Roman" w:cs="Times New Roman"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Cs/>
          <w:sz w:val="36"/>
          <w:szCs w:val="36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Cs/>
          <w:sz w:val="36"/>
          <w:szCs w:val="36"/>
          <w:lang w:eastAsia="ru-RU"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36"/>
          <w:szCs w:val="36"/>
          <w:lang w:eastAsia="ru-RU"/>
        </w:rPr>
        <w:t>Цели и задачи проекта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360" w:before="105" w:after="0"/>
        <w:ind w:right="15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указу президента Российской Федерации  В.В. Путина 2013 год объявлен в нашей стране Годом охраны окружающей среды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ульская область имеет все для туристских маршрутов  - особое географическое расположение (в центре России, вблизи Москвы, на линиях важнейших российских коммуникаций) и богатый  комплекс культурно-исторических и природных достопримечательнос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Я поставил перед собой задачу разработать маршрут экологической тропы по тем местам Тульской области, которые связала  между собой великая русская река Дон. </w:t>
      </w:r>
      <w:r>
        <w:rPr>
          <w:rFonts w:cs="Times New Roman" w:ascii="Times New Roman" w:hAnsi="Times New Roman"/>
          <w:sz w:val="28"/>
          <w:szCs w:val="28"/>
          <w:lang w:eastAsia="ru-RU"/>
        </w:rPr>
        <w:t>Исходя  из этого целями  моего исследования стало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ть местонахождения  истока  реки Дон на карте Тульской области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учить  вопросы антропогенного влияния человека на природные ландшафты, связанные с рекой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следовать экологические проблемы  в верховьях этой ре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ать маршрут эколого-краеведческой тропы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ь внимания общественности к  сохранению  природы Тульского кра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226695</wp:posOffset>
                </wp:positionV>
                <wp:extent cx="76200" cy="114300"/>
                <wp:effectExtent l="13335" t="8890" r="1333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7.85pt" to="53.95pt,26.8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АРТА - СХЕМА МАРШРУТА ЭКСКУРСИ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800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3pt" to="54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600</wp:posOffset>
                </wp:positionH>
                <wp:positionV relativeFrom="paragraph">
                  <wp:posOffset>80010</wp:posOffset>
                </wp:positionV>
                <wp:extent cx="76200" cy="114300"/>
                <wp:effectExtent l="13335" t="8890" r="1333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6.3pt" to="53.95pt,15.25pt" stroked="t" o:allowincell="f" style="position:absolute;flip:x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</wp:posOffset>
                </wp:positionH>
                <wp:positionV relativeFrom="paragraph">
                  <wp:posOffset>194310</wp:posOffset>
                </wp:positionV>
                <wp:extent cx="76200" cy="114300"/>
                <wp:effectExtent l="13335" t="8890" r="1333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5.3pt" to="53.95pt,24.2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308610</wp:posOffset>
                </wp:positionV>
                <wp:extent cx="152400" cy="114300"/>
                <wp:effectExtent l="9525" t="12700" r="952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.3pt" to="65.95pt,33.2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8200</wp:posOffset>
                </wp:positionH>
                <wp:positionV relativeFrom="paragraph">
                  <wp:posOffset>422910</wp:posOffset>
                </wp:positionV>
                <wp:extent cx="76200" cy="0"/>
                <wp:effectExtent l="0" t="15875" r="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3.3pt" to="71.95pt,33.3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422910</wp:posOffset>
                </wp:positionV>
                <wp:extent cx="76200" cy="114300"/>
                <wp:effectExtent l="13335" t="8890" r="1333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3.3pt" to="77.95pt,42.2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651510</wp:posOffset>
                </wp:positionV>
                <wp:extent cx="228600" cy="114300"/>
                <wp:effectExtent l="7620" t="14605" r="762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51.3pt" to="101.95pt,60.2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0600</wp:posOffset>
                </wp:positionH>
                <wp:positionV relativeFrom="paragraph">
                  <wp:posOffset>537210</wp:posOffset>
                </wp:positionV>
                <wp:extent cx="76200" cy="114300"/>
                <wp:effectExtent l="13335" t="8890" r="1333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42.3pt" to="83.95pt,51.2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5400</wp:posOffset>
                </wp:positionH>
                <wp:positionV relativeFrom="paragraph">
                  <wp:posOffset>765810</wp:posOffset>
                </wp:positionV>
                <wp:extent cx="152400" cy="0"/>
                <wp:effectExtent l="0" t="15875" r="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0.3pt" to="113.95pt,60.3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7800</wp:posOffset>
                </wp:positionH>
                <wp:positionV relativeFrom="paragraph">
                  <wp:posOffset>765810</wp:posOffset>
                </wp:positionV>
                <wp:extent cx="152400" cy="114300"/>
                <wp:effectExtent l="9525" t="12700" r="952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60.3pt" to="125.95pt,69.2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880110</wp:posOffset>
                </wp:positionV>
                <wp:extent cx="152400" cy="342900"/>
                <wp:effectExtent l="14605" t="6985" r="1460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.3pt" to="137.95pt,96.2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2600</wp:posOffset>
                </wp:positionH>
                <wp:positionV relativeFrom="paragraph">
                  <wp:posOffset>1223010</wp:posOffset>
                </wp:positionV>
                <wp:extent cx="152400" cy="228600"/>
                <wp:effectExtent l="13335" t="8890" r="1333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6.3pt" to="149.95pt,114.2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1200</wp:posOffset>
                </wp:positionH>
                <wp:positionV relativeFrom="paragraph">
                  <wp:posOffset>1565910</wp:posOffset>
                </wp:positionV>
                <wp:extent cx="228600" cy="0"/>
                <wp:effectExtent l="0" t="15875" r="635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23.3pt" to="173.95pt,123.3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9800</wp:posOffset>
                </wp:positionH>
                <wp:positionV relativeFrom="paragraph">
                  <wp:posOffset>1565910</wp:posOffset>
                </wp:positionV>
                <wp:extent cx="228600" cy="228600"/>
                <wp:effectExtent l="11430" t="11430" r="11430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23.3pt" to="191.95pt,141.2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8400</wp:posOffset>
                </wp:positionH>
                <wp:positionV relativeFrom="paragraph">
                  <wp:posOffset>1794510</wp:posOffset>
                </wp:positionV>
                <wp:extent cx="152400" cy="114300"/>
                <wp:effectExtent l="9525" t="12700" r="952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41.3pt" to="203.95pt,150.2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908810</wp:posOffset>
                </wp:positionV>
                <wp:extent cx="457200" cy="0"/>
                <wp:effectExtent l="0" t="15875" r="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0.3pt" to="269.95pt,150.3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19400</wp:posOffset>
                </wp:positionH>
                <wp:positionV relativeFrom="paragraph">
                  <wp:posOffset>1908810</wp:posOffset>
                </wp:positionV>
                <wp:extent cx="152400" cy="114300"/>
                <wp:effectExtent l="10160" t="12700" r="952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50.3pt" to="233.95pt,159.25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0800</wp:posOffset>
                </wp:positionH>
                <wp:positionV relativeFrom="paragraph">
                  <wp:posOffset>1908810</wp:posOffset>
                </wp:positionV>
                <wp:extent cx="228600" cy="114300"/>
                <wp:effectExtent l="7620" t="14605" r="762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50.3pt" to="221.95pt,159.2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05200</wp:posOffset>
                </wp:positionH>
                <wp:positionV relativeFrom="paragraph">
                  <wp:posOffset>1908810</wp:posOffset>
                </wp:positionV>
                <wp:extent cx="685800" cy="228600"/>
                <wp:effectExtent l="5080" t="15240" r="508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50.3pt" to="329.95pt,168.2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91000</wp:posOffset>
                </wp:positionH>
                <wp:positionV relativeFrom="paragraph">
                  <wp:posOffset>2137410</wp:posOffset>
                </wp:positionV>
                <wp:extent cx="152400" cy="114300"/>
                <wp:effectExtent l="10160" t="13335" r="952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68.3pt" to="341.95pt,177.2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2251710</wp:posOffset>
                </wp:positionV>
                <wp:extent cx="152400" cy="0"/>
                <wp:effectExtent l="0" t="15875" r="0" b="158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77.3pt" to="353.95pt,177.3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2137410</wp:posOffset>
                </wp:positionV>
                <wp:extent cx="152400" cy="0"/>
                <wp:effectExtent l="0" t="15875" r="0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8.3pt" to="371.95pt,168.3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24400</wp:posOffset>
                </wp:positionH>
                <wp:positionV relativeFrom="paragraph">
                  <wp:posOffset>2137410</wp:posOffset>
                </wp:positionV>
                <wp:extent cx="152400" cy="114300"/>
                <wp:effectExtent l="9525" t="12700" r="952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68.3pt" to="383.95pt,177.2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95800</wp:posOffset>
                </wp:positionH>
                <wp:positionV relativeFrom="paragraph">
                  <wp:posOffset>2137410</wp:posOffset>
                </wp:positionV>
                <wp:extent cx="76200" cy="114300"/>
                <wp:effectExtent l="13335" t="8890" r="13335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68.3pt" to="359.95pt,177.25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76800</wp:posOffset>
                </wp:positionH>
                <wp:positionV relativeFrom="paragraph">
                  <wp:posOffset>2251710</wp:posOffset>
                </wp:positionV>
                <wp:extent cx="76200" cy="0"/>
                <wp:effectExtent l="0" t="15875" r="0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77.3pt" to="389.95pt,177.3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53000</wp:posOffset>
                </wp:positionH>
                <wp:positionV relativeFrom="paragraph">
                  <wp:posOffset>2251710</wp:posOffset>
                </wp:positionV>
                <wp:extent cx="76200" cy="0"/>
                <wp:effectExtent l="0" t="15875" r="0" b="158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77.3pt" to="395.95pt,177.3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2023110</wp:posOffset>
                </wp:positionV>
                <wp:extent cx="381000" cy="228600"/>
                <wp:effectExtent l="8255" t="13970" r="8255" b="139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9.3pt" to="425.95pt,177.25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10200</wp:posOffset>
                </wp:positionH>
                <wp:positionV relativeFrom="paragraph">
                  <wp:posOffset>1908810</wp:posOffset>
                </wp:positionV>
                <wp:extent cx="304800" cy="114300"/>
                <wp:effectExtent l="5715" t="15240" r="5715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50.3pt" to="449.95pt,159.25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62600</wp:posOffset>
                </wp:positionH>
                <wp:positionV relativeFrom="paragraph">
                  <wp:posOffset>2023110</wp:posOffset>
                </wp:positionV>
                <wp:extent cx="76200" cy="228600"/>
                <wp:effectExtent l="15240" t="5080" r="1524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228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159.3pt" to="443.95pt,177.25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38800</wp:posOffset>
                </wp:positionH>
                <wp:positionV relativeFrom="paragraph">
                  <wp:posOffset>1908810</wp:posOffset>
                </wp:positionV>
                <wp:extent cx="0" cy="114300"/>
                <wp:effectExtent l="15875" t="0" r="158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150.3pt" to="444pt,159.25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62600</wp:posOffset>
                </wp:positionH>
                <wp:positionV relativeFrom="paragraph">
                  <wp:posOffset>2251710</wp:posOffset>
                </wp:positionV>
                <wp:extent cx="76200" cy="114300"/>
                <wp:effectExtent l="13335" t="8890" r="13335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177.3pt" to="443.95pt,186.25pt" stroked="t" o:allowincell="f" style="position:absolute;flip:x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38800</wp:posOffset>
                </wp:positionH>
                <wp:positionV relativeFrom="paragraph">
                  <wp:posOffset>2366010</wp:posOffset>
                </wp:positionV>
                <wp:extent cx="76200" cy="114300"/>
                <wp:effectExtent l="13335" t="8890" r="13335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186.3pt" to="449.95pt,195.25pt" stroked="t" o:allowincell="f" style="position:absolute;flip:x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0</wp:posOffset>
                </wp:positionH>
                <wp:positionV relativeFrom="paragraph">
                  <wp:posOffset>2480310</wp:posOffset>
                </wp:positionV>
                <wp:extent cx="0" cy="114300"/>
                <wp:effectExtent l="15875" t="0" r="158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95.3pt" to="450pt,204.25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0</wp:posOffset>
                </wp:positionH>
                <wp:positionV relativeFrom="paragraph">
                  <wp:posOffset>2594610</wp:posOffset>
                </wp:positionV>
                <wp:extent cx="152400" cy="0"/>
                <wp:effectExtent l="0" t="15875" r="0" b="158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04.3pt" to="461.95pt,204.3pt" stroked="t" o:allowincell="f" style="position:absolute;flip:x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2594610</wp:posOffset>
                </wp:positionV>
                <wp:extent cx="304800" cy="114300"/>
                <wp:effectExtent l="5715" t="15240" r="5715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04.3pt" to="455.95pt,213.25pt" stroked="t" o:allowincell="f" style="position:absolute;flip:x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7800</wp:posOffset>
                </wp:positionH>
                <wp:positionV relativeFrom="paragraph">
                  <wp:posOffset>2594610</wp:posOffset>
                </wp:positionV>
                <wp:extent cx="228600" cy="114300"/>
                <wp:effectExtent l="7620" t="14605" r="762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04.3pt" to="431.95pt,213.25pt" stroked="t" o:allowincell="f" style="position:absolute;flip:x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53000</wp:posOffset>
                </wp:positionH>
                <wp:positionV relativeFrom="paragraph">
                  <wp:posOffset>2366010</wp:posOffset>
                </wp:positionV>
                <wp:extent cx="304800" cy="228600"/>
                <wp:effectExtent l="10160" t="12700" r="9525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86.3pt" to="413.95pt,204.25pt" stroked="t" o:allowincell="f" style="position:absolute;flip:x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76800</wp:posOffset>
                </wp:positionH>
                <wp:positionV relativeFrom="paragraph">
                  <wp:posOffset>2366010</wp:posOffset>
                </wp:positionV>
                <wp:extent cx="76200" cy="0"/>
                <wp:effectExtent l="0" t="15875" r="0" b="158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86.3pt" to="389.95pt,186.3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2366010</wp:posOffset>
                </wp:positionV>
                <wp:extent cx="76200" cy="114300"/>
                <wp:effectExtent l="13335" t="8890" r="13335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86.3pt" to="383.95pt,195.25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2480310</wp:posOffset>
                </wp:positionV>
                <wp:extent cx="228600" cy="0"/>
                <wp:effectExtent l="0" t="15875" r="0" b="158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95.3pt" to="377.95pt,195.3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19600</wp:posOffset>
                </wp:positionH>
                <wp:positionV relativeFrom="paragraph">
                  <wp:posOffset>2251710</wp:posOffset>
                </wp:positionV>
                <wp:extent cx="152400" cy="228600"/>
                <wp:effectExtent l="13335" t="8890" r="13335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77.3pt" to="359.95pt,195.2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3400</wp:posOffset>
                </wp:positionH>
                <wp:positionV relativeFrom="paragraph">
                  <wp:posOffset>308610</wp:posOffset>
                </wp:positionV>
                <wp:extent cx="304800" cy="228600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4.3pt" to="65.95pt,4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1680210</wp:posOffset>
                </wp:positionV>
                <wp:extent cx="304800" cy="2286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2.3pt" to="221.95pt,150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95800</wp:posOffset>
                </wp:positionH>
                <wp:positionV relativeFrom="paragraph">
                  <wp:posOffset>2023110</wp:posOffset>
                </wp:positionV>
                <wp:extent cx="3048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59.3pt" to="377.95pt,15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81600</wp:posOffset>
                </wp:positionH>
                <wp:positionV relativeFrom="paragraph">
                  <wp:posOffset>2480310</wp:posOffset>
                </wp:positionV>
                <wp:extent cx="304800" cy="114300"/>
                <wp:effectExtent l="0" t="9525" r="190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95.3pt" to="431.95pt,204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0</wp:posOffset>
                </wp:positionH>
                <wp:positionV relativeFrom="paragraph">
                  <wp:posOffset>2023110</wp:posOffset>
                </wp:positionV>
                <wp:extent cx="76200" cy="457200"/>
                <wp:effectExtent l="5080" t="1270" r="254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59.3pt" to="455.95pt,19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297295" cy="2818130"/>
            <wp:effectExtent l="0" t="0" r="0" b="0"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0</wp:posOffset>
                </wp:positionH>
                <wp:positionV relativeFrom="paragraph">
                  <wp:posOffset>80010</wp:posOffset>
                </wp:positionV>
                <wp:extent cx="609600" cy="23368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У</w:t>
                            </w:r>
                            <w:r>
                              <w:rPr/>
                              <w:t>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4pt;mso-wrap-distance-left:9.05pt;mso-wrap-distance-right:9.05pt;mso-wrap-distance-top:0pt;mso-wrap-distance-bottom:0pt;margin-top:6.3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ТУ</w:t>
                      </w:r>
                      <w:r>
                        <w:rPr/>
                        <w:t>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СТО ЭКСКУРСИИ НА КАРТЕ ТУЛЬСКОЙ ОБЛАСТИ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cyan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746250</wp:posOffset>
                </wp:positionV>
                <wp:extent cx="533400" cy="800100"/>
                <wp:effectExtent l="16510" t="15875" r="16510" b="165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0028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37.5pt;width:41.95pt;height:62.95pt;mso-wrap-style:none;v-text-anchor:middle">
                <v:fill o:detectmouseclick="t" on="false"/>
                <v:stroke color="black" weight="316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49495" cy="4850130"/>
            <wp:effectExtent l="0" t="0" r="0" b="0"/>
            <wp:docPr id="5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485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86175</wp:posOffset>
                </wp:positionH>
                <wp:positionV relativeFrom="paragraph">
                  <wp:posOffset>240030</wp:posOffset>
                </wp:positionV>
                <wp:extent cx="304800" cy="342900"/>
                <wp:effectExtent l="15875" t="15875" r="16510" b="165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0.25pt;margin-top:18.9pt;width:23.95pt;height:26.95pt;mso-wrap-style:none;v-text-anchor:middle">
                <v:fill o:detectmouseclick="t" on="false"/>
                <v:stroke color="black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Условные обозначения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200</wp:posOffset>
                </wp:positionH>
                <wp:positionV relativeFrom="paragraph">
                  <wp:posOffset>43815</wp:posOffset>
                </wp:positionV>
                <wp:extent cx="457200" cy="0"/>
                <wp:effectExtent l="0" t="15875" r="0" b="158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.45pt" to="41.95pt,3.4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47800</wp:posOffset>
                </wp:positionH>
                <wp:positionV relativeFrom="paragraph">
                  <wp:posOffset>43815</wp:posOffset>
                </wp:positionV>
                <wp:extent cx="3048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.45pt" to="137.95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 Маршрут </w:t>
        <w:tab/>
        <w:tab/>
        <w:t>Направление движения</w:t>
        <w:tab/>
        <w:tab/>
        <w:t>Район экскурсии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утешествие к истоку Дон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се мы слышали о реке Дон: великая победа на поле Куликовом и имя "Донской", присвоенное славному князю, Донское славное казачество, знаменитый роман Шолохова… Превращаясь в своем нижнем течении в одну из основных рек Европейской России, Дон берет свое начало на нашей, Тульской земле, на территории современного Новомосковска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Это </w:t>
      </w:r>
      <w:r>
        <w:rPr>
          <w:rFonts w:cs="Times New Roman" w:ascii="Times New Roman" w:hAnsi="Times New Roman"/>
          <w:sz w:val="28"/>
          <w:szCs w:val="28"/>
        </w:rPr>
        <w:t xml:space="preserve"> четвертая по величине река Восточноевропейской рав</w:t>
        <w:softHyphen/>
        <w:t>нины. На территории области он находится только самым верх</w:t>
        <w:softHyphen/>
        <w:t>ним течением на протяжении около 85 км. Дон, в переводе с древнеиранского, означает вода, рек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н, его берега, окружающие его ландшафты – это не только природный комплекс, но и территория, имеющая важное историко-культурное, промышленное значение, территория, испытывающая большую техногенную нагрузку современной цивилизации, следовательно, имеющая значительное количество экологических проблем. Вот туда, к истокам древней русской реки Дон, мы сегодня с Вами и отправляемс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Наш путь к истоку реки Дон в Новомосковск начинается из Тулы, мы едем на восток по Новомосковскому шоссе. В 1941 году здесь шли кровопролитные бои с немецко-фашисткими войсками, рвавшимися к Москве – мы проезжаем мимо памятника на братской могиле советских воинов в д.Большая Еловая, Кургана Славы и Вечного огня в д.Быковка, мимо памятника воинам-зенитчикам на развилке дорог в Новомосковск и Узловую…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Большая Советская Энциклопедия о реке Дон говорит следующее: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н (др.-греч. Tanaїs), река в Европейской части СССР. Длина 1870 км, площадь бассейна 422 000 км2. Берёт начало на восточных склонах Среднерусской возвышенности, у г. Новомосковска (Тульская область РСФСР). Впадает в Таганрогский залив Азовского моря. В верховьях (до впадения Тихой Сосны) течёт в сравнительно узкой долине; правый берег высокий (местами до 90 м), сильно расчленён оврагами, левый - отлогий; русло извилистое, много перекатов. Главнейшие притоки: Непрядва, Красивая Меча, Сосна - справа; Воронеж - слева. На участке среднего течения в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н</w:t>
      </w:r>
      <w:r>
        <w:rPr>
          <w:rFonts w:cs="Times New Roman" w:ascii="Times New Roman" w:hAnsi="Times New Roman"/>
          <w:sz w:val="28"/>
          <w:szCs w:val="28"/>
          <w:lang w:eastAsia="ru-RU"/>
        </w:rPr>
        <w:t> впадают Тихая Сосна, Чёрная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алитв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- справа; Битюг, Хопёр, Медведица, Иловля - слева. Важнейшими портами являются Георгиу-Деж, Калач-на-Дону, Волгодонск (на Цимлянском водохранилище), Ростов-на-Дону, Азов. Благодаря созданию Волго-Донского судоходного канала им. Ленина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он </w:t>
      </w:r>
      <w:r>
        <w:rPr>
          <w:rFonts w:cs="Times New Roman" w:ascii="Times New Roman" w:hAnsi="Times New Roman"/>
          <w:sz w:val="28"/>
          <w:szCs w:val="28"/>
          <w:lang w:eastAsia="ru-RU"/>
        </w:rPr>
        <w:t>связан с Балтийским, Белым и Каспийским морям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 всех справочниках, энциклопедиях, на географических картах городу Новомосковску отведено свое место. Оно – у истока Дона, «Тихого Дона», «Дона-батюшки», как называют в песнях одну из великих русских рек. Город находится в 220 километрах к югу от Москвы и в 60 километрах к юго-востоку от Тулы. Расположен он между реками Доном и Шатом (притоком р. Упы, впадающей в Оку). </w:t>
      </w:r>
      <w:r>
        <w:rPr>
          <w:rFonts w:cs="Times New Roman" w:ascii="Times New Roman" w:hAnsi="Times New Roman"/>
          <w:sz w:val="28"/>
          <w:szCs w:val="28"/>
          <w:lang w:eastAsia="ru-RU"/>
        </w:rPr>
        <w:t>Новомосковск возник как посёлок Бобрики — имение дворянской фамилии Бобринских, незаконнорождённых потомков графа Орлова и императрицы Екатерины II. В 1765 году село Бобрики вместе с селом Богородицкое (ныне город Богородицк) составил собственную волость Екатерины II. Административно село Бобрики входило в состав Епифанского уезда Тульской губер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Новомосковск - это город химиков, построенный в трудные для нашей Родины 30-ые год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енно в 1930 году Новомосковск получил статус города, с 1934 года назывался Сталиногорск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сновное, что отличает Новомосковск от старых городов это четкая, ясно выраженная планировка улиц и кварталов, окаймленных во всех направлениях огромным множеством зеленых насаждений. Словно изумрудное ожерелье обрамляет город зелень парков, садов, скверо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Центральное место среди ресурсов экологического туризма занимает Детский парк г. Новомосковска - уникальный природно-культурный объект,</w:t>
      </w:r>
      <w:r>
        <w:rPr>
          <w:rFonts w:cs="Times New Roman" w:ascii="Times New Roman" w:hAnsi="Times New Roman"/>
          <w:sz w:val="28"/>
          <w:szCs w:val="28"/>
        </w:rPr>
        <w:t xml:space="preserve"> где удачно сочетаются элементы сохранившихся зеленых насаждений и техногенной культуры ХХ столет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арк расположен в центральной жилой части города и занимает площадь 27,4 га.  Из них 18 га – зеленые насаждения. По своему характеру парк уникален и имеет большое рекреационное значение.  Это место отдыха горожан. Посещаемость парка высока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йчас мы пришли в Детский парк Новомосковска, к символическому истоку Дона. Истоком Дона официально принято считать «ключ» в этом парке, рядом с которым мы сейчас с Вами стоим. Здесь установлен архитектурный комплекс «Исток Дона»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827780" cy="2875280"/>
            <wp:effectExtent l="0" t="0" r="0" b="0"/>
            <wp:docPr id="5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EEECE1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уществует легенда. Было у старика два сына – старший Дон, и младший, которого звали Шат - шальной он был, легкомысленный. Однажды весенней ночью, во время полноводья сбежал Шат из дома. Чтобы замести следы побега, делал крюки и зигзаги. Не долго своевольничал Шат. Вскоре попал в руки встречной молодушки Упы. Так на Тульской земле и возникла мелкая угловатая речка Шат – приток Упы. </w:t>
      </w:r>
      <w:r>
        <w:rPr>
          <w:rFonts w:cs="Times New Roman" w:ascii="Times New Roman" w:hAnsi="Times New Roman"/>
          <w:bCs/>
          <w:sz w:val="28"/>
          <w:szCs w:val="28"/>
        </w:rPr>
        <w:t xml:space="preserve">А старший сын - Дон Иванович - отправился в самостоятельную жизнь с отцовским благословением. Шел по степным просторам прямо, набирал силу. И дошел до самого моря. </w:t>
      </w:r>
      <w:r>
        <w:rPr>
          <w:rFonts w:cs="Times New Roman" w:ascii="Times New Roman" w:hAnsi="Times New Roman"/>
          <w:sz w:val="28"/>
          <w:szCs w:val="28"/>
        </w:rPr>
        <w:t>Легенда нашла  продолжение в творчестве скульптора В.Е.Смирнова и архитектора Г.А. Сыромятникова, создавших памятник, представляющий собой скульптур двух обнаженных мальчиков на конях. Один держит в руке бронзовый диск - символ Солнца, дарящего нам радость бытия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Лошади готовы сорваться с мест и мчаться вдаль, как Дон, несущий свои воды к югу России – к Азовскому морю. Мальчики, сидящие на конях, напоминают известную легенду о двух братьях: старшем Шате и младшем Доне. Один держит в руке бронзовый диск - символ Солнца, который и указывает направление дальней дороги  на юг. 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4070" cy="2219325"/>
            <wp:effectExtent l="0" t="0" r="0" b="0"/>
            <wp:docPr id="5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EEECE1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арке Новомосковска  начинается одна из тайн этой реки – это тайна истока До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северу от Новомосковска находится древнее, воспетое в фольклоре Иван-озеро. Три столетия назад исток Дона был в Иван-озере. В приложении к карте России «Книга Большому Чертежу» 1627 года, в описании рек, о истоке Дона написано следующее: «Река Дон вытекла из Иваня озера, от Дедилова верст с 30, и потекла под Епифань; да ис тово же Иваня озера потекла река Шат и пала в реку в Упу, выше города Тулы верст с 8 и больши…»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приимчивый государь Петр I строил здесь огромный канал, желая соединить бассейны Волги и Дона судоходным путем. Интересно, что рядом расположен исток ручья Шат, который впадает в реку Упа, которая в свою очередь, сливается с Окой, притоком Волги. 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1702 году по указу Петра I начато строительство Государственного Доно-Окского Водяного Хода по проекту и руководством английского инженера Д. Перри. Канал к 1707 году был построен и начал пропускать через себя суда. Канал просуществовал недолго. Утратив выход в Азовское море в 1711 по Прутскому договору, Петр I потерял интерес к нему. Шлюзы были разобраны. Возможно, строительство повлияло на гидрорежим Иван-озера - уровень воды в озере снизился (точнее из-за строительства канала к Оке) и Дон перестал вытекать из него именно в тот период.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тересна версия причины прекращения истока Дона из Иван-озера, не имеющая физических и исторических доказательств описанная А. Платоновым в </w:t>
      </w:r>
    </w:p>
    <w:sectPr>
      <w:footerReference w:type="default" r:id="rId7"/>
      <w:type w:val="nextPage"/>
      <w:pgSz w:w="11906" w:h="16838"/>
      <w:pgMar w:left="1134" w:right="851" w:gutter="0" w:header="0" w:top="56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Editsection">
    <w:name w:val="editsection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potassium.atomistry.com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20:25:00Z</dcterms:created>
  <dc:creator>Сахно</dc:creator>
  <dc:description/>
  <cp:keywords/>
  <dc:language>en-US</dc:language>
  <cp:lastModifiedBy>Сахно</cp:lastModifiedBy>
  <cp:lastPrinted>2013-02-15T08:50:00Z</cp:lastPrinted>
  <dcterms:modified xsi:type="dcterms:W3CDTF">2013-10-20T10:40:00Z</dcterms:modified>
  <cp:revision>5</cp:revision>
  <dc:subject/>
  <dc:title>Путешествие к истоку Дона</dc:title>
</cp:coreProperties>
</file>