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вести «Епифанские шлюзы». По проекту требовалось поднять уровень воды в озере до судоходных глубин путем обвалования его берегов. Для увеличения притока ключевой воды Бертран Пери принял решение расширить и углубить один из ключей на дне озера. Работами на озере руководил инженер Карл Берген который и нашел «бездонный Колодезъ-окно». Когда бурильной желонкой к вечеру 25 июля 1710 года прошли 10 саженей, случилось непредвиденное – вода из озера стала уходить. Бурением пробили водоупорный глинистый пласт, на котором вода в озере держалась. Под водоупорным пластом лежали «сухие пески» и вода уходила в них. Скважину пытались забить, но без результата. Вода уходила, озеро обмелело..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следование истока Дона в 1895 году гидротехническим отделом под руководством профессором Ф.Г. Заброжека показало, что из Иван-озера по направлению к Дону нет никакого ручья. "Озеро это в межень своими водами Дона не питает, вешние же его воды текут в р. Шат и лишь избыток их иногда направляется в долину Дона". Существовавший тогда небольшой искусственный ров, вырытый при устройстве соединительного канала Дон-Ока в начале XVIII века, в межень рядом с озером был сух и только от впадения первого притока р. Урванки в Дону устанавливается заметное течение. Ф.Г. Заброжек предложил считать Урванку не притоком Дона, а его верхней частью и исток Урванки считать истоком самого Дона. Питается Урванка обильными ключами, выходящими из известняков в деревне Урванка. Ныне река Урванка в черте города Новомосковска. 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drawing>
          <wp:inline distT="0" distB="0" distL="0" distR="0">
            <wp:extent cx="2515870" cy="2640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870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spacing w:lineRule="auto" w:line="360"/>
        <w:ind w:left="6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Долгие годы исток Дона не был обустроен, и только в октябре 1989 г. В Детском парке начались работы по возведению архитектурного комплекса «Исток Дона». Центром этого комплекса является скульптура, которая первоначально находилась в глубине Детского парка, где на нее мало кто обращал внимания, так как вокруг мешали обзору деревья, заросли кустарника, ну а главное - низменный рельеф. Администрация города приняла решение перенести памятник и установить его со стороны ул. Комсомольская, провести соответствующее обустройство местности вокруг памятника. 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3192780" cy="239712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780" cy="239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мотрев архитектурный комплекс «Исток Дона» мы с Вами пройдем на вокзал детской железной дороги, находящейся в этом парке.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/>
      </w:pPr>
      <w:r>
        <w:rPr/>
        <w:t xml:space="preserve">Тульская детская железная дорога Московской железной дороги - филиала ОАО </w:t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8"/>
        <w:gridCol w:w="5959"/>
      </w:tblGrid>
      <w:tr>
        <w:trPr/>
        <w:tc>
          <w:tcPr>
            <w:tcW w:w="417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128520" cy="1383665"/>
                  <wp:effectExtent l="0" t="0" r="0" b="0"/>
                  <wp:docPr id="3" name="Рисунок 5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5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8520" cy="138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8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646170" cy="1637665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6170" cy="163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вомосковская детская железная дорога представляет из себя замкнутое кольцо вокруг парка длинною 1,9 км. Общая длина дороги составляет 2 километра 300 метров. Ширина колеи 750 миллиметров. Установленная скорость движения пятнадцать километров в час на прямых участках пути, десять километров в час - на кривых. Движение происходит против часовой стрелки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етская железная дорога оборудована путевой автоблокировкой, позволяющей контролировать свободность и исправность пути с компьютера диспетчера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2007 году Новомосковская детская железная дорога по итогам года признана лучшей в России. 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2011 году на Новомосковской ДЖД открылись две новых остановочных пункта: «Парковая» и «Исток Дона». Первый из них расположен в районе новой развязки улицы Мира и улицы Куйбышева, второй - недалеко от истока великой русской реки Дон. Новые платформы имеют навесы от непогоды. Остановочные пункты Парковая и Исток Дона соединены между собой новой аллеей, протянувшейся от истока реки Дон и идущей вдоль железнодорожного полотна вплоть до остановочного пункта Парковая. Это аллея "невест". Здесь вдоль аллеи молодожёны  в день свадьбы  приходят и подвязывают ленточки, загадав желания.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годня на детской железной дороге ежегодно обучается более 800 юных железнодорожников, учащиеся 5 — 11 классов городов Новомосковска, Тулы, Донского и Узловой. В настоящее время движение поездов осуществляется с 1 мая до конца августа. В течение летнего сезона детская железная дорога принимает около 25000 пассажиров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Новомосковск занимает одно из ведущих мест в стране по производству минеральных удобрений и ряда других видов химической продукции (79 % отгру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женных товаров). В городе и районе работают более 100 промышленных предприятий и строительных организаций. Наиболее крупными в промышленности города и района являются ОАО «Новомосковская акционерная компания „Азот“», ООО «Проктер энд Гэмбл-Новомосковск», ОАО «Оргсинтез», ООО «Полипласт Новомосковск», ОАО «Полимерконтейнер», ОАО «Кнауф - Гипс», ГРЭС филиала Квадра - «Тульская региональная генерация», «Аэрозоль Новомосковск», «Новомосковский завод керамических материалов — Центргаз», «Новомосковский огнеупорный завод», «ЖБИ» и другие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Новомосковском городском округе находятся самое крупное в Европе месторождение каменного гипса, месторождения угля, пирита, глины для кирпичного и керамического производства, а также известняка и суглинков.</w:t>
      </w:r>
      <w:r>
        <w:rPr>
          <w:rFonts w:cs="Lucida Sans Unicode" w:ascii="Cambria" w:hAnsi="Cambria"/>
          <w:color w:val="215868"/>
          <w:sz w:val="36"/>
          <w:szCs w:val="36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московск занимает одно из ведущих мест в стране по производству минеральных удобрений и ряда других видов химической продукции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Негативное влияние на все элементы экосистемы Дона, в том числе и на состояние рыбных запасов и водных биоресурсов оказывает выбросы и стоки отходов крупных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мышленных предприятий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ельеф Новомосковского района также претерпел значительные изменения в результате хозяйственной деятельности человека. Наиболее заметное влияние оказала горнопромышленная деятельность, которая привела к значительным изменениям рельефа земной поверхности, а часть земель сделала полностью непригодными к использованию их человеком. Так, например, при открытой разработке полезных ископаемых, т. е. с помощью карьеров или угольных разрезов, возникают совершенно новые антропогенные формы рельефа — карьерно-отвальные. Они представляют собой, как правило, глубокие котловины и примыкающие к ним грядообразные отвалы.  </w:t>
      </w:r>
      <w:r>
        <w:rPr>
          <w:rFonts w:cs="Times New Roman" w:ascii="Times New Roman" w:hAnsi="Times New Roman"/>
          <w:sz w:val="28"/>
          <w:szCs w:val="28"/>
          <w:lang w:eastAsia="ru-RU"/>
        </w:rPr>
        <w:t>Угольная промышленность стала основой развития экономики этого края. Шахты работали сезонно. Отсутствие механизации и плохая организация труда привели к тому, что годовая добыча угля во всей Тульской губернии в начале XX в. не превышала 700 тыс. т, то есть равнялась выработке одной современной шахты (в то же время в валовой продукции губернии в 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1913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 году доля угледобычи составляла 24%).</w:t>
      </w:r>
    </w:p>
    <w:p>
      <w:pPr>
        <w:pStyle w:val="Normal"/>
        <w:widowControl w:val="false"/>
        <w:autoSpaceDE w:val="false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днако угольные запасы исчерпались менее чем за сто лет. В настоящее время добыча угля не ведется. Выехав из Донского, в районе д. Васильевка, с левой стороны, мы с Вами видим террикон – гору из отвалов породы на месте закрывшейся шахты. Такие терриконы – типичный объект местного пейзажа, одна из экологических проблем этих мест. Необходимо проводить рекультивацию, засаживать такие отвалы лесом. Кроме того, брошенные шахты, как правило, затоплены, и это создает угрозу обвалов…</w:t>
      </w:r>
      <w:r>
        <w:br w:type="page"/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сновные экологические и социальные проблемы, связанные с угольными породными отвалами: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зование пыли – не покрытые и не озелененные отвалы;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бросы токсических веществ – горящие отвалы;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токи, попадающие в поверхностные воды и почву, содержащие взвешенные частицы, соли, кислоты и тяжелые металлы; 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изическая угроза, связанная с морфологией и устойчивостью отвалов;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гативный визуальный эффект и изъятие земель. 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бросы токсических веществ – горящие отвалы;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ные загрязнители реки Дон и ее малых притоков в пределах городской черты являются объекты водопроводно-канализационного хозяйства. Производится сброс сточных вод со станции обезжелезивания Шатовского водозабора питьевого водоснабжения. В отдельные годы сброс с нее составляет более 400 тыс.куб.м. Изношенность канализационных коллекторов приводит к периодическим сбросам неочищенных хозяйственно-бытовых сточных вод. Характерными загрязняющими веществами являются соединения азота, фосфора, железа, способствующие окрашиванию реки в рыжий цвет. Участки реки в городской черте  сильно загрязняются бытовыми отходами, строительным мусором, ливневыми стоками городского коммунального хозяйства, а также отвальными породами бывших шахт. Непосредственно в прибрежной полосе располагаются несанкционированные огородные участки, гаражи и другие хозяйственные постройки. Границы водоохранной зоны и прибрежной полосы не установлены.</w:t>
      </w:r>
    </w:p>
    <w:p>
      <w:pPr>
        <w:pStyle w:val="Heading3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воды и практические рекомендации.</w:t>
      </w:r>
    </w:p>
    <w:p>
      <w:pPr>
        <w:pStyle w:val="Style16"/>
        <w:spacing w:lineRule="auto" w:line="360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Изучено экологическое состояние реки Дон на участке от его истока в городе Новомосковске до населенного пункта Бобрик-Гора. Определены основные источники загрязнения. Качество вод на выходе из городской черты на протяжении 4 лет соответствует категории «грязные». Река снова подвергается мощному антропогенному воздействию. Основными источниками загрязнения реки Дон, являются неочищенные промышленные и хозяйственно-бытовые стоки города. Основными источниками загрязнения в черте города Новомосковска являются угольные отвалы бывших шахт, строительные и бытовые отходы, сбросы сточных вод со станции обезжелезивания питьевой воды, ливневые стоки.</w:t>
      </w:r>
    </w:p>
    <w:p>
      <w:pPr>
        <w:pStyle w:val="Style16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Для улучшения экологического состояния реки в черте города Новомосковска необходимо установить водоохранную зону и ликвидировать несанкционированные постройки и огородные участки в ее черте.</w:t>
      </w:r>
    </w:p>
    <w:p>
      <w:pPr>
        <w:pStyle w:val="Style16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 время моего исследования я понял, что если мы не предпримем определённые меры, то всё достояние нашей природы исчезнет и наши дети, внуки, правнуки не смогут стать свидетелями этой красоты. 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Так давайте сделаем хотя бы чуть-чуть для сохранения природы нашего края!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  <w:r>
        <w:br w:type="page"/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Экологическая тропа «Путешествие к истоку Дона»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708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  <w:t>Условные знаки: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Архитектурный комплекс «Исток Дона»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Детская железная дорога(станция Исток Дона)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Детский парк (станция Парковая)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 Шатское водохранилище (Иван-озеро)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  <w:drawing>
                <wp:inline distT="0" distB="0" distL="0" distR="0">
                  <wp:extent cx="2997835" cy="3257550"/>
                  <wp:effectExtent l="0" t="0" r="0" b="0"/>
                  <wp:docPr id="5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7835" cy="325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drawing>
                <wp:inline distT="0" distB="0" distL="0" distR="0">
                  <wp:extent cx="2822575" cy="2571115"/>
                  <wp:effectExtent l="0" t="0" r="0" b="0"/>
                  <wp:docPr id="6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2575" cy="2571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При составлении разделов использовались следующие материалы:</w:t>
      </w:r>
    </w:p>
    <w:p>
      <w:pPr>
        <w:pStyle w:val="Normal"/>
        <w:widowControl w:val="false"/>
        <w:autoSpaceDE w:val="false"/>
        <w:spacing w:lineRule="auto" w:line="360" w:before="0" w:after="0"/>
        <w:ind w:left="108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текст экскурсии по Новомосковской ДЖД 2010 г.;</w:t>
      </w:r>
    </w:p>
    <w:p>
      <w:pPr>
        <w:pStyle w:val="Normal"/>
        <w:widowControl w:val="false"/>
        <w:autoSpaceDE w:val="false"/>
        <w:spacing w:lineRule="auto" w:line="360" w:before="0" w:after="0"/>
        <w:ind w:left="108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сайт "Детские железные дороги СССР" Дмитрия Сутягина;</w:t>
      </w:r>
    </w:p>
    <w:p>
      <w:pPr>
        <w:pStyle w:val="Normal"/>
        <w:widowControl w:val="false"/>
        <w:autoSpaceDE w:val="false"/>
        <w:spacing w:lineRule="auto" w:line="360" w:before="0" w:after="0"/>
        <w:ind w:left="108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статья А. Евгеньева "Детская железная дорога -открыта!", газета "Сталиногорская правда" от 22 декабря 1953 года;</w:t>
      </w:r>
    </w:p>
    <w:p>
      <w:pPr>
        <w:pStyle w:val="Normal"/>
        <w:widowControl w:val="false"/>
        <w:autoSpaceDE w:val="false"/>
        <w:spacing w:lineRule="auto" w:line="360" w:before="0" w:after="0"/>
        <w:ind w:left="108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)статья Б. Косулина "Светофоры Новомосковской детской...", газета "Новомосковская правда" от 18 ноября 1967 года;</w:t>
      </w:r>
    </w:p>
    <w:p>
      <w:pPr>
        <w:pStyle w:val="Normal"/>
        <w:widowControl w:val="false"/>
        <w:autoSpaceDE w:val="false"/>
        <w:spacing w:lineRule="auto" w:line="360" w:before="0" w:after="0"/>
        <w:ind w:left="108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)статья А. Гурова "Дорога в завтра". газета "Новомосковская правда" от 20 апреля 1990 года;</w:t>
      </w:r>
    </w:p>
    <w:p>
      <w:pPr>
        <w:pStyle w:val="Normal"/>
        <w:widowControl w:val="false"/>
        <w:autoSpaceDE w:val="false"/>
        <w:spacing w:lineRule="auto" w:line="360" w:before="0" w:after="0"/>
        <w:ind w:left="108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)рубрика "Детская дорога во взрослую жизнь", авторы ЕленаСамойлова, Григорий Григорьев, М.П. Казакова, газета "Новомосковская правда" от 24 мая 1995 года;</w:t>
      </w:r>
    </w:p>
    <w:p>
      <w:pPr>
        <w:pStyle w:val="Normal"/>
        <w:widowControl w:val="false"/>
        <w:autoSpaceDE w:val="false"/>
        <w:spacing w:lineRule="auto" w:line="360"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)заметка "Дорога в большую жизнь", газета "Тульские известия" от 17 января 2008 года.</w:t>
      </w:r>
    </w:p>
    <w:p>
      <w:pPr>
        <w:pStyle w:val="Normal"/>
        <w:widowControl w:val="false"/>
        <w:autoSpaceDE w:val="false"/>
        <w:spacing w:lineRule="auto" w:line="360"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Ресурсы сети Интернет</w:t>
      </w:r>
    </w:p>
    <w:p>
      <w:pPr>
        <w:pStyle w:val="Normal"/>
        <w:widowControl w:val="false"/>
        <w:autoSpaceDE w:val="false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http://tihiy-don-river.narod.ru/</w:t>
      </w:r>
    </w:p>
    <w:p>
      <w:pPr>
        <w:pStyle w:val="Normal"/>
        <w:widowControl w:val="false"/>
        <w:autoSpaceDE w:val="false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http://ru.wikipedia.org</w:t>
      </w:r>
    </w:p>
    <w:p>
      <w:pPr>
        <w:pStyle w:val="Normal"/>
        <w:widowControl w:val="false"/>
        <w:autoSpaceDE w:val="false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http://bse.sci-lib.com/article031899.html</w:t>
      </w:r>
    </w:p>
    <w:p>
      <w:pPr>
        <w:pStyle w:val="Normal"/>
        <w:widowControl w:val="false"/>
        <w:autoSpaceDE w:val="false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http://www.dzd-ussr.ru/towns/nmosk/</w:t>
      </w:r>
    </w:p>
    <w:p>
      <w:pPr>
        <w:pStyle w:val="Normal"/>
        <w:widowControl w:val="false"/>
        <w:autoSpaceDE w:val="false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idox.ru/tour/tulskaya_detskaya_jeleznaya_doroga</w:t>
      </w:r>
      <w:bookmarkStart w:id="0" w:name="_GoBack"/>
      <w:bookmarkEnd w:id="0"/>
    </w:p>
    <w:p>
      <w:pPr>
        <w:pStyle w:val="Normal"/>
        <w:widowControl w:val="false"/>
        <w:autoSpaceDE w:val="false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http://miningwiki.ru</w:t>
      </w:r>
    </w:p>
    <w:p>
      <w:pPr>
        <w:pStyle w:val="Normal"/>
        <w:widowControl w:val="false"/>
        <w:autoSpaceDE w:val="false"/>
        <w:spacing w:lineRule="auto" w:line="36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10"/>
      <w:type w:val="nextPage"/>
      <w:pgSz w:w="11906" w:h="16838"/>
      <w:pgMar w:left="1134" w:right="851" w:gutter="0" w:header="0" w:top="567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Editsection">
    <w:name w:val="editsection"/>
    <w:basedOn w:val="Style12"/>
    <w:qFormat/>
    <w:rPr/>
  </w:style>
  <w:style w:type="character" w:styleId="Mwheadline">
    <w:name w:val="mw-headline"/>
    <w:basedOn w:val="Style12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cs="Calib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www.dzd-ussr.ru/towns/nmosk/nmosk1.jpg" TargetMode="External"/><Relationship Id="rId6" Type="http://schemas.openxmlformats.org/officeDocument/2006/relationships/image" Target="media/image4.jpeg"/><Relationship Id="rId7" Type="http://schemas.openxmlformats.org/officeDocument/2006/relationships/hyperlink" Target="http://miningwiki.ru/wiki/1913" TargetMode="External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20:25:00Z</dcterms:created>
  <dc:creator>Сахно</dc:creator>
  <dc:description/>
  <cp:keywords/>
  <dc:language>en-US</dc:language>
  <cp:lastModifiedBy>Сахно</cp:lastModifiedBy>
  <cp:lastPrinted>2013-02-15T08:50:00Z</cp:lastPrinted>
  <dcterms:modified xsi:type="dcterms:W3CDTF">2013-10-20T10:40:00Z</dcterms:modified>
  <cp:revision>4</cp:revision>
  <dc:subject/>
  <dc:title>Путешествие к истоку Дона</dc:title>
</cp:coreProperties>
</file>