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бочая программа кружка «Кудесница»</w:t>
      </w:r>
    </w:p>
    <w:p>
      <w:pPr>
        <w:pStyle w:val="Normal"/>
        <w:ind w:left="-180" w:firstLine="1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Пояснительная записка</w:t>
      </w:r>
    </w:p>
    <w:p>
      <w:pPr>
        <w:pStyle w:val="Normal"/>
        <w:spacing w:lineRule="auto" w:line="36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Тематические блоки программы расположены в определённой системе: от более простого к сложному; каждый блок программы имеет свою логическую структуру; позволяет учитывать различную степень подготовки учащихся, индивидуальные способности, направленность интересов учащихся. Содержание программы позволяет максимально разнообразить творческую деятельность учащихся и не повторяет  имеющиеся школьные курсы трудового обучения (технологии). Программа раскрывает перед ребёнком многогранные возможности декоративно-прикладного творчества; приобщает к большому и разнообразному миру искусства; удовлетворяет  потребности детей в общении со своими сверстниками, а также в желании реализовать свои лидерские и организаторские качества. Программа рассчитана на обучение детей 10- 14 ле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Цель программы: </w:t>
      </w:r>
      <w:r>
        <w:rPr>
          <w:rFonts w:cs="Comic Sans MS" w:ascii="Comic Sans MS" w:hAnsi="Comic Sans MS"/>
          <w:iCs/>
        </w:rPr>
        <w:t xml:space="preserve">развитие мотивации кружковцев к занятиям различными видами декоративно-прикладного творчества, знакомство с техникой «бумажной филиграни» (квиллинга), с техникой выполнения бисероплетения, с технологией  плетения узлов макраме , нитяной графики – изонити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Задачи программы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eastAsia="Comic Sans MS" w:cs="Comic Sans MS" w:ascii="Comic Sans MS" w:hAnsi="Comic Sans MS"/>
          <w:b/>
          <w:iCs/>
        </w:rPr>
        <w:t xml:space="preserve">     </w:t>
      </w:r>
      <w:r>
        <w:rPr>
          <w:rFonts w:cs="Comic Sans MS" w:ascii="Comic Sans MS" w:hAnsi="Comic Sans MS"/>
          <w:b/>
          <w:i/>
          <w:iCs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Cs/>
        </w:rPr>
        <w:t>сформировать элементарные знания и умения в изучаемых видах декоративно- прикладного творчеств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eastAsia="Comic Sans MS"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  <w:iCs/>
        </w:rPr>
        <w:t>научить детей владеть различными инструментами и приспособлениям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Cs/>
        </w:rPr>
        <w:t>познакомить детей с историей изучаемых видов рукоделия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eastAsia="Comic Sans MS" w:cs="Comic Sans MS" w:ascii="Comic Sans MS" w:hAnsi="Comic Sans MS"/>
          <w:b/>
          <w:iCs/>
        </w:rPr>
        <w:t xml:space="preserve">    </w:t>
      </w:r>
      <w:r>
        <w:rPr>
          <w:rFonts w:cs="Comic Sans MS" w:ascii="Comic Sans MS" w:hAnsi="Comic Sans MS"/>
          <w:b/>
          <w:i/>
          <w:iCs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Cs/>
        </w:rPr>
        <w:t>развивать память, внимание, мышление, эстетический вкус, мелкую моторику рук, глазомер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eastAsia="Comic Sans MS" w:cs="Comic Sans MS" w:ascii="Comic Sans MS" w:hAnsi="Comic Sans MS"/>
          <w:b/>
          <w:i/>
          <w:iCs/>
        </w:rPr>
        <w:t xml:space="preserve"> </w:t>
      </w:r>
      <w:r>
        <w:rPr>
          <w:rFonts w:cs="Comic Sans MS" w:ascii="Comic Sans MS" w:hAnsi="Comic Sans MS"/>
          <w:b/>
          <w:i/>
          <w:iCs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Cs/>
        </w:rPr>
        <w:t xml:space="preserve">воспитывать аккуратность, усидчивость, трудолюбие, целеустремлённость, терпение,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Cs/>
        </w:rPr>
        <w:t>воспитывать положительное отношение к труду, доброе отношение к товарищам, бережливость.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Авторская программа кружка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  <w:sz w:val="28"/>
          <w:szCs w:val="28"/>
        </w:rPr>
        <w:t>"Волшебный квиллинг"(16 занятий)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Блок 1 -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I</w:t>
      </w:r>
      <w:r>
        <w:rPr>
          <w:rFonts w:cs="Comic Sans MS" w:ascii="Comic Sans MS" w:hAnsi="Comic Sans MS"/>
          <w:b/>
        </w:rPr>
        <w:t xml:space="preserve"> четверть</w:t>
      </w:r>
    </w:p>
    <w:p>
      <w:pPr>
        <w:pStyle w:val="Normal"/>
        <w:ind w:right="-185" w:firstLine="709"/>
        <w:jc w:val="both"/>
        <w:rPr/>
      </w:pPr>
      <w:r>
        <w:rPr>
          <w:rFonts w:cs="Comic Sans MS" w:ascii="Comic Sans MS" w:hAnsi="Comic Sans MS"/>
          <w:b/>
        </w:rPr>
        <w:t>Пояснительная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записка </w:t>
      </w:r>
    </w:p>
    <w:p>
      <w:pPr>
        <w:pStyle w:val="Normal"/>
        <w:ind w:right="-1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«Волшебный квиллинг»  помогает детям достичь того уровня знаний и умений, трудовых навыков, которые необходимы им для формирования общей культуры.  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виллинг – это простой и очень красивый вид ремесла, не требующий больших затрат.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</w:rPr>
        <w:t>Приемы работы в данной технике очень просты и доступны для понимания. Техника экономична во времени, не дорогая в материальном плане,  высокохудожественна, актуальна и красочна для современного интерьера. Работы в данной технике являются хорошим сувениром, подарком и дополнительным заработком. Квиллинг – увлекательное занятие для детей и взрослых с эффектным результатом работы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Обучение квиллингу  детей является  актуальным в современных условиях  и способствует их использования в практической деятельности, подготовке к самостоятельной жизни, общественно-полезному труд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Техника «Бумажная филигрань» (квиллинг) является современным направлением декоративно–прикладного искусства и наделена множеством практичных функций для обучения детей с ограниченными возможностями здоровья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Данная техника имеет ряд преимуществ перед другими направлениями декоративно – прикладного искусства, таких как: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cs="Comic Sans MS" w:ascii="Comic Sans MS" w:hAnsi="Comic Sans MS"/>
        </w:rPr>
        <w:t>-относительно дешевые и доступные материалы (цветная офисная бумага и клей ПВА)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cs="Comic Sans MS" w:ascii="Comic Sans MS" w:hAnsi="Comic Sans MS"/>
        </w:rPr>
        <w:t>-легко изготавливаемые приспособления для выполнения элементов в технике квиллинга (на основе зубочистки или пластмассовой трубочки)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rFonts w:cs="Comic Sans MS" w:ascii="Comic Sans MS" w:hAnsi="Comic Sans MS"/>
        </w:rPr>
        <w:t>-легко доступные для усвоения приемы работы в данной технике, развивающие мелкую моторику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большая возможность для самовыражения учащихся и проявления творческих способностей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изделия в технике квиллинга  высокохудожественны и гармонично сочетаемы в современном интерьере.</w:t>
      </w:r>
    </w:p>
    <w:p>
      <w:pPr>
        <w:pStyle w:val="Normal"/>
        <w:ind w:right="21" w:firstLine="709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Умения, которые ребята приобретают на занятиях творческого труда,  они с успехом применяют дома. Постепенно увлечение квиллингом становится любимым занятием в свободное время.  </w:t>
      </w:r>
    </w:p>
    <w:p>
      <w:pPr>
        <w:pStyle w:val="Normal"/>
        <w:ind w:right="21" w:firstLine="709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Творческие уроки формируют правильное социальное поведение у детей. В процессе этой деятельности у учащихся развиваются коммуникативные навыки: доброжелательность, усидчивость, аккуратность, взаимопомощь и сотрудничество со сверстниками и учителем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Программа предполагает развитие художественного вкуса и творческих способностей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 xml:space="preserve">Построена “от простого к сложному»,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Создавая свой мир из бумаги, ребенок готовится стать созидателем доброго мира. В этом мы, педагоги, видим основную необходимость сегодняшнего дня.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Arial" w:ascii="Comic Sans MS" w:hAnsi="Comic Sans MS"/>
          <w:color w:val="000000"/>
        </w:rPr>
        <w:t xml:space="preserve">Особое внимание уделяется созданию в детском коллективе доброжелательной творческой обстановке, что способствует выявлению индивидуальности каждого. 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Цель программы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научить различным приёмам в работе с бумагой и технике выполнения изделий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подготовить воспитанников профессиональному самоопределению,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стимулировать творческую деятельность одарённых детей.</w:t>
      </w:r>
    </w:p>
    <w:p>
      <w:pPr>
        <w:pStyle w:val="BodyText2"/>
        <w:ind w:hanging="0"/>
        <w:rPr>
          <w:rFonts w:ascii="Comic Sans MS" w:hAnsi="Comic Sans MS" w:cs="Comic Sans MS"/>
          <w:b/>
          <w:b/>
          <w:szCs w:val="24"/>
        </w:rPr>
      </w:pPr>
      <w:r>
        <w:rPr>
          <w:rFonts w:eastAsia="Comic Sans MS" w:cs="Comic Sans MS" w:ascii="Comic Sans MS" w:hAnsi="Comic Sans MS"/>
          <w:b/>
          <w:szCs w:val="24"/>
        </w:rPr>
        <w:t xml:space="preserve">      </w:t>
      </w:r>
      <w:r>
        <w:rPr>
          <w:rFonts w:cs="Comic Sans MS" w:ascii="Comic Sans MS" w:hAnsi="Comic Sans MS"/>
          <w:b/>
          <w:szCs w:val="24"/>
        </w:rPr>
        <w:t>Задачи программы: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Развивающие: </w:t>
      </w:r>
    </w:p>
    <w:p>
      <w:pPr>
        <w:pStyle w:val="BodyText2"/>
        <w:numPr>
          <w:ilvl w:val="0"/>
          <w:numId w:val="8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Развивать внимание, память, логическое и пространственное воображения. </w:t>
      </w:r>
    </w:p>
    <w:p>
      <w:pPr>
        <w:pStyle w:val="BodyText2"/>
        <w:numPr>
          <w:ilvl w:val="0"/>
          <w:numId w:val="8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Развивать мелкую моторику рук и глазомер. </w:t>
      </w:r>
    </w:p>
    <w:p>
      <w:pPr>
        <w:pStyle w:val="BodyText2"/>
        <w:numPr>
          <w:ilvl w:val="0"/>
          <w:numId w:val="8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Развивать художественный вкус, творческие способности и фантазии детей. 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Образовательные: 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Закреплять и расширять знания, полученные на занятиях трудового обучения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Знакомить детей с основными понятиями и базовыми формами квиллинга.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Обучать различным приемам работы с бумагой.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Формировать умения следовать устным инструкциям. 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Обогащать словарь учащихся специальными терминами. </w:t>
      </w:r>
    </w:p>
    <w:p>
      <w:pPr>
        <w:pStyle w:val="BodyText2"/>
        <w:numPr>
          <w:ilvl w:val="0"/>
          <w:numId w:val="18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Создавать композиции с изделиями, выполненными в технике квиллинга. 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Воспитательные: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Воспитывать интерес к искусству квиллинга.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Формировать культуру труда и совершенствовать трудовые навыки. 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Учить аккуратности, умению бережно и экономно использовать материал, содержать в порядке рабочее место. </w:t>
      </w:r>
    </w:p>
    <w:p>
      <w:pPr>
        <w:pStyle w:val="BodyText2"/>
        <w:rPr/>
      </w:pPr>
      <w:r>
        <w:rPr>
          <w:rFonts w:cs="Comic Sans MS" w:ascii="Comic Sans MS" w:hAnsi="Comic Sans MS"/>
          <w:b/>
          <w:szCs w:val="24"/>
        </w:rPr>
        <w:t>Принципы</w:t>
      </w:r>
      <w:r>
        <w:rPr>
          <w:rFonts w:cs="Comic Sans MS" w:ascii="Comic Sans MS" w:hAnsi="Comic Sans MS"/>
          <w:szCs w:val="24"/>
        </w:rPr>
        <w:t>, лежащие в основе программы:</w:t>
      </w:r>
    </w:p>
    <w:p>
      <w:pPr>
        <w:pStyle w:val="BodyText2"/>
        <w:numPr>
          <w:ilvl w:val="0"/>
          <w:numId w:val="19"/>
        </w:numPr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доступности (простота, соответствие возрастным и индивидуальным особенностям);</w:t>
      </w:r>
    </w:p>
    <w:p>
      <w:pPr>
        <w:pStyle w:val="BodyText2"/>
        <w:numPr>
          <w:ilvl w:val="0"/>
          <w:numId w:val="19"/>
        </w:numPr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наглядности (иллюстративность, наличие дидактических материалов).</w:t>
      </w:r>
    </w:p>
    <w:p>
      <w:pPr>
        <w:pStyle w:val="BodyText2"/>
        <w:numPr>
          <w:ilvl w:val="0"/>
          <w:numId w:val="19"/>
        </w:numPr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демократичности и гуманизма (взаимодействие педагога и ученика в социуме, реализация собственных творческих потребностей);</w:t>
      </w:r>
    </w:p>
    <w:p>
      <w:pPr>
        <w:pStyle w:val="BodyText2"/>
        <w:numPr>
          <w:ilvl w:val="0"/>
          <w:numId w:val="19"/>
        </w:numPr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научности (обоснованность, наличие методологической базы и теоретической основы).</w:t>
      </w:r>
    </w:p>
    <w:p>
      <w:pPr>
        <w:pStyle w:val="BodyText2"/>
        <w:numPr>
          <w:ilvl w:val="0"/>
          <w:numId w:val="19"/>
        </w:numPr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“</w:t>
      </w:r>
      <w:r>
        <w:rPr>
          <w:rFonts w:cs="Comic Sans MS" w:ascii="Comic Sans MS" w:hAnsi="Comic Sans MS"/>
          <w:szCs w:val="24"/>
        </w:rPr>
        <w:t>от простого к сложному” (научившись элементарным навыкам работы, учащийся применяет свои знания в выполнении  творческих работ).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Организационно-методическое обеспечение программы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 xml:space="preserve">Блок “Волшебный квиллинг” рассчитан на 1 четверть. Блок  программы рассчитан на 16 часов (2 часа в неделю). Группа формируется из детей в возрасте от 11-15 лет. 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Формы и методы занятий.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 процессе занятий используются различные формы занятий.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Методы, в основе которых лежит способ организации занятия: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словесный (устное изложение, беседа, рассказ, лекция и т.д.)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наглядный (показ мультимедийных материалов, иллюстраций, наблюдение, показ (выполнение) педагогом, работа по образцу и др.)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практический (выполнение работ по инструкционным картам, схемам и др.)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Методы, в основе которых лежит уровень деятельности детей: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объяснительно-иллюстративный – дети воспринимают и усваивают готовую информацию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репродуктивный – учащиеся воспроизводят полученные знания и освоенные способы деятельности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исследовательский – самостоятельная творческая работа учащихся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Методы, в основе которых лежит форма организации деятельности учащихся на занятиях: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фронтальный – одновременная работа со всеми учащимися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 xml:space="preserve">-индивидуально-фронтальный – чередование индивидуальных и фронтальных     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 </w:t>
      </w:r>
      <w:r>
        <w:rPr>
          <w:rFonts w:cs="Comic Sans MS" w:ascii="Comic Sans MS" w:hAnsi="Comic Sans MS"/>
          <w:szCs w:val="24"/>
        </w:rPr>
        <w:t>форм работы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групповой – организация работы в группах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-индивидуальный – индивидуальное выполнение заданий, решение проблем.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Ожидаемые результаты 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В результате обучения по данной программе учащиеся: 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–</w:t>
      </w: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научатся различным приемам работы с бумагой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будут знать основные геометрические понятия и базовые формы квиллинга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научатся следовать устным инструкциям, читать и зарисовывать схемы изделий; создавать изделия квиллинга, пользуясь инструкционными картами и схемами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будут создавать композиции с изделиями, выполненными в технике квиллинга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познакомятся с искусством бумагокручения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овладеют навыками культуры труда;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–</w:t>
      </w:r>
      <w:r>
        <w:rPr>
          <w:rFonts w:cs="Comic Sans MS" w:ascii="Comic Sans MS" w:hAnsi="Comic Sans MS"/>
          <w:szCs w:val="24"/>
        </w:rPr>
        <w:t>улучшат свои коммуникативные способности и приобретут навыки работы в коллективе.</w:t>
      </w:r>
    </w:p>
    <w:p>
      <w:pPr>
        <w:pStyle w:val="Normal"/>
        <w:ind w:left="360" w:hanging="0"/>
        <w:rPr>
          <w:rFonts w:ascii="Comic Sans MS" w:hAnsi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</w:t>
      </w:r>
      <w:r>
        <w:rPr>
          <w:rFonts w:cs="Arial" w:ascii="Comic Sans MS" w:hAnsi="Comic Sans MS"/>
          <w:b/>
          <w:color w:val="000000"/>
        </w:rPr>
        <w:t xml:space="preserve">Виды и формы контроля </w:t>
      </w:r>
    </w:p>
    <w:p>
      <w:pPr>
        <w:pStyle w:val="Normal"/>
        <w:rPr/>
      </w:pPr>
      <w:r>
        <w:rPr>
          <w:rFonts w:cs="Arial" w:ascii="Comic Sans MS" w:hAnsi="Comic Sans MS"/>
          <w:i/>
          <w:color w:val="000000"/>
        </w:rPr>
        <w:t>Входной контрол</w:t>
      </w:r>
      <w:r>
        <w:rPr>
          <w:rFonts w:cs="Arial" w:ascii="Comic Sans MS" w:hAnsi="Comic Sans MS"/>
          <w:color w:val="000000"/>
        </w:rPr>
        <w:t>ь – собеседование, анкетирование.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0000"/>
        </w:rPr>
        <w:t>Текущий контроль</w:t>
      </w:r>
      <w:r>
        <w:rPr>
          <w:rFonts w:cs="Arial" w:ascii="Comic Sans MS" w:hAnsi="Comic Sans MS"/>
          <w:color w:val="000000"/>
        </w:rPr>
        <w:t xml:space="preserve"> – проверка усвоения и оценка результатов каждого занятия. Беседы в форме «вопрос – ответ», самостоятельная работа, беседы в форме викторины, конкурсные программы, контрольные задания, тестирование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i/>
          <w:color w:val="000000"/>
        </w:rPr>
        <w:t>Периодический</w:t>
      </w:r>
      <w:r>
        <w:rPr>
          <w:rFonts w:cs="Arial" w:ascii="Comic Sans MS" w:hAnsi="Comic Sans MS"/>
          <w:color w:val="000000"/>
        </w:rPr>
        <w:t xml:space="preserve"> – проверяет степень усвоения материала за длительный период: четверть, полугодие или материал по разделу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  <w:i/>
        </w:rPr>
        <w:t xml:space="preserve">Итоговый </w:t>
      </w:r>
      <w:r>
        <w:rPr>
          <w:rFonts w:cs="Comic Sans MS" w:ascii="Comic Sans MS" w:hAnsi="Comic Sans MS"/>
        </w:rPr>
        <w:t xml:space="preserve"> – основная форма подведения итогов обучения; участие в школьных, областных  выставках, а так же выполнение итогового творческого проекта в конце учебного года. </w:t>
      </w:r>
    </w:p>
    <w:p>
      <w:pPr>
        <w:pStyle w:val="BodyText2"/>
        <w:rPr/>
      </w:pPr>
      <w:r>
        <w:rPr>
          <w:rFonts w:cs="Comic Sans MS" w:ascii="Comic Sans MS" w:hAnsi="Comic Sans MS"/>
          <w:b/>
          <w:szCs w:val="24"/>
        </w:rPr>
        <w:t>Формы подведения итогов реализации</w:t>
      </w:r>
      <w:r>
        <w:rPr>
          <w:rFonts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b/>
          <w:szCs w:val="24"/>
        </w:rPr>
        <w:t>программы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•</w:t>
      </w: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Составление альбома лучших работ.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•</w:t>
      </w: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Проведение выставок работ учащихся.</w:t>
      </w:r>
    </w:p>
    <w:p>
      <w:pPr>
        <w:pStyle w:val="BodyText2"/>
        <w:rPr/>
      </w:pPr>
      <w:r>
        <w:rPr>
          <w:rFonts w:cs="Comic Sans MS" w:ascii="Comic Sans MS" w:hAnsi="Comic Sans MS"/>
          <w:szCs w:val="24"/>
        </w:rPr>
        <w:t>•</w:t>
      </w: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Участие в выставках детского прикладного и технического творчества.</w:t>
      </w:r>
    </w:p>
    <w:p>
      <w:pPr>
        <w:pStyle w:val="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Техническое оснащение занятий.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Для занятий в кружке необходимо иметь: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 цветную бумагу,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 картон белый и цветной,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 клей (наилучшим является клей ПВА).</w:t>
      </w:r>
    </w:p>
    <w:p>
      <w:pPr>
        <w:pStyle w:val="BodyText2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Инструменты: шило, пинцет, ножницы, карандаши простые, линейка, кисточки для клея, салфетки, клеенка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180" w:hanging="0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  <w:b/>
        </w:rPr>
        <w:t>Дидактический материа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Использование учебных пособий и кни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</w:rPr>
        <w:t>Наглядные пособия поделок и изделий, собственноручно изготовленных педагог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</w:rPr>
        <w:t xml:space="preserve">Творческие работ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ascii="Comic Sans MS" w:hAnsi="Comic Sans MS" w:cs="Arial"/>
          <w:b/>
          <w:b/>
          <w:i/>
          <w:i/>
        </w:rPr>
      </w:pPr>
      <w:r>
        <w:rPr>
          <w:rFonts w:cs="Comic Sans MS" w:ascii="Comic Sans MS" w:hAnsi="Comic Sans MS"/>
        </w:rPr>
        <w:t>Образцы изделий, узоров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чебно-тематический план</w:t>
      </w:r>
    </w:p>
    <w:tbl>
      <w:tblPr>
        <w:tblW w:w="7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34"/>
        <w:gridCol w:w="1086"/>
        <w:gridCol w:w="1311"/>
        <w:gridCol w:w="87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№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ор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рак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сег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водное занятие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Материал-бумага (заготовка материала). Конструирова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Основные формы квиллинг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Изготовление цветов в технике квиллинг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Изготовление животных и насекомых в технике квиллинг. Базовые форм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Творческие проекты «Композиция декоративными цветам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Ит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</w:t>
            </w:r>
          </w:p>
        </w:tc>
      </w:tr>
    </w:tbl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Содержание программы</w:t>
      </w:r>
    </w:p>
    <w:p>
      <w:pPr>
        <w:pStyle w:val="BodyText2"/>
        <w:ind w:hanging="0"/>
        <w:jc w:val="center"/>
        <w:rPr/>
      </w:pPr>
      <w:r>
        <w:rPr>
          <w:rFonts w:cs="Comic Sans MS" w:ascii="Comic Sans MS" w:hAnsi="Comic Sans MS"/>
          <w:b/>
          <w:szCs w:val="24"/>
        </w:rPr>
        <w:t>Материал — бумага. Конструирование  (2)</w:t>
      </w:r>
    </w:p>
    <w:p>
      <w:pPr>
        <w:pStyle w:val="BodyText2"/>
        <w:ind w:hanging="0"/>
        <w:jc w:val="left"/>
        <w:rPr/>
      </w:pPr>
      <w:r>
        <w:rPr>
          <w:rFonts w:cs="Comic Sans MS" w:ascii="Comic Sans MS" w:hAnsi="Comic Sans MS"/>
          <w:b/>
          <w:szCs w:val="24"/>
        </w:rPr>
        <w:t>Теоретические сведения:</w:t>
      </w:r>
      <w:r>
        <w:rPr>
          <w:rFonts w:cs="Comic Sans MS" w:ascii="Comic Sans MS" w:hAnsi="Comic Sans MS"/>
          <w:szCs w:val="24"/>
        </w:rPr>
        <w:t xml:space="preserve"> Вводное занятие. Знакомство кружковцев с расписанием занятий, правилами поведения в мастерской.</w:t>
      </w:r>
    </w:p>
    <w:p>
      <w:pPr>
        <w:pStyle w:val="BodyText2"/>
        <w:ind w:hanging="0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Как родилась бумага. Разнообразие бумаги, ее виды.  Волшебные свойства бумаги. История возникновения технологии бумагокручения – квиллинга. Конструирование. Вырезание полосок для квиллинга. Разметка.  Основные правила работы.</w:t>
      </w:r>
    </w:p>
    <w:p>
      <w:pPr>
        <w:pStyle w:val="BodyText2"/>
        <w:ind w:hanging="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Практические работы: </w:t>
      </w:r>
      <w:r>
        <w:rPr>
          <w:rFonts w:cs="Comic Sans MS" w:ascii="Comic Sans MS" w:hAnsi="Comic Sans MS"/>
          <w:szCs w:val="24"/>
        </w:rPr>
        <w:t>рассмотреть виды бумаги, определение основных свойств бумаги; разметка и нарезание полос для квиллинга различной ширины.</w:t>
      </w:r>
    </w:p>
    <w:p>
      <w:pPr>
        <w:pStyle w:val="BodyText2"/>
        <w:jc w:val="center"/>
        <w:rPr/>
      </w:pPr>
      <w:r>
        <w:rPr>
          <w:rFonts w:cs="Comic Sans MS" w:ascii="Comic Sans MS" w:hAnsi="Comic Sans MS"/>
          <w:b/>
        </w:rPr>
        <w:t>Основные формы квиллинга (2)</w:t>
      </w:r>
    </w:p>
    <w:p>
      <w:pPr>
        <w:pStyle w:val="BodyText2"/>
        <w:ind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Cs w:val="24"/>
        </w:rPr>
        <w:t>Теоретические сведения:</w:t>
      </w:r>
      <w:r>
        <w:rPr>
          <w:rFonts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</w:rPr>
        <w:t>Основные формы “капля”, “треугольник”, “полукруг”, “лист”, “полумесяц”, «завитушки», «спираль», «звезда».  Эскиз, составление эскизов. Конструирование из основных форм квиллинга. Техника изготовления. Примеры различного применения форм.</w:t>
      </w:r>
      <w:r>
        <w:rPr>
          <w:rFonts w:cs="Comic Sans MS" w:ascii="Comic Sans MS" w:hAnsi="Comic Sans MS"/>
          <w:b/>
          <w:szCs w:val="24"/>
        </w:rPr>
        <w:t xml:space="preserve"> </w:t>
      </w:r>
    </w:p>
    <w:p>
      <w:pPr>
        <w:pStyle w:val="BodyText2"/>
        <w:ind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Cs w:val="24"/>
        </w:rPr>
        <w:t xml:space="preserve">Практические работы: </w:t>
      </w:r>
      <w:r>
        <w:rPr>
          <w:rFonts w:cs="Comic Sans MS" w:ascii="Comic Sans MS" w:hAnsi="Comic Sans MS"/>
          <w:szCs w:val="24"/>
        </w:rPr>
        <w:t>скручивание полос в различные формы, составление эскизов предстоящих панно, приклеивание к основе.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</w:rPr>
        <w:t>Изготовление цветов в технике квиллинга (3)</w:t>
      </w:r>
    </w:p>
    <w:p>
      <w:pPr>
        <w:pStyle w:val="BodyText2"/>
        <w:ind w:hanging="0"/>
        <w:rPr/>
      </w:pPr>
      <w:r>
        <w:rPr>
          <w:rFonts w:cs="Comic Sans MS" w:ascii="Comic Sans MS" w:hAnsi="Comic Sans MS"/>
          <w:b/>
          <w:szCs w:val="24"/>
        </w:rPr>
        <w:t>Теоретические сведения:</w:t>
      </w:r>
      <w:r>
        <w:rPr>
          <w:rFonts w:cs="Comic Sans MS" w:ascii="Comic Sans MS" w:hAnsi="Comic Sans MS"/>
          <w:szCs w:val="24"/>
        </w:rPr>
        <w:t xml:space="preserve"> Виды цветов. Технология изготовления простых, несложных цветов.</w:t>
      </w:r>
      <w:r>
        <w:rPr>
          <w:rFonts w:cs="Comic Sans MS" w:ascii="Comic Sans MS" w:hAnsi="Comic Sans MS"/>
        </w:rPr>
        <w:t xml:space="preserve"> Изготовление бахромчатых цветов.</w:t>
      </w:r>
      <w:r>
        <w:rPr>
          <w:rFonts w:cs="Comic Sans MS" w:ascii="Comic Sans MS" w:hAnsi="Comic Sans MS"/>
          <w:szCs w:val="24"/>
        </w:rPr>
        <w:t xml:space="preserve"> Составление композиции из форм. Познакомить с основным понятием “композиция”. Способы и правила её составления.</w:t>
      </w:r>
    </w:p>
    <w:p>
      <w:pPr>
        <w:pStyle w:val="BodyText2"/>
        <w:ind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Практические работы:</w:t>
      </w:r>
      <w:r>
        <w:rPr>
          <w:rFonts w:cs="Comic Sans MS" w:ascii="Comic Sans MS" w:hAnsi="Comic Sans MS"/>
        </w:rPr>
        <w:t xml:space="preserve"> Композиция из цветов.</w:t>
      </w:r>
    </w:p>
    <w:p>
      <w:pPr>
        <w:pStyle w:val="BodyText2"/>
        <w:jc w:val="center"/>
        <w:rPr/>
      </w:pPr>
      <w:r>
        <w:rPr>
          <w:rFonts w:cs="Comic Sans MS" w:ascii="Comic Sans MS" w:hAnsi="Comic Sans MS"/>
          <w:b/>
          <w:szCs w:val="24"/>
        </w:rPr>
        <w:t>Изготовление животных в технике (3)</w:t>
      </w:r>
    </w:p>
    <w:p>
      <w:pPr>
        <w:pStyle w:val="BodyText2"/>
        <w:ind w:hanging="0"/>
        <w:rPr/>
      </w:pPr>
      <w:r>
        <w:rPr>
          <w:rFonts w:cs="Comic Sans MS" w:ascii="Comic Sans MS" w:hAnsi="Comic Sans MS"/>
          <w:b/>
          <w:szCs w:val="24"/>
        </w:rPr>
        <w:t>Теоретические сведения:</w:t>
      </w:r>
      <w:r>
        <w:rPr>
          <w:rFonts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</w:rPr>
        <w:t>Изготовление животных и насекомых в технике квиллинг. Базовые формы: плотные, чашеобразные, конические, кольцевые витки, трубки, усики.</w:t>
      </w:r>
    </w:p>
    <w:p>
      <w:pPr>
        <w:pStyle w:val="BodyText2"/>
        <w:ind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Практические работы:</w:t>
      </w:r>
      <w:r>
        <w:rPr>
          <w:rFonts w:cs="Comic Sans MS" w:ascii="Comic Sans MS" w:hAnsi="Comic Sans MS"/>
        </w:rPr>
        <w:t xml:space="preserve"> Изготовление панно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ворческие проекты «Композиция декоративными цветами» (6)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Список литературы.</w:t>
      </w:r>
    </w:p>
    <w:p>
      <w:pPr>
        <w:pStyle w:val="BodyText2"/>
        <w:numPr>
          <w:ilvl w:val="0"/>
          <w:numId w:val="12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А.И. Быстрицкая. “Бумажная филигрань”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Cs w:val="24"/>
        </w:rPr>
        <w:t>2-е изд. – М.: Айрис-пресс, 2008</w:t>
      </w:r>
    </w:p>
    <w:p>
      <w:pPr>
        <w:pStyle w:val="BodyText2"/>
        <w:numPr>
          <w:ilvl w:val="0"/>
          <w:numId w:val="12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 xml:space="preserve">Зайцева, А. Искусство квиллинга. – Изд.: Эксмо – Пресс, 2009. </w:t>
      </w:r>
    </w:p>
    <w:p>
      <w:pPr>
        <w:pStyle w:val="BodyText2"/>
        <w:numPr>
          <w:ilvl w:val="0"/>
          <w:numId w:val="12"/>
        </w:numPr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Д.Чиотти. “Оригинальные поделки из бумаги”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Cs w:val="24"/>
        </w:rPr>
        <w:t>Изд.: Мир книги, 2008.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BodyText2"/>
        <w:ind w:hanging="0"/>
        <w:jc w:val="center"/>
        <w:rPr/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Авторская программа по бисероплетению </w:t>
      </w:r>
    </w:p>
    <w:p>
      <w:pPr>
        <w:pStyle w:val="BodyText2"/>
        <w:ind w:hanging="0"/>
        <w:jc w:val="center"/>
        <w:rPr/>
      </w:pPr>
      <w:r>
        <w:rPr>
          <w:rFonts w:cs="Comic Sans MS" w:ascii="Comic Sans MS" w:hAnsi="Comic Sans MS"/>
          <w:b/>
          <w:i/>
          <w:sz w:val="28"/>
          <w:szCs w:val="28"/>
        </w:rPr>
        <w:t>«Волшебная бусинка»( 16 занятий)</w:t>
      </w:r>
    </w:p>
    <w:p>
      <w:pPr>
        <w:pStyle w:val="BodyText2"/>
        <w:ind w:hanging="0"/>
        <w:jc w:val="center"/>
        <w:rPr/>
      </w:pPr>
      <w:r>
        <w:rPr>
          <w:rFonts w:cs="Comic Sans MS" w:ascii="Comic Sans MS" w:hAnsi="Comic Sans MS"/>
          <w:b/>
          <w:i/>
          <w:szCs w:val="24"/>
        </w:rPr>
        <w:t xml:space="preserve">Блок 2 - </w:t>
      </w:r>
      <w:r>
        <w:rPr>
          <w:rFonts w:cs="Comic Sans MS" w:ascii="Comic Sans MS" w:hAnsi="Comic Sans MS"/>
          <w:b/>
          <w:i/>
          <w:szCs w:val="24"/>
          <w:lang w:val="en-US"/>
        </w:rPr>
        <w:t>II</w:t>
      </w:r>
      <w:r>
        <w:rPr>
          <w:rFonts w:cs="Comic Sans MS" w:ascii="Comic Sans MS" w:hAnsi="Comic Sans MS"/>
          <w:b/>
          <w:i/>
          <w:szCs w:val="24"/>
        </w:rPr>
        <w:t xml:space="preserve"> четверть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Cs w:val="24"/>
        </w:rPr>
      </w:pPr>
      <w:r>
        <w:rPr>
          <w:rFonts w:cs="Comic Sans MS" w:ascii="Comic Sans MS" w:hAnsi="Comic Sans MS"/>
          <w:b/>
          <w:i/>
          <w:szCs w:val="24"/>
        </w:rPr>
        <w:t>Пояснительная записка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>Бисероплетение известно с глубокой древности как вид художественных ремесел. Из поколения в поколение передавались его лучшие традиции.</w:t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исероплетение сохраняет свое значение и в наши дни. Занятия бисероплетением вызывают у школьников большой интерес. Кружковые занятия по обучению учащихся бисероплетению направлены на воспитание художественной культуры школьников, развитие их интереса к народному творчеству, его традициям и наследию. Предлагаемая программ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. В ходе кружковой работы учащиеся знакомятся с основами бисероплетения, историей бисера, осваивают способы плетения и вышивания бисером. У них развивается эстетический вкус, формируется представление о декоративно-прикладном искусстве. Дети учатся экономно расходовать используемый в работе материал, развивают художественный вкус, формируют профессиональные навыки, “культуру творческой личности”. </w:t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ооружившись простейшими инструментами и освоив нехитрые методы работы, можно создать своими руками бусы, ожерелье, колье, серьги, браслеты и многое другое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На теоретическую часть занятия  отводится меньше времени, чем на практические действия. Использование схем и других видов изобразительной наглядности увеличивает время  занятий на практическую работу, позволяет наиболее подготовленным учащимся работать самостоятельно, соединяя “работу ума и работу рук”, а учителю иметь большую возможность оказать помощь менее подготовленным учащимся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С самого начала процесса обучения необходимо систематически обращать внимание детей на соблюдение правил безопасности труда при работе с иглами и ножницами. Творческое развитие школьников осуществляется через знакомство с произведениями декоративно-прикладного искусства,  образцами дизайнерских разработок. Изготовление своими руками красивых и нужных предметов вызывает повышенный интерес к работе и приносит удовлетворение результатами труда. Художественные изделия могут выполняться как индивидуально, так и коллективно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занятиях учащиеся получат рекомендации по подбору материалов и инструментов, соблюдению основных правил плетения, организации рабочего места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Полученные практические навыки позволят создавать свои собственные шедевры, помогут собственными руками сделать уникальные  элегантные украшения, подарки и сувениры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Результатом реализации данного блока являются выставки работ и  использование поделок-сувениров в качестве подарков.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Блок рассчитан на  начинающую группу по 2 занятия в неделю, возраст учащихся от 10 до 14 лет. </w:t>
      </w:r>
    </w:p>
    <w:p>
      <w:pPr>
        <w:pStyle w:val="Normal"/>
        <w:rPr>
          <w:rFonts w:ascii="Comic Sans MS" w:hAnsi="Comic Sans MS" w:cs="Comic Sans MS"/>
          <w:b/>
          <w:b/>
          <w:color w:val="333333"/>
        </w:rPr>
      </w:pPr>
      <w:r>
        <w:rPr>
          <w:rFonts w:cs="Comic Sans MS" w:ascii="Comic Sans MS" w:hAnsi="Comic Sans MS"/>
          <w:b/>
          <w:color w:val="333333"/>
        </w:rPr>
        <w:t>Задачи обучения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звитие творческих возможностей учащихся.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Формирование эстетического вкуса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оспитание трудолюбия, самостоятельности, эстетического вкуса, чувства прекрасного, гордости за свой выполненный труд.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 xml:space="preserve">Ознакомление с историей возникновения бисера, способами использования бисера в быту, видами бисера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Воспитание усидчивости, целеустремленности, аккуратности, творческой  инициативы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Освоение основ бисероплетения: плетение крестом, мозаика, сетчатое плетение, объемное плетение, ажурное, параллельное, кирпичное и др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Обучение правил пользования готовыми схемами плетения и создание на их основе  своих схем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Получение навыков и умений низания, вышивки бисером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Ознакомление с основами цветоведения, правилами создания композиции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авильное использование цветовой гаммы.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Использование бисера при декоративном оформлении одежды, интерьера, создании аксессуаров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color w:val="333333"/>
        </w:rPr>
        <w:t>Ознакомление с материалами и инструментами, необходимыми при работе с бисером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Научить изготавливать сувениры, брелки из бисера и проволоки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Научить плести браслеты, колье, подвески, создавать комплекты и сувениры из бисера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Научить вышивать по бисерной сетке различными способам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Применение полученных навыков бисероплетения на практик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Выполнение коллажа, картин из бисе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Участие в конкурсах, выставках, соревнованиях и других внеклассных мероприятиях</w:t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Style w:val="StrongEmphasis"/>
          <w:rFonts w:cs="Comic Sans MS" w:ascii="Comic Sans MS" w:hAnsi="Comic Sans MS"/>
          <w:sz w:val="24"/>
          <w:szCs w:val="24"/>
        </w:rPr>
        <w:t>Ожидаемые результаты.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звание и назначение материалов (бисер, стеклярус, нитки, леска, проволока);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название и назначение ручных инструментов и приспособлений (иглы, ножницы); 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авила безопасности труда при работе указанными инструментами;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рганизовать рабочее место; </w:t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</w:rPr>
        <w:t>под руководством учителя проводить анализ изделия;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ланировать последовательность его изготовления и осуществлять контроль результата практической работы по образцу изделия, схеме, рисунку;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дбирать детали для работы.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полнять бисерные украшения, используя готовые схемы плетения</w:t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i/>
          <w:i/>
          <w:szCs w:val="24"/>
        </w:rPr>
      </w:pPr>
      <w:r>
        <w:rPr>
          <w:rFonts w:cs="Comic Sans MS" w:ascii="Comic Sans MS" w:hAnsi="Comic Sans MS"/>
          <w:b/>
          <w:i/>
          <w:szCs w:val="24"/>
        </w:rPr>
        <w:t>Учебно-тематический план</w:t>
      </w:r>
    </w:p>
    <w:tbl>
      <w:tblPr>
        <w:tblW w:w="7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61"/>
        <w:gridCol w:w="1179"/>
        <w:gridCol w:w="1311"/>
        <w:gridCol w:w="87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Те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Теор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ак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сег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Вводное занятие.  </w:t>
            </w: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 xml:space="preserve">Подготовка рабочего места. История создания бисера.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>Основы цветоведения. Основы композиции. Техника низания.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 xml:space="preserve">Параллельное плетение. Изготовление сувениров-брелков из бисера и проволо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>Работа со схемами. Плетение цепочек «крестики» одной иглой, плоские соединения цепочек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>Плетение ажурных цепочек зубчиками по краям. Варианты ажурных цепоч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>Изготовление лепестков. Плетение уголка по косой. Соединение лепестк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3333"/>
                <w:sz w:val="22"/>
                <w:szCs w:val="22"/>
              </w:rPr>
              <w:t>Объемные цветы, ажурное плет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ворческий проект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«Композиция с цветам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Ито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6</w:t>
            </w:r>
          </w:p>
        </w:tc>
      </w:tr>
    </w:tbl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u w:val="single"/>
        </w:rPr>
        <w:t>Содержание программы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3333"/>
        </w:rPr>
        <w:t>Вводное занятие. (1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333333"/>
        </w:rPr>
        <w:t>Теоретические сведения.</w:t>
      </w:r>
      <w:r>
        <w:rPr>
          <w:rFonts w:cs="Comic Sans MS" w:ascii="Comic Sans MS" w:hAnsi="Comic Sans MS"/>
          <w:color w:val="333333"/>
        </w:rPr>
        <w:t xml:space="preserve"> Материалы и инструменты. Техника безопасности.</w:t>
      </w:r>
      <w:r>
        <w:rPr>
          <w:rFonts w:cs="Comic Sans MS" w:ascii="Comic Sans MS" w:hAnsi="Comic Sans MS"/>
          <w:i/>
          <w:color w:val="333333"/>
          <w:u w:val="single"/>
        </w:rPr>
        <w:t xml:space="preserve"> </w:t>
      </w:r>
      <w:r>
        <w:rPr>
          <w:rFonts w:cs="Comic Sans MS" w:ascii="Comic Sans MS" w:hAnsi="Comic Sans MS"/>
          <w:color w:val="333333"/>
        </w:rPr>
        <w:t>Подготовка рабочего места. История создания бисера. Виды бисера. Выбор, качество. Практические советы.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Техника низания (13)</w:t>
      </w:r>
    </w:p>
    <w:p>
      <w:pPr>
        <w:pStyle w:val="BodyText2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Теоретические сведения. </w:t>
      </w:r>
      <w:r>
        <w:rPr>
          <w:rFonts w:cs="Comic Sans MS" w:ascii="Comic Sans MS" w:hAnsi="Comic Sans MS"/>
          <w:color w:val="333333"/>
          <w:szCs w:val="24"/>
        </w:rPr>
        <w:t>Основы цветоведения. Основы композиции. Техника низания.</w:t>
      </w:r>
      <w:r>
        <w:rPr>
          <w:color w:val="333333"/>
          <w:szCs w:val="24"/>
        </w:rPr>
        <w:t xml:space="preserve"> </w:t>
      </w:r>
      <w:r>
        <w:rPr>
          <w:rFonts w:cs="Comic Sans MS" w:ascii="Comic Sans MS" w:hAnsi="Comic Sans MS"/>
          <w:color w:val="333333"/>
          <w:szCs w:val="24"/>
        </w:rPr>
        <w:t xml:space="preserve">Параллельное плетение. </w:t>
      </w:r>
    </w:p>
    <w:p>
      <w:pPr>
        <w:pStyle w:val="BodyText2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Практические работы:</w:t>
      </w:r>
      <w:r>
        <w:rPr>
          <w:rFonts w:cs="Comic Sans MS" w:ascii="Comic Sans MS" w:hAnsi="Comic Sans MS"/>
          <w:szCs w:val="24"/>
        </w:rPr>
        <w:t xml:space="preserve"> Изготовление сувениров , плетение цепочек, плетение лепестков и объемных цветов.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Творческие проекты (2)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BodyText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вторская программа по макраме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(20 занятий)</w:t>
      </w:r>
    </w:p>
    <w:p>
      <w:pPr>
        <w:pStyle w:val="BodyText2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Блок 3 – </w:t>
      </w:r>
      <w:r>
        <w:rPr>
          <w:rFonts w:cs="Comic Sans MS" w:ascii="Comic Sans MS" w:hAnsi="Comic Sans MS"/>
          <w:b/>
          <w:lang w:val="en-US"/>
        </w:rPr>
        <w:t>III</w:t>
      </w:r>
      <w:r>
        <w:rPr>
          <w:rFonts w:cs="Comic Sans MS" w:ascii="Comic Sans MS" w:hAnsi="Comic Sans MS"/>
          <w:b/>
        </w:rPr>
        <w:t xml:space="preserve"> четверть</w:t>
      </w:r>
    </w:p>
    <w:p>
      <w:pPr>
        <w:pStyle w:val="BodyText2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</w:rPr>
        <w:t>Пояснительная записк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Макраме – древнейший вид декоративного рукоделия, искусство узелкового плет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Интерес к плетению как виду рукоделия не ослабевал в течение многих столетий. В разных странах такое плетение называли по-разному: мексиканское кружево, арабское квадратное плетение, вязь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Плетеные изделия вошли в моду в России в конце 19 века. В монастырях мастерицы узелкового плетения изготавливали коврики, шторы подвески для цветов, гобелены. Тогда были выпущены в России несколько переводных книг по макрам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И сегодня без узлов не могут обойтись ни моряки, ни рыбаки, ни альпинисты. Узлы необходимы также аквалангистам и пожарным, ткачам и портным, хирургам и строителя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Завязывать узлы из веревок – занятие интересное и увлекательное. Выполненные в технике макраме сумочки, колье, браслеты, пояса подчеркнут индивидуальность ребенка, а сувенир, сплетенный своими руками, будет отличным подарком. Панно, покрывала, дорожки, занавески, кашпо и ширмы прекрасно дополнят оформление квартиры. Эти изделия отличаются не только прочностью, но и красотой, в таких вещах есть душ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Практические занятия в технике макраме будут способствовать приобщению учащихся к самостоятельной работе, развитию творческих способностей, мышления, фантазии, художественного вкуса, расширению кругозора, повышению культурного уровня, воспитанию трудовых навыков, аккуратности, развитию координации движения, мелкой моторики и сенсорики пальцев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Программа по макраме рассчитана на 20 занятий в </w:t>
      </w:r>
      <w:r>
        <w:rPr>
          <w:rFonts w:cs="Comic Sans MS" w:ascii="Comic Sans MS" w:hAnsi="Comic Sans MS"/>
          <w:lang w:val="en-US"/>
        </w:rPr>
        <w:t>III</w:t>
      </w:r>
      <w:r>
        <w:rPr>
          <w:rFonts w:cs="Comic Sans MS" w:ascii="Comic Sans MS" w:hAnsi="Comic Sans MS"/>
        </w:rPr>
        <w:t xml:space="preserve"> четверти обучения для детей от 10 лет и старше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нятия проходят 2 раза в неделю по 2 часа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Цель программы:</w:t>
      </w:r>
      <w:r>
        <w:rPr>
          <w:rFonts w:cs="Comic Sans MS" w:ascii="Comic Sans MS" w:hAnsi="Comic Sans MS"/>
        </w:rPr>
        <w:t xml:space="preserve"> создание условий для развития творческой личности, самовыражение и самоопределение каждого ребенка средствами декоративно-прикладного искусства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Программа предполагает решение следующих </w:t>
      </w:r>
      <w:r>
        <w:rPr>
          <w:rFonts w:cs="Comic Sans MS" w:ascii="Comic Sans MS" w:hAnsi="Comic Sans MS"/>
          <w:b/>
        </w:rPr>
        <w:t>задач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в обучен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сформировать представление о макраме как виде декоративно-прикладного творчества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научить работать с оборудованием (подушка, английская булавка, веревка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ознакомить с приемами и способами плетения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обучить умению составлять из узлов узоры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ознакомить детей с правилами по технике безопасности при работе с английской булавкой и ножницами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 развит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способствовать развитию эстетического вкуса, творческой фантазии, воображения, пространственного представления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 способствовать формированию потребности создавать предметы декоративно-прикладного творчества по собственному замыслу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 развивать координацию движения, мелкую моторику и сенсорику пальцев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 воспитан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способствовать привитию интереса к декоративно- прикладному творчеству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- воспитывать художественный вкус, трудовую культуру, усидчивость, терпение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 формировать коммуникативные способности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 воспитывать аккуратность, ответственность, осознанный подход к работ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Типовой программы нет. Темы программы подобраны таким образом, чтобы дать возможность ребенку познать все грани искусства макраме, а также дополнительно познакомиться с другими технологиями декоративно – прикладного искус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Для изучения используются следующие </w:t>
      </w:r>
      <w:r>
        <w:rPr>
          <w:rFonts w:cs="Comic Sans MS" w:ascii="Comic Sans MS" w:hAnsi="Comic Sans MS"/>
          <w:b/>
        </w:rPr>
        <w:t>методы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словесный (рассказ, беседа) способствует формированию теоретических и практических знаний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наглядный (демонстрации, иллюстрации, фотоматериалы, готовые образцы), как аспект восприятия информации, способствует развитию наблюдательности, повышению внимания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практический (непосредственное выполнение работ), где формируются и развиваются практические умения и навыки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методы самостоятельной работы (творческие работы по авторскому замыслу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исследовательский и проблемно-поисковый метод (творческий аспект, поиск и анализ специальной литературы), способствует развитию творческого мышления, воображ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Теоретическая часть занятий включает тематические беседы, что является и культурологическим аспектом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об искусстве макраме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праздники (новый год, рождество, пасха, 8 марта и др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Особое внимание обращено на точное соблюдение правил техники безопасности при работе с колюще-режущими предметами (иголки, ножницы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В соответствии с программой  учащиеся должны </w:t>
      </w:r>
      <w:r>
        <w:rPr>
          <w:rFonts w:cs="Comic Sans MS" w:ascii="Comic Sans MS" w:hAnsi="Comic Sans MS"/>
          <w:b/>
        </w:rPr>
        <w:t>знать и уметь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различные виды ниток, уметь рассчитывать необходимое количество материала для работы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выполнять различные узлы (правый и левый плоский узел, горизонтальный и диагональный репсовый узел и др.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уметь составлять из узлов узоры, изображения предметов (шахматка, сова, брелок и др.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выполнять объемные работы (панно, вазы, цветы и др.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выбирать цветовое решение, сочетание узлов и узоров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чебно-тематический план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93"/>
        <w:gridCol w:w="1055"/>
        <w:gridCol w:w="1311"/>
        <w:gridCol w:w="87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ор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рак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сег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ведение в образовательную программу. Инструктаж по технике безопас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сновные узлы и приемы узелкового плет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бота с тонким шнуром (плетение аксессуаров)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Ажурные фоновые узоры</w:t>
            </w:r>
            <w:r>
              <w:rPr/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летение в кольце и по круг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тки из узло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ворческие проек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</w:tr>
    </w:tbl>
    <w:p>
      <w:pPr>
        <w:pStyle w:val="BodyText2"/>
        <w:ind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Содержание программы</w:t>
      </w:r>
    </w:p>
    <w:p>
      <w:pPr>
        <w:pStyle w:val="BodyText2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ведение в образовательную программу. Инструктаж по технике безопасности. (1)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Теоретические сведения.</w:t>
      </w:r>
      <w:r>
        <w:rPr/>
        <w:t xml:space="preserve"> </w:t>
      </w:r>
      <w:r>
        <w:rPr>
          <w:rFonts w:cs="Comic Sans MS" w:ascii="Comic Sans MS" w:hAnsi="Comic Sans MS"/>
        </w:rPr>
        <w:t>Знакомство с макраме как видом декоративно-прикладного творчества.</w:t>
      </w:r>
      <w:r>
        <w:rPr>
          <w:rFonts w:cs="Comic Sans MS" w:ascii="Comic Sans MS" w:hAnsi="Comic Sans MS"/>
          <w:color w:val="000000"/>
        </w:rPr>
        <w:t xml:space="preserve"> Возможности данной техники. Материалы для плетения. Приспособления для плетения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00"/>
        </w:rPr>
        <w:t>Конструктивные детали, позволяющие сохранять форму плетеного полотна в абажурах, кашпо, сумочках, игрушках и т. п. декоративные элементы, вплетаемые в изделие: дерево, керамика и др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Знакомство детей с правилами по технике безопасности.</w:t>
      </w:r>
    </w:p>
    <w:p>
      <w:pPr>
        <w:pStyle w:val="Normal"/>
        <w:shd w:fill="FFFFFF" w:val="clear"/>
        <w:jc w:val="center"/>
        <w:rPr/>
      </w:pPr>
      <w:r>
        <w:rPr>
          <w:rFonts w:cs="Comic Sans MS" w:ascii="Comic Sans MS" w:hAnsi="Comic Sans MS"/>
          <w:b/>
        </w:rPr>
        <w:t>Основные узлы и приемы узелкового плетения. (3)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Теоретические сведения.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Приемы плетения узлов и узоров. Крепление нити на основе различными способами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Основные узлы и узоры. Технология выполнения основных узлов. Определение длины нити. Обработка концов нитей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Практическая работа.</w:t>
      </w:r>
      <w:r>
        <w:rPr/>
        <w:t xml:space="preserve"> </w:t>
      </w:r>
      <w:r>
        <w:rPr>
          <w:rFonts w:cs="Comic Sans MS" w:ascii="Comic Sans MS" w:hAnsi="Comic Sans MS"/>
        </w:rPr>
        <w:t>Навешивание нитей (замочком налицо, замочком наизнанку, расширенное крепление нитей)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левый плоский узел, левосторонняя витая цепочка, правый плоский узел, правосторонняя витая цепочка, квадратный узел, узел «хамелеон», узор «шахматка» и «ягодка».Репсовый узел (брида) (горизонтальный и диагональный репсовый узел). Узор « кокиль». Узел «ёлочка». Цепочка из петельного узла «гусеница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зел «фриволите» и цепочка из этих узлов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Работа с тонким шнуром. (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еоретические сведения.</w:t>
      </w:r>
      <w:r>
        <w:rPr/>
        <w:t xml:space="preserve"> </w:t>
      </w:r>
      <w:r>
        <w:rPr>
          <w:rFonts w:cs="Comic Sans MS" w:ascii="Comic Sans MS" w:hAnsi="Comic Sans MS"/>
        </w:rPr>
        <w:t>Особенности выполнения работ из тонких нитей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Практическая работа. </w:t>
      </w:r>
      <w:r>
        <w:rPr>
          <w:rFonts w:cs="Comic Sans MS" w:ascii="Comic Sans MS" w:hAnsi="Comic Sans MS"/>
        </w:rPr>
        <w:t>Плетение узла «капуцин»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Ажурные фоновые узоры. (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еоретические сведения.</w:t>
      </w:r>
      <w:r>
        <w:rPr/>
        <w:t xml:space="preserve"> </w:t>
      </w:r>
      <w:r>
        <w:rPr>
          <w:rFonts w:cs="Comic Sans MS" w:ascii="Comic Sans MS" w:hAnsi="Comic Sans MS"/>
        </w:rPr>
        <w:t>Разновидности фоновых узоров. Техника их выполнения. Расчет нитей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Практическая работа. </w:t>
      </w:r>
      <w:r>
        <w:rPr>
          <w:rFonts w:cs="Comic Sans MS" w:ascii="Comic Sans MS" w:hAnsi="Comic Sans MS"/>
        </w:rPr>
        <w:t>Плетение узоров «ромб», «жозефина», узоры из одинарных брид, горизонтальных брид, ажурные треугольники, «листики»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Плетение в кольце и по кругу. (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еоретические сведения.</w:t>
      </w:r>
      <w:r>
        <w:rPr/>
        <w:t xml:space="preserve"> </w:t>
      </w:r>
      <w:r>
        <w:rPr>
          <w:rFonts w:cs="Comic Sans MS" w:ascii="Comic Sans MS" w:hAnsi="Comic Sans MS"/>
        </w:rPr>
        <w:t>Техника выполнения изделий в кольце и по кругу. Основные узлы и узоры, применяемые в данном виде рабо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актическая работа.</w:t>
      </w:r>
      <w:r>
        <w:rPr>
          <w:rFonts w:cs="Comic Sans MS" w:ascii="Comic Sans MS" w:hAnsi="Comic Sans MS"/>
        </w:rPr>
        <w:t xml:space="preserve"> Плетение подвесных кашпо для цветов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Сетки из узлов.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Теоретические сведения.</w:t>
      </w:r>
      <w:r>
        <w:rPr/>
        <w:t xml:space="preserve"> </w:t>
      </w:r>
      <w:r>
        <w:rPr>
          <w:rFonts w:cs="Comic Sans MS" w:ascii="Comic Sans MS" w:hAnsi="Comic Sans MS"/>
        </w:rPr>
        <w:t>Особенности выполнения сеток. Мотив узор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рактическая работа.</w:t>
      </w:r>
      <w:r>
        <w:rPr/>
        <w:t xml:space="preserve"> </w:t>
      </w:r>
      <w:r>
        <w:rPr>
          <w:rFonts w:cs="Comic Sans MS" w:ascii="Comic Sans MS" w:hAnsi="Comic Sans MS"/>
        </w:rPr>
        <w:t>Плетение сетки из простых узлов, петельных узлов, с квадратными ячейками, из узлов «фриволите», из репсовых узлов, сетка-мережка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ворческие работы. (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актическая работа.</w:t>
      </w:r>
      <w:r>
        <w:rPr/>
        <w:t xml:space="preserve"> </w:t>
      </w:r>
      <w:r>
        <w:rPr>
          <w:rFonts w:cs="Comic Sans MS" w:ascii="Comic Sans MS" w:hAnsi="Comic Sans MS"/>
        </w:rPr>
        <w:t>Составление схемы поделки. Подбор узоров. Расчет нитей. Плетение издели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0000"/>
        </w:rPr>
        <w:t>Список литературы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bCs/>
          <w:color w:val="000000"/>
        </w:rPr>
      </w:pPr>
      <w:r>
        <w:rPr>
          <w:color w:val="000000"/>
        </w:rPr>
        <w:t xml:space="preserve">Кузьмина, М. Азбука плетения/ М.Кузьмина.- М.: Легпромиздат,1993.- 310 с. 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bCs/>
          <w:color w:val="000000"/>
        </w:rPr>
      </w:pPr>
      <w:r>
        <w:rPr>
          <w:color w:val="000000"/>
        </w:rPr>
        <w:t xml:space="preserve">Соколовская, М.М. Макраме/ М.М. Соколовская. - Минск: Полымя,1983.- 64 с 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bCs/>
          <w:color w:val="000000"/>
        </w:rPr>
      </w:pPr>
      <w:r>
        <w:rPr>
          <w:color w:val="000000"/>
        </w:rPr>
        <w:t>Терешкович, Т.А. Учимся плести макраме/ Т.А. Терешкович. - Минск: Хэлтон , 2000.- 335 с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bCs/>
          <w:color w:val="000000"/>
        </w:rPr>
      </w:pPr>
      <w:r>
        <w:rPr>
          <w:color w:val="000000"/>
        </w:rPr>
        <w:t>Мирошникова И.С. Макраме-искусство хитросплетения/ «Феникс» Ростов н/дону, 200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Авторская программа «</w:t>
      </w:r>
      <w:r>
        <w:rPr>
          <w:rFonts w:cs="Comic Sans MS" w:ascii="Comic Sans MS" w:hAnsi="Comic Sans MS"/>
          <w:b/>
          <w:sz w:val="28"/>
          <w:szCs w:val="28"/>
        </w:rPr>
        <w:t>Ниткография»- изонить.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br/>
        <w:t>( 12 занятий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Блок 4 – </w:t>
      </w:r>
      <w:r>
        <w:rPr>
          <w:rFonts w:cs="Comic Sans MS" w:ascii="Comic Sans MS" w:hAnsi="Comic Sans MS"/>
          <w:b/>
          <w:color w:val="000000"/>
          <w:lang w:val="en-US"/>
        </w:rPr>
        <w:t>IV</w:t>
      </w:r>
      <w:r>
        <w:rPr>
          <w:rFonts w:cs="Comic Sans MS" w:ascii="Comic Sans MS" w:hAnsi="Comic Sans MS"/>
          <w:b/>
          <w:color w:val="000000"/>
        </w:rPr>
        <w:t xml:space="preserve"> четверть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яснительная записка.</w:t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нный блок программы призван помочь учащимся, имеющим склонности к занятиям декоративно-прикладным искусством, реализовать и развить свои природные интересы. Ориентированность программы на попытку воспитания у подростков стремления к творческому восприятию своего труда и пониманию чувства красоты и гармонии позволяет познакомить учащихся с профессией вышивальщицы определить их возможности в углубленном изучении разделов “Технологии». Актуальность программы - это связь искусства с жизнью человека, его роль в повседневном быту.  На данный момент эксклюзивные, оригинальные и неповторимые, выполненные  вручную, украшающие интерьер жилища изделия пользуются большим спросом.  В упрощённой версии данная техника выполняется, как вышивка по картону  носит название «Ниткография», хордовая вышивка, или «Изонить». Работы, выполненные в данной технике, удивляют своей простотой исполнения и вызывают восторг.</w:t>
      </w:r>
    </w:p>
    <w:p>
      <w:pPr>
        <w:pStyle w:val="Normal"/>
        <w:ind w:firstLine="5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Цель программы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витие творческих, интеллектуальных и эстетических способностей учащихся;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создание условий для самореализации ученика в творчестве, воплощения в художественной работе собственных неповторимых черт, своей индивидуальности; 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знакомить с профессиями вышивальщицы, художника-дизайнера, оформителя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дачи программы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Обучающие: </w:t>
      </w:r>
    </w:p>
    <w:p>
      <w:pPr>
        <w:pStyle w:val="Normal"/>
        <w:numPr>
          <w:ilvl w:val="0"/>
          <w:numId w:val="13"/>
        </w:numPr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знакомление учащихся с основами знаний в области композиции, формообразования, цветоведения и декоративно-прикладного искусства;</w:t>
      </w:r>
    </w:p>
    <w:p>
      <w:pPr>
        <w:pStyle w:val="Normal"/>
        <w:numPr>
          <w:ilvl w:val="0"/>
          <w:numId w:val="13"/>
        </w:numPr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рмирование образного, пространственного мышления и умения выразить свою мысль с помощью эскиза, рисунка, объемных или плоскостных форм;</w:t>
      </w:r>
    </w:p>
    <w:p>
      <w:pPr>
        <w:pStyle w:val="Normal"/>
        <w:numPr>
          <w:ilvl w:val="0"/>
          <w:numId w:val="13"/>
        </w:numPr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обретение навыков учебно-исследовательской работы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Воспитательные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существлять трудовое  и эстетическое воспитание школьник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вивать детям любовь к родине, традициям родного края, прир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спитывать самостоятельный подход к своему индивидуальному творчеству.</w: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 xml:space="preserve">Развивающие: </w:t>
      </w:r>
    </w:p>
    <w:p>
      <w:pPr>
        <w:pStyle w:val="Normal"/>
        <w:numPr>
          <w:ilvl w:val="0"/>
          <w:numId w:val="14"/>
        </w:numPr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вивать внимание, память, логическое и абстрактное мышление, пространственное воображение; изобретательность;</w:t>
      </w:r>
    </w:p>
    <w:p>
      <w:pPr>
        <w:pStyle w:val="Normal"/>
        <w:numPr>
          <w:ilvl w:val="0"/>
          <w:numId w:val="14"/>
        </w:numPr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буждать любознательность в области народного, декоративно-прикладного искусства;</w:t>
      </w:r>
    </w:p>
    <w:p>
      <w:pPr>
        <w:pStyle w:val="Normal"/>
        <w:numPr>
          <w:ilvl w:val="0"/>
          <w:numId w:val="14"/>
        </w:numPr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вивать мелкую моторику  рук и глазомера;</w:t>
      </w:r>
    </w:p>
    <w:p>
      <w:pPr>
        <w:pStyle w:val="Normal"/>
        <w:numPr>
          <w:ilvl w:val="0"/>
          <w:numId w:val="14"/>
        </w:numPr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будить устойчивый интерес к творчеству вышивальщицы, художника-оформителя, дизайнер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Возраст обучающихся</w:t>
      </w:r>
      <w:r>
        <w:rPr>
          <w:rFonts w:cs="Comic Sans MS" w:ascii="Comic Sans MS" w:hAnsi="Comic Sans MS"/>
        </w:rPr>
        <w:t xml:space="preserve"> – 10-12 лет. Программа рассчитана на 12 занятий( 2 занятия в неделю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Методы обучения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яснительно-иллюстративный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блемно-поисковый;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сказ, беседа, демонстр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практическая работа репродуктивного и  творческого характера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ектный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Педагогический контроль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промежуточный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/>
        <w:t>-</w:t>
      </w:r>
      <w:r>
        <w:rPr>
          <w:rFonts w:cs="Comic Sans MS" w:ascii="Comic Sans MS" w:hAnsi="Comic Sans MS"/>
        </w:rPr>
        <w:t>итоговый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конце изучения блока "Ниткография" обучающиеся должны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знать:</w:t>
      </w:r>
      <w:r>
        <w:rPr>
          <w:rFonts w:cs="Comic Sans MS" w:ascii="Comic Sans MS" w:hAnsi="Comic Sans MS"/>
        </w:rPr>
        <w:t xml:space="preserve"> правила техники безопасности, основы композиции и цветоведения,  основные приёмы выполнения работ в технике «Ниткография»,  правила оформления и применения данных работ .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уметь: </w:t>
      </w:r>
      <w:r>
        <w:rPr>
          <w:rFonts w:cs="Comic Sans MS" w:ascii="Comic Sans MS" w:hAnsi="Comic Sans MS"/>
        </w:rPr>
        <w:t>гармонично сочетать цвета при выполнении работ, уметь выразить свою мысль с помощью эскиза, рисунка, объемных или плоскостных форм; составлять композиции правильно пользоваться ножницами, иглой, самостоятельно изготавливать изделия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Учебно-тематический план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49"/>
        <w:gridCol w:w="1080"/>
        <w:gridCol w:w="1485"/>
        <w:gridCol w:w="102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о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ракт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сег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иемы работы применяемые в ниткографии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Заполнение сложных фигур с использованием техники «ниткография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Узоры и ком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ворческие про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Содержание программы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Введение. (1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Теоретические сведения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Техника безопасной работы. История ниткографии. Материалы и инструменты для выполнения работ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иемы работы  применяемые в ниткографии. (2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iCs/>
        </w:rPr>
        <w:t>Теоретические сведения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Последовательность выполнения работ приемами ниткографии. Знакомство с особыми способами заполнения фигур: по диаметру, неравномерное заполнение, заполнение полуокружности и спирали,  сеткой , заполнение овал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Практическая работа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Изготовление образцов:  прямого, острого и тупого углов, ромба, треугольника, квадрата приемами ниткографии. Освоение на практике заполнения круга, дуги, овала. Выполнение  особых способов заполнения фигур: по диаметру, неравномерное заполнение, заполнение полуокружности и спирали, заполнение сеткой 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полнение сложных фигур с использованием техники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«ниткография». (2)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Cs/>
        </w:rPr>
        <w:t>Теоретические сведения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iCs/>
        </w:rPr>
        <w:t>Подготовка графического чертежа для выполнения ниткографии. Построение звезды с помощью циркуля.</w:t>
      </w:r>
      <w:r>
        <w:rPr>
          <w:rFonts w:cs="Comic Sans MS" w:ascii="Comic Sans MS" w:hAnsi="Comic Sans MS"/>
        </w:rPr>
        <w:t xml:space="preserve"> Гармония и цветовые сочетания в работа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актическая работа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Изготовление  панно с использованием орнаментов. Изготовление открытки к  праздникам с мотивом «пятиконечная звезда» и т. д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зоры и композиции. (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еоретические сведения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Понятие композиции в ниткографии. Законы композиционного решения панно. Принципы заполнения фигур рыб, бабочек, птиц, парусных судов в ниткографи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Практическая работа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Подготовка эскиза рисунка для выполнения ниткографии. Способы перевода рисунка. Изготовление шаблонов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ворческие проекты. (4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Практическая работа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Выполнение проектов. Защита проектов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писок литературы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лия Бурундукова. « Волшебная изонить.» – М: «АСТ-ПРЕСС», 2010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онова О. « Рисуем нитью. Ажурные картины.» - С.-П.: Литеро, 2005.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rFonts w:cs="Comic Sans MS" w:ascii="Comic Sans MS" w:hAnsi="Comic Sans MS"/>
        </w:rPr>
        <w:t>Гусарова Н.Н. «Техника изонити  для школьников.» - С.-П.: , Детство-Пресс,200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Comic Sans MS" w:ascii="Comic Sans MS" w:hAnsi="Comic Sans MS"/>
        </w:rPr>
        <w:t>Е.Е. Цамуталина. «100 поделок из ненужных вещей.»- Ярославль: Академия развития,  Академия Холдинг, 2000.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BodyText2"/>
        <w:ind w:firstLine="360"/>
        <w:jc w:val="left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cs="Comic Sans MS" w:ascii="Comic Sans MS" w:hAnsi="Comic Sans MS"/>
          <w:b/>
          <w:color w:val="000000"/>
          <w:szCs w:val="24"/>
        </w:rPr>
      </w:r>
    </w:p>
    <w:p>
      <w:pPr>
        <w:pStyle w:val="BodyText2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24:00Z</dcterms:created>
  <dc:creator>dns</dc:creator>
  <dc:description/>
  <cp:keywords/>
  <dc:language>en-US</dc:language>
  <cp:lastModifiedBy>dns</cp:lastModifiedBy>
  <cp:lastPrinted>2012-11-05T13:08:00Z</cp:lastPrinted>
  <dcterms:modified xsi:type="dcterms:W3CDTF">2012-11-05T09:45:00Z</dcterms:modified>
  <cp:revision>4</cp:revision>
  <dc:subject/>
  <dc:title>Рабочая программа кружка «Кудесница»</dc:title>
</cp:coreProperties>
</file>