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054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ятельность логопед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ятельность детей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ганизационный момен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ртикул. гимнасти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ыхат. гимнасти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ыделение темы, через проблемную ситуацию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) Развитие зрительного восприятия, речемыслительной деятельности (предметные картинки с наложением о профессиях: в дет.саду, на стройке, портниха, на транспорте, капитан, водитель)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) Сообщение темы: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 Сегодня на занятии мы будем  закреплять слова, обозначающие названия профессий, а ещё мы будем учиться отвечать на вопросы. На какие вопросы вы сейчас сами ответите?                           -Посмотрите на картинку и скажите, у учителя в руках  «ЧТО»?                      Учитель учит «КОГО»? Значит, какие вопросы я вам задавала?    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 Работа со слогами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гопед диктует названия профессий, записать первый слог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абота со словами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тавление названий профессий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) из слогов, записанных на одинаковом цветовом поле дети составляют слова – названия профессий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) читаем слова профессий, используя игровой приём «Снежный ком».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26035</wp:posOffset>
                      </wp:positionV>
                      <wp:extent cx="1039495" cy="1424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142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о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ртних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шинис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овщ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жарник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85pt;height:112.2pt;mso-wrap-distance-left:9.05pt;mso-wrap-distance-right:9.05pt;mso-wrap-distance-top:0pt;mso-wrap-distance-bottom:0pt;margin-top:2.05pt;mso-position-vertical-relative:text;margin-left:3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ртних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ов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жарник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) чтение слов действи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1485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486080"/>
                                <a:chOff x="0" y="0"/>
                                <a:chExt cx="914400" cy="1486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117pt" coordorigin="0,0" coordsize="1440,2340">
                      <v:rect id="shape_0" stroked="f" o:allowincell="t" style="position:absolute;left:0;top:0;width:143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810</wp:posOffset>
                      </wp:positionV>
                      <wp:extent cx="923290" cy="1494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и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ои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ьё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дё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чи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ни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ушит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17.7pt;mso-wrap-distance-left:9.05pt;mso-wrap-distance-right:9.05pt;mso-wrap-distance-top:0pt;mso-wrap-distance-bottom:0pt;margin-top:0.3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и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и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ьё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ё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чи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ни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уши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 Работа над словосочетанием.                 Нужно к словам из левого столбика подобрать подходящее слово из правого столбик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учит                    учитель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строит                строитель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шьет                   портних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ведёт                  машинис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чит                  доктор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чинит                 часовщи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ушит                 пожарник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Физ.минутка.                        Мы в профессии играли,    Вмиг мы лётчиками стали. В самолёте полетали,          И шофёрами вдруг стали.     Руль теперь в руках у нас  Быстро едет 2-ой класс,       А теперь на стройке мы,      Кладём ровно кирпичи.     Раз кирпич, и два, и три    Строим дом мы посмотри.  Вот закончена игра,     Вновь за парты нам пор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8.Работа над предложением.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А) Составление предложений из записанных словосочетаний с опорой на графические схемы.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Сейчас мы будем составлять из записанных словосочетаний предложения с опорой на графические схемы. Посмотрите на графические схемы и скажите: «Какая из графических схем подойдёт к нашему первому словосочетанию для составления предложения?» 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Будем узнавать, что делают люди данных профессий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) Запись по предложению к каждой схеме по выбору детей.                       - Запишите в тетрадь по 1 предложению к каждой схеме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6"/>
                <w:szCs w:val="36"/>
              </w:rPr>
              <w:t>Закрепление вопросов В.п., развитие умения задавать вопрос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гровой приём «Поле чудес» - вопросно-ответная форм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9.Работа над текстом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 этом этапе идёт работа описательного характера о разных профессиях  с опорой на пиктограммы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. Итог занятия.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-Чем сегодня занимались на занятие, о ком говорили?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-Давайте представим, если бы не было кого-то из людей этих профессий, что тогда  было бы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вод: все профессии нужны, все профессии важ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Что интересного и полезного узнали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. Оценка работы дет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Запись числа, с выделением орфограмм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28"/>
              </w:rPr>
              <w:t>Соотнесение предметных картинок с профессиями людей (работа у доски).</w:t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В руках у учителя указка.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Учитель учит учеников.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Кого? Что?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По цепочки выделяют первый слог в словах. Запись в тетрадь первого слога из слов –профессий.  Чтение слогов – проверка.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Развитие слогового  анализа и синтеза слов.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Развитие слогового анализа и синтез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7630</wp:posOffset>
                      </wp:positionV>
                      <wp:extent cx="3049905" cy="127571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905" cy="1275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0"/>
                                    <w:gridCol w:w="1201"/>
                                    <w:gridCol w:w="1201"/>
                                    <w:gridCol w:w="1201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у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548DD4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стро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2A1C7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2A1C7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ш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2A1C7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н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548DD4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36C0A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ч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рни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36C0A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вщ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х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36C0A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3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28"/>
                                          </w:rPr>
                                          <w:t>с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0.15pt;height:100.45pt;mso-wrap-distance-left:0pt;mso-wrap-distance-right:9pt;mso-wrap-distance-top:0pt;mso-wrap-distance-bottom:0pt;margin-top:-6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1201"/>
                              <w:gridCol w:w="1201"/>
                              <w:gridCol w:w="1201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учи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строи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порт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ши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тель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нист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тор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тель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ча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р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вщик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жа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ха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28"/>
                                    </w:rPr>
                                    <w:t>с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Работа с оппонентами у доски.  Затем запись составленного слова в тетрадях и на доске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Качественный анализ: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Что обозначают эти слова?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На какой отвечают? К какой части речи относятся? Подумайте и назовите лишнее слово. (Все относятся к имени сущ м.р., а портниха – ж.р.)</w:t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28"/>
              </w:rPr>
              <w:t>Чтение хором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28"/>
              </w:rPr>
              <w:t>Чтение  по цепочке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28"/>
              </w:rPr>
              <w:t>Чтение  по выбору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Качественный анализ: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Что обозначают слова, которые мы прочитали? На какой вопрос отвечают? К какой части речи относятся?</w:t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Уч-ся составляют словосочетания, отвечая на вопрос: «Что – кто делает?»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28"/>
              </w:rPr>
              <w:t>Затем логопед называет слова первого столбика, а уч-ся называют подходящее по смыслу слово из второго столбика. Затем игра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 xml:space="preserve"> </w:t>
            </w:r>
            <w:r>
              <w:rPr>
                <w:i/>
                <w:sz w:val="32"/>
                <w:szCs w:val="28"/>
              </w:rPr>
              <w:t>«Наоборот»  после многократного повторения словосочетания записываются в тетрадях.</w:t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  <w:t>Дети выполняют движения в соответствии с текстом</w:t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36"/>
              </w:rPr>
              <w:t xml:space="preserve">1)                 </w:t>
            </w:r>
            <w:r>
              <w:rPr>
                <w:i/>
                <w:sz w:val="32"/>
                <w:szCs w:val="28"/>
              </w:rPr>
              <w:t>(кого?)      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28"/>
              </w:rPr>
              <w:t xml:space="preserve">                        </w:t>
            </w:r>
            <w:r>
              <w:rPr>
                <w:i/>
                <w:sz w:val="32"/>
                <w:szCs w:val="28"/>
              </w:rPr>
              <w:t>(что?)        .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2)Учитель учит ученик…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28"/>
              </w:rPr>
              <w:t xml:space="preserve">    </w:t>
            </w:r>
            <w:r>
              <w:rPr>
                <w:i/>
                <w:sz w:val="32"/>
                <w:szCs w:val="28"/>
              </w:rPr>
              <w:t>Строитель строит дом…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28"/>
              </w:rPr>
              <w:t xml:space="preserve">    </w:t>
            </w:r>
            <w:r>
              <w:rPr>
                <w:i/>
                <w:sz w:val="32"/>
                <w:szCs w:val="28"/>
              </w:rPr>
              <w:t>Портниха шьёт …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28"/>
              </w:rPr>
              <w:t xml:space="preserve">    </w:t>
            </w:r>
            <w:r>
              <w:rPr>
                <w:i/>
                <w:sz w:val="32"/>
                <w:szCs w:val="28"/>
              </w:rPr>
              <w:t>Доктор лечит   ребёнк…, дет…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28"/>
              </w:rPr>
              <w:t xml:space="preserve">    </w:t>
            </w:r>
            <w:r>
              <w:rPr>
                <w:i/>
                <w:sz w:val="32"/>
                <w:szCs w:val="28"/>
              </w:rPr>
              <w:t>Пожарник тушит гараж…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3)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 xml:space="preserve">Запись проводится с обязательной записью вопроса данного в скобке и выделением окончаний у слова, отвечающего на данный вопрос в скобке. 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Учащийся крутит волчок и называет цвет поля, у кого выпал этот цвет отвечает на вопрос.  Уч-ся даёт полный ответ на вопрос.</w:t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28"/>
              </w:rPr>
              <w:t>Активизация деятельности уч-ся через игровой приём «Поле чудес».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Перед игрой, учащимся раздаются цветные жетоны по цвету секторов, в которых записаны вопросы (кого? что?). ведущий раскручивает волчок и задаёт вопрос ученику сданным цветом жетона. Если уч-ся отвечает правильно, то он становится ведущим.</w:t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  <w:drawing>
                <wp:inline distT="0" distB="0" distL="0" distR="0">
                  <wp:extent cx="3071495" cy="17913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149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Логопед составляет текс о поваре с опорой на пиктограмму. Учащимся дает задание составить рассказ о какой-либо профессии.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28"/>
              </w:rPr>
              <w:t xml:space="preserve">Сегодня на занятии мы говорили о людях разных профессий. Отвечали на вопросы кого? что? 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Ответы детей. Рассуждения.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 xml:space="preserve">Рефлексия </w:t>
            </w:r>
          </w:p>
        </w:tc>
      </w:tr>
    </w:tbl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ятельность логопе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ятельность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г. момент. (аутотренинг)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бщая артик. гимн-ка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ыделение темы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спользуя игровой приём «Зашифрованное слово»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 доске карточки со словами, буквы записаны в разбросанной последовательности, но внизу пронумерованы. Если дети правильно составили слово, то логопед переворачивает карточку, где записано правильно слово и нарисована картинка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дёт сообщение темы, через обобщение слов по лексической теме «Инструменты»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ыхательная гимн-ка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5.Работа со слогами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абота с оппонентами у доски. Логопед называет слово, учащиеся записывают второй слог. Добавить слова: отвёртка, пассатижи, шило, стамеска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нализ по твёрдости, мягкости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абота со словами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) называние слов инструментов по рисунку наложения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На какой вопрос отвечают эти слова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Что обозначают эти слова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К какой части речи относятся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Назовите слова, которые используются только во множественном числе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Запишите слова в тетрадь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)  уч-ся читают слова, записанные на карточке 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45720</wp:posOffset>
                      </wp:positionV>
                      <wp:extent cx="1081405" cy="19507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1405" cy="195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о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ещ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жниц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ж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п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ёрт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ссатиж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Шил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мес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15pt;height:153.6pt;mso-wrap-distance-left:9.05pt;mso-wrap-distance-right:9.05pt;mso-wrap-distance-top:0pt;mso-wrap-distance-bottom:0pt;margin-top:3.6pt;mso-position-vertical-relative:text;margin-left: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ещ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жниц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ж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ёр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ссатиж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Шил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мес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Физ. минутка: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чим, точим нож, нож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удет он хорош, хорош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удет резать он припасы: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ясо, сало, сыр, колбасы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мидоры, огурцы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Угощайтесь молодцы!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7. Работа со словосочетанием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лова с вопросами: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Забивают (чем?) …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убят (чем?) …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илят (чем?) …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ытаскивают (чем?) …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ежут (чем?) …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) Чтение и добавление слов по вопросам устно разными способами: </w:t>
            </w:r>
            <w:r>
              <w:rPr>
                <w:sz w:val="28"/>
                <w:szCs w:val="28"/>
              </w:rPr>
              <w:t xml:space="preserve">логопед называет  слова из 1 столбика, а дети - второго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гопед называет  слова из второго столбика, а дети из первого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А теперь запишем словосочетания в тетрадь с обязательной записью вопроса в скобке, с выделением окончаний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8.Работа над предложением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 доске логопед размещает предметные картинки для составления предложений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Папе для работы по дому нужны разные инструменты. Посмотрите на картинки и скажите, что есть в ящике у папы?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А теперь составим предложение о том, чем папа пользуется?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Если папа умело работает инструментами, то по профессии  кем может быть папа?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9.Работа над текстом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У папы для работы (кем?) плотником есть разные инструменты.      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Почему папа инструменты хранит в ящике?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-Правильно, потому что у каждой вещи своё место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.Итог занятия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Чем сегодня занимались, о чём говорили, что учились делать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Какие окончания могут быть у существительных, отвечающих на вопросы: кем? чем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1.Оценка.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и запись числа с выделением орфограмм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 опорой на цифровой ряд составляют слова и называют получившиеся слова (молоток, клещи, топор, ножницы, ножовк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количество  слогов в словах и показывают сигнальный фонарик с нужной цифрой – игровой приём «Сигнальщ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огового анализа и синте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tbl>
            <w:tblPr>
              <w:tblW w:w="3800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0"/>
            </w:tblGrid>
            <w:tr>
              <w:trPr>
                <w:trHeight w:val="1560" w:hRule="atLeast"/>
              </w:trPr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                  </w:t>
                  </w:r>
                  <w:r>
                    <w:rPr>
                      <w:sz w:val="36"/>
                      <w:szCs w:val="36"/>
                    </w:rPr>
                    <w:t>т-т-т-т-т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635" distR="635" simplePos="0" locked="0" layoutInCell="1" allowOverlap="1" relativeHeight="6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-207645</wp:posOffset>
                            </wp:positionV>
                            <wp:extent cx="228600" cy="228600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2.7pt;margin-top:-16.3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7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-64135</wp:posOffset>
                            </wp:positionV>
                            <wp:extent cx="292100" cy="254000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-5.0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36"/>
                      <w:szCs w:val="36"/>
                    </w:rPr>
                    <w:t xml:space="preserve">                   </w:t>
                  </w:r>
                  <w:r>
                    <w:rPr>
                      <w:sz w:val="36"/>
                      <w:szCs w:val="36"/>
                    </w:rPr>
                    <w:t>т ------- т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только вторые слоги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ют слоги с твёрдыми и мягкими согласными.  Называют только вторые слоги в слов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зрительного восприятия с использованием предметного рисунка с наложением. </w:t>
            </w:r>
          </w:p>
          <w:p>
            <w:pPr>
              <w:pStyle w:val="Normal"/>
              <w:ind w:left="3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ый анализ</w:t>
            </w:r>
          </w:p>
          <w:p>
            <w:pPr>
              <w:pStyle w:val="Normal"/>
              <w:ind w:left="3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азвитие навыков согласования существительных с числительными. Игровой приём «Математ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азными способами: хором, по цепочке, по причинно-ответным параметрам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зывают слова инструменты;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ловосочетаний посредством игрового приёма «что для чего?» молоток нужен для чего?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sz w:val="28"/>
                <w:szCs w:val="28"/>
              </w:rPr>
              <w:t>забивать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лотко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поро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л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ипцам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жницам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ивают (чем?) молотк</w:t>
            </w:r>
            <w:r>
              <w:rPr>
                <w:color w:val="00B050"/>
                <w:sz w:val="28"/>
                <w:szCs w:val="28"/>
              </w:rPr>
              <w:t>ом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ят (чем?) топор</w:t>
            </w:r>
            <w:r>
              <w:rPr>
                <w:color w:val="00B050"/>
                <w:sz w:val="28"/>
                <w:szCs w:val="28"/>
              </w:rPr>
              <w:t>ом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лят (чем?) пил</w:t>
            </w:r>
            <w:r>
              <w:rPr>
                <w:color w:val="00B050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. и т.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делать вывод о написании окончаний ед. ч. и  мн. ч. 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апы в ящике есть пила, молоток, щипцы и т.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а пользуется (чем?) молотком, топором, пилой и т.д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м, мебельщиком, столяром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читают текст, записанный на карточке (по кол-ву уч-ся) вместо картинок называют слова, чётко проговаривая оконч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/>
            </w:pPr>
            <w:r>
              <w:rPr/>
              <w:t>У папы для работы (кем?)____________(плотник) есть инструменты:                                        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(чем?) _________(молоток) пап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бивает                 .                 (чем?) ________(топор) 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бит                 .              (чем?) _________(ножовка) пилит                .            (чем?)_______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клещи) папа вытаскивает неправильно забитые                 .      Все инструменты папа хранит</w:t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 xml:space="preserve">в ящике.     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орили об инструментах, учились отвечать при работе со словами на вопросы: кем? и чем? Выделяли окончания. </w:t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-ом,-ой; -ами,-ями</w:t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</w:tc>
      </w:tr>
    </w:tbl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2"/>
          <w:szCs w:val="32"/>
        </w:rPr>
        <w:t xml:space="preserve">Тема: Управлени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Лексическая тема «Профессии»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учить детей отвечать на вопросы В.п.: кого? что?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Образовательные: 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ь детей соотносить слова с разными частями речи, правильно задавая и отвечая на вопрос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учить отвечать на вопросы косвенных падежей: винительный падеж кого? что?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закреплять правописание орфограмм ЖИ-ШИ, ЧА-ЩА, слов с разделительным Ь знаком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закреплять правило о записи слов в предложениях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активизировать словарь по лексической теме «Профессии»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Коррекционные: </w:t>
      </w:r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>
          <w:sz w:val="32"/>
          <w:szCs w:val="32"/>
        </w:rPr>
        <w:t xml:space="preserve">восполнение пробелов в развитии лексико-грамматических средств языка;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точнение значений слов профессий, имеющихся в активном словаре дете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уточнению значений имеющихся у детей слов и дальнейшему обогащению словарного запаса как путем накопления новых слов, являющихся различными частями речи, так и за счет развития умения активно пользоваться различными способами слово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04" w:leader="none"/>
          <w:tab w:val="left" w:pos="8476" w:leader="none"/>
          <w:tab w:val="right" w:pos="9830" w:leader="none"/>
        </w:tabs>
        <w:autoSpaceDE w:val="false"/>
        <w:ind w:left="360" w:hanging="36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уточнению значений используемых синтаксических конструкций;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04" w:leader="none"/>
        </w:tabs>
        <w:autoSpaceDE w:val="false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дальнейшему развитию и совершенствованию грамматического оформления связной речи путем овладения учащимися словосочетаниями, связью слов в предложении моделями различных синтаксических конструкц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Воспитательные: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ывать уважение к труду людей разных профессий;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ывать трудолюбие, самостоятельность на  занят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Оборудование</w:t>
      </w:r>
      <w:r>
        <w:rPr>
          <w:sz w:val="32"/>
          <w:szCs w:val="32"/>
        </w:rPr>
        <w:t xml:space="preserve">: предметные карточки, карточки со словами, текст на каждого ребенка, цветные фишки, юла, цветное поле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ма: Управлени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Лексическая тема «Инструменты»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учить детей отвечать на вопросы Т.п.: кем? чем?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32"/>
          <w:szCs w:val="32"/>
        </w:rPr>
        <w:t xml:space="preserve">учить детей соотносить слова с разными частями речи, правильно задавая и отвечая на вопрос;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32"/>
          <w:szCs w:val="32"/>
        </w:rPr>
        <w:t xml:space="preserve">учить отвечать на вопросы косвенных падежей: творительный падеж - кем? чем?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32"/>
          <w:szCs w:val="32"/>
        </w:rPr>
        <w:t xml:space="preserve">закреплять правописание орфограмм ЖИ-ШИ, ЧА-ЩА, слов с разделительным Ь знаком;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32"/>
          <w:szCs w:val="32"/>
        </w:rPr>
        <w:t xml:space="preserve">закреплять правило о записи слов в предложениях; </w:t>
      </w:r>
    </w:p>
    <w:p>
      <w:pPr>
        <w:pStyle w:val="Normal"/>
        <w:numPr>
          <w:ilvl w:val="0"/>
          <w:numId w:val="2"/>
        </w:numPr>
        <w:ind w:left="0" w:firstLine="54"/>
        <w:jc w:val="both"/>
        <w:rPr/>
      </w:pPr>
      <w:r>
        <w:rPr>
          <w:sz w:val="32"/>
          <w:szCs w:val="32"/>
        </w:rPr>
        <w:t xml:space="preserve">активизировать  словарь по лексической теме «Инструменты»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Коррекционные: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32"/>
          <w:szCs w:val="32"/>
        </w:rPr>
        <w:t xml:space="preserve">восполнение пробелов в развитии лексико-грамматических средств язык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уточнению значений имеющихся у детей слов и дальнейшему обогащению словарного запаса как путем накопления новых слов, являющихся различными частями речи, так и за счет развития умения активно пользоваться различными способами слово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04" w:leader="none"/>
          <w:tab w:val="left" w:pos="8476" w:leader="none"/>
          <w:tab w:val="right" w:pos="9830" w:leader="none"/>
        </w:tabs>
        <w:autoSpaceDE w:val="false"/>
        <w:ind w:left="360" w:hanging="36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уточнению значений используемых синтаксических конструкций;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04" w:leader="none"/>
        </w:tabs>
        <w:autoSpaceDE w:val="false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дальнейшему развитию и совершенствованию грамматического оформления связной речи путем овладения учащимися словосочетаниями, связью слов в предложении моделями различных синтаксических конструкц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Воспитательные: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32"/>
          <w:szCs w:val="32"/>
        </w:rPr>
        <w:t xml:space="preserve">Воспитывать навыки самообслуживания «каждой вещи своё место»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ывать трудолюбие, самостоятельность на  занят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Оборудование</w:t>
      </w:r>
      <w:r>
        <w:rPr>
          <w:sz w:val="32"/>
          <w:szCs w:val="32"/>
        </w:rPr>
        <w:t xml:space="preserve">: предметные карточки, карточки со словами, текст на каждого ребенка, демонстрационный материа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логопедического занят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Управление.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Лексическая тема «Инструменты»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вела: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Учитель-логопед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МОУ «СОШ №105»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Балбашова М.А.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 xml:space="preserve">Дата проведения: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22.04.2010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174"/>
        </w:tabs>
        <w:ind w:left="1174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lack" w:hAnsi="Arial Black" w:cs="Arial Blac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5:56:00Z</dcterms:created>
  <dc:creator>каста</dc:creator>
  <dc:description/>
  <dc:language>en-US</dc:language>
  <cp:lastModifiedBy>Superman</cp:lastModifiedBy>
  <cp:lastPrinted>2010-04-28T22:35:00Z</cp:lastPrinted>
  <dcterms:modified xsi:type="dcterms:W3CDTF">2012-02-20T15:56:00Z</dcterms:modified>
  <cp:revision>2</cp:revision>
  <dc:subject/>
  <dc:title/>
</cp:coreProperties>
</file>