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2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по изобразительному искусству на тему: </w:t>
      </w:r>
    </w:p>
    <w:p>
      <w:pPr>
        <w:pStyle w:val="Normal"/>
        <w:spacing w:lineRule="auto" w:line="360"/>
        <w:ind w:right="-524" w:firstLine="567"/>
        <w:jc w:val="both"/>
        <w:rPr/>
      </w:pPr>
      <w:r>
        <w:rPr>
          <w:b/>
          <w:sz w:val="28"/>
          <w:szCs w:val="28"/>
        </w:rPr>
        <w:t xml:space="preserve">«Современное выставочное искусство»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у школьников представление о многообразии проявлений современного декоративного искусства, о взаимосвязи материала, формы и содержания, о новом понимании красоты современными художниками и  нацелить на поиск и решение декоративной композиции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ширить представление детей о декоративном искусстве                           ( керамика, художественное стекло,  металл, гобелен, роспись по ткан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образно-ассоциативное мышление как форму освоения мира, творческие способности, эстетические чув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ь эстетическое отношение к современному декоративно- прикладному искусству, уважение к творчеству профессиональных художников, к декоративному творчеств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олнить эскиз декоративной композиц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для уч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меты декоративно- прикладного искусства (керамика, метал, художественное стекло, гобелен, батик, имеющиеся у учите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Карточки с изображением керамических изделий, металла, гобелены, роспись по дереву, стек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Фотографии. Л.Шулнайте. Весеннее настроение.Фаянс.; П. Мартинсон Мечтательные вороны.  Малая пластика.;  С. Бескинская. Весна. Стекло ;          В. Воробьев.  Клоун. Сталь, ковка, сварка. О. Цхурбаев. Подсвечник. Охотник …</w:t>
      </w:r>
      <w:r>
        <w:rPr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>см. Фотографи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. План расположения «Сокровищ» в кла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Таблички с ленточками, прикрепленными к  вазе, бабочке, подсвешнику, гобелену, платк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для учащих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Фломастеры, карандаш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Бумага А4,  альбо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Файлы с наглядным матери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уро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Введение в тему. Создание проблемн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ообщение нового материала в процессе игры, диалога с учащими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Физкультмину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амостоятельная творческая работа  поиска  решения декоративной ком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работы с эскиз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дведение итогов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.Введение  в тему. Создание проблем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доске записана тема нашего сегодняшнего урока: «Современное выставочное декоративно- прикладное искусство». Закроем первое и второе слово и прочитаем: «Декоративно-прикладное искусство». С ним мы с вами знакомились с самого начала года. Это и вышивка, и роспись по дереву, это и глиняные игрушки, украшения. Давайте задумаемся, а что отличает современного художника  декоративно-прикладного искусства, от народного мастера? Дети высказывают свои м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общение. В отличие от народного мастера, который работает в традициях и сохраняет навыки и правила, передающиеся от старых мастеров, современный художник , хотя и опирается на традиции, но более свободен в своем творчеств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меты декоративно-прикладного искусства создают среду, украшают быт, делают нашу жизнь более привлекательной и праздничной. Самое главное, это искусство организует общение людей, помогает им понять друг друга. У каждого народа свои формы предметов, свои орнаменты, свои образы и мотивы. Используются и различные материалы: глина, металл, стекло, различные нити, ткань. Природные мотивы преобразованы фантазией художника в выразительный, обобщенный образ, без деталей и мелких подробностей. Образному языку декоративно- прикладного искусства свойственна условность, орнаментальность. Здесь по –иному используются художественные средства: форма, обьем, линия, ритм, цвет, фактура. Красота этого вида искусства, дает нам возможность назвать произведения сокровищами. Так давайте отправимся в путь за сокровищами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Сообщение нового материала в процессе игры, диалога с учащимися.</w:t>
      </w:r>
      <w:r>
        <w:rPr>
          <w:sz w:val="28"/>
          <w:szCs w:val="28"/>
        </w:rPr>
        <w:t xml:space="preserve"> Учитель берет со своего стола записку- план сокровищ, спрятанных в классе. Читает первое указание. « Прежде, чем продолжить  урок,  подойти к  шкафу у двери и достать предмет, завернутый в платок». Учитель просит ученика выполнить просьбу, а план вывешивается на доске. Ученик достает предмет, разворачивает, и все рассматривают первое сокровище- керамическую ваз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прос. «Какого цвета эта ваза?» ( Обсуждение выкрашена она или это цвет материала). К вазе прикреплена ленточкой табличка </w:t>
      </w:r>
      <w:r>
        <w:rPr>
          <w:b/>
          <w:sz w:val="28"/>
          <w:szCs w:val="28"/>
        </w:rPr>
        <w:t>«Керамика».</w:t>
      </w:r>
      <w:r>
        <w:rPr>
          <w:sz w:val="28"/>
          <w:szCs w:val="28"/>
        </w:rPr>
        <w:t xml:space="preserve"> Карточка прикрепляется к до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изделие из керамики. Керамикой называют изделия из цветной обожженной глины. Фарфор и фаянс изготавливают из более белых и тонких глин. Гончарные изделия покрывают глазурью или эмалями. Все это называется майоликой. ( Демонстрация фотографии). В отличие от народного мастера, современный художник- прикладник свободен в своих замыслах . Художника- керамиста нередко привлекает естественный цвет обожженной глины-терракоты, что означает «жженная земля» . В народном творчестве изделие связывалось с практическим применением, а современные художники  в полной мере используют пластические возможности материала. Часто несколько произведений соединяет один замысел и тогда композиция называется ансамблем (вместе). Фактура может быть самой разнообразной- оттиски, завитки, пучки жгутиков, иногда оставляют царапины, трещины, заплатки, что придает есте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удожественное стекл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ая подсказка отсылает нас к окну, где за занавеской спряталась сверкающая бабочка из стекла. (Снимаем ленточку и прикрепляем табличку к изображениям из стекла). Работа художника – стекольщика очень сложна. Художник или сам выдувает стекло, или творит вместе с мастером- стеклодувом .Выдувное стекло, получаемое ручным способом, называется «гутное стекло». Рассматриваем изображения ваз на доске. Художник тонко использует контра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. Назовите какие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ветлое и темное, легкое и тяжелое, хрупкое и прочное, прозрачное и глухо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етание стеклянных форм с изображением обогащает произведение, наполняя его яркой образностью. Следующий тайник отсылает нас к полке с книг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ашей страны кузнечным делом стали заниматься еще в 6-5 вв до нашей эры в Причерноморье, на Северном Кавказе, Южном Урале. В Киевской Руси художественная ковка возникла около 10 века. В процессе изготовления клинков мастера использовали кузнечную сварку- в дальнейшем такая сталь была названа </w:t>
      </w:r>
      <w:r>
        <w:rPr>
          <w:b/>
          <w:sz w:val="28"/>
          <w:szCs w:val="28"/>
        </w:rPr>
        <w:t>дамасской</w:t>
      </w:r>
      <w:r>
        <w:rPr>
          <w:sz w:val="28"/>
          <w:szCs w:val="28"/>
        </w:rPr>
        <w:t>. Готовые клинки покрывались гравированными черным орнаментом, в сочетании с ювелирно отделанной рукоятью они представляли собой настоящие жемчужины ювелирного и кузнечного искус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Древней Руси строили изумительные по красоте храмы и соборы, и кузнецы украшали их коваными крестами, оконными решетками, воротами. Высокого мастерства достигли златокузнецы, которые изготовляли серебрянные, медные ковши, вазы, братины. Современные мастера используют различные приемы и техники </w:t>
      </w:r>
      <w:r>
        <w:rPr>
          <w:b/>
          <w:sz w:val="28"/>
          <w:szCs w:val="28"/>
        </w:rPr>
        <w:t>- ковку, литье,чеканку, сварку</w:t>
      </w:r>
      <w:r>
        <w:rPr>
          <w:sz w:val="28"/>
          <w:szCs w:val="28"/>
        </w:rPr>
        <w:t xml:space="preserve">. Если художник занимается художественной ковкой, то нередко ему самому приходится быть и исполнителем. Мгновение и раскаленная заготовка лежит на наковаль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. Какую пословицу можно вспомнить? (Куй железо, пока горячо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атриваем декоративную композицию «Танец огня» Владимира Воробьева.  Причудливые, вытянутые формы, изгибаясь и свободно перетекая одна в другую, как бы исполняют пластический танец огня . Кованый металл приобрел легкость. Это впечатление  создают узкие полоски метала и игра просветов на поверхности ф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свечник «Охотник», выполненный художником О. Цхурбаев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полнен он в другой технике</w:t>
      </w:r>
      <w:r>
        <w:rPr>
          <w:b/>
          <w:sz w:val="28"/>
          <w:szCs w:val="28"/>
        </w:rPr>
        <w:t>- литье.</w:t>
      </w:r>
      <w:r>
        <w:rPr>
          <w:sz w:val="28"/>
          <w:szCs w:val="28"/>
        </w:rPr>
        <w:t xml:space="preserve"> Расплавленная, огнедышащая масса заливается в специальные формы, вкоторых она, медленно остывая, приобретает форму будущего изделия. Еще одна техника</w:t>
      </w:r>
      <w:r>
        <w:rPr>
          <w:b/>
          <w:sz w:val="28"/>
          <w:szCs w:val="28"/>
        </w:rPr>
        <w:t>- чеканка</w:t>
      </w:r>
      <w:r>
        <w:rPr>
          <w:sz w:val="28"/>
          <w:szCs w:val="28"/>
        </w:rPr>
        <w:t>. На металической пластине появляется изображениепри помощи вдавливания различными инструмен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аемся за следующей подсказкой. На ней указана стена с правой стороны. Находим гобелен с табличкой. Рассматриваем его, а табличка отправляется на дос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белен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удожественно исполненный тканный ковер для украшения стены называется гобелен. Традиционные материалы- это шерсть и лен, но сегодня художники используют новые материалы- синтетические волокна, шнуры, веревки, кусочки кожи, дерево. Создавая гобелен, Художник выступает одновременно и в роли ткача, в роли живописца, скульптора и архитектора, если гобелен задуман для оформления интерьера. Для художника по гобелену все имеет значение: толщина нитей, их качество, цветовое сочетание,  разнообразие техник, переплетение фактур, сочетание различных материалов. Последняя подсказка находится на столе у учителя . Это открытка, выполненная в технике « баттик»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тик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искусство росписи по тка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пришло к нам из  Индонезии . Мастера занимались росписью по ткани сначала  восковой смесью, затем ткань окрашивали в нужный цвет, затем воск смывали .На ткани оставался рисунок или белый уз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художники работают в более сложной технике .Используют технику горячий батик,  холодный батик. На ткань наносится замкнутая линия при помощи специальной трубочки. Состав- (резерв) создает как бы перегородку, не пропуская краску. Для росписи по ткани используют специальные красители или анилиновые красители, которые подобно акварели мягко перетекают одна в другую. Рассматриваем открытку, а затем фотографии на до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Физкульт минут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е-голуб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ы, листья, п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идев вас впервы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удив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до на фарфоре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яя куп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называ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о роспись …(гжель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амостоятельная, творческая  работа учащихся. Поиск  решения декоративной ком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 листе А4 или в альбом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 убедились, что излюбленными образами художников являются природные мотивы.Независимо от того , в какой технике работает  автор. Художники очень любят изображать зверей, птиц, цветы, птиц, насекомых, деревья- ведь они окружают нас в лесу, в парке. В общении с природой мы черпаем силы и вдохновенье, пропуская через свою фантазию и создавая свою красоту вокруг себ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Завершение работы с эскизом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учащимися. Учащиеся, закончившие работу, развешивают эскизы на до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одведение итогов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,  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отором дети познакомились с современным выставочным искусством, с разными техниками которые используют сегодня, и хотя  любимые темы остаются вечными, художник, смело экспериментируя с материалом, формой, цветом, прислушиваясь к себе,  создает всякий раз нечто свое , необычное, новое. Мы убедились, что художники обращаются к миру вокруг нас: рисуют деревья, цветы, птиц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дание. Поискать информацию, картинки «Мирового дерева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Рабочие программы. Изобразительное искусств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Н.А.Горяева. О.В. Островс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 в жизн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оурочные разработки по изобразительному искус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зобразительное искусство. Опыт творческой деятельности учащихся. Конспекты уро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риоритетные национальные проекты.Год учителя. Петербургский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оурочные разработки по изобразительному искусству. О.М.Гусев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Современная живопись. Москва. Астрель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Искусство. Универсальная энциклопедия для юношества. Москва. «Педагогика – пресс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Изобразительное искусство. Опыт творческой деятельности учащихся. Конспект уроков. 1-8 классы. Волгогр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Изобразительное искусство. Уроки. Внеклассные мероприятия. 4-8 классы. Волгоград.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Фотографии используются из собственного фотоальбома и из учебника Изобразительное искусство страницы: 143- 1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 прикладное искусство в жизни челове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. А. Горяева  О .В. Островс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лас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 для образовательныхучрежд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Б.М.Немен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 «Просвещение»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1:27:00Z</dcterms:created>
  <dc:creator>Фагот</dc:creator>
  <dc:description/>
  <cp:keywords/>
  <dc:language>en-US</dc:language>
  <cp:lastModifiedBy>Вера</cp:lastModifiedBy>
  <cp:lastPrinted>2013-06-04T05:23:00Z</cp:lastPrinted>
  <dcterms:modified xsi:type="dcterms:W3CDTF">2013-10-20T06:33:00Z</dcterms:modified>
  <cp:revision>24</cp:revision>
  <dc:subject/>
  <dc:title>Развернутый конспект урока по изобразительному искусству в 3 классе</dc:title>
</cp:coreProperties>
</file>