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речи учащихся во 2 классе. Из опыта работы Рыбаковой Н.В., учителя начальных классов МОУ «Гимназия №6» г. Новочебоксарска</w:t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дним из показателей уровня культуры человека является его речь. Считается, что речь-это канал развития интеллекта. Развивать речь учащихся  важно начинать с младшего школьного возраста, так как  речевое развитие определяет результативность усвоения других школьных дисциплин, создаёт предпосылки для активного и осмысленного участия в общественной жизн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ограмма по русскому языку во 2 классе (А.В. Полякова «Русский язык. 2 класс») предусматривает 30 уроков развития речи. Богатый материал к этим урокам есть в самом учебнике. Все тексты, помещённые  в учебнике, отобраны с учётом особенностей детского восприятия, этической и нравственной их значимости. Дети получают представления  о структуре текста; разных способах выражения мысли; учатся  выстраивать сюжет собственного речевого замысла; знакомятся с часто употребляемыми в речи фразеологизмами, пословицами и поговорками; тренируются в подборе синонимов, антонимов, омонимов. Ни к одному предмету, изучаемому по этой системе, не прилагаются поурочные разработки, в том числе и к урокам развития речи.  Учитель может конструировать свои авторские модели уроков, интересные для  учеников, достигая высокого уровня усвоения учебного материала. Это и побудило меня к созданию уроков по развитию речи  в тестовой форме, помогающих отслеживать результативность проделанной рабо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Подбор материала для тестов проводился  с учётом следующих требований: во-первых, соответствие программному материалу; во-вторых, доступность и познавательность; в-третьих, ценность, как в воспитательном, так и в образовательном отноше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актика показывает, что разработанные тесты помогают поддержать  желание учиться, делает обучение увлекательным, а речь - яркой, эмоциональной и содержательн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ирование   по   теме «Лексическое значение слов» (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)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Вариант  1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8"/>
        </w:rPr>
        <w:t>Сколько лексических  значений может иметь слово?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) Только одно.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) Одно или несколько.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) Только несколько.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) Не имеет значений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акие слова называются многозначными?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) Которые имеют два или несколько значений.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) Которые имеют только одно значение.</w:t>
      </w:r>
    </w:p>
    <w:p>
      <w:pPr>
        <w:pStyle w:val="Normal"/>
        <w:spacing w:lineRule="auto" w:line="240"/>
        <w:ind w:left="708" w:hanging="0"/>
        <w:rPr/>
      </w:pPr>
      <w:r>
        <w:rPr>
          <w:rFonts w:cs="Times New Roman" w:ascii="Times New Roman" w:hAnsi="Times New Roman"/>
          <w:sz w:val="24"/>
          <w:szCs w:val="28"/>
        </w:rPr>
        <w:t>в) Которые не имеют значений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) Значение которых я не знаю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огда слово употреблено в прямом значении?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) Если оно обозначает предмет, признак, действие.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) Если оно первое в предложении.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) Если оно используется для названия других предметов, признаков, действий.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) Если оно имеет  два или несколько значений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каком случае выделенное слово употреблено в переносном значении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708"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а) Спортсмен </w:t>
      </w:r>
      <w:r>
        <w:rPr>
          <w:rFonts w:cs="Times New Roman" w:ascii="Times New Roman" w:hAnsi="Times New Roman"/>
          <w:b/>
          <w:sz w:val="24"/>
          <w:szCs w:val="28"/>
        </w:rPr>
        <w:t>бежит.</w:t>
      </w:r>
      <w:r>
        <w:rPr>
          <w:rFonts w:cs="Times New Roman" w:ascii="Times New Roman" w:hAnsi="Times New Roman"/>
          <w:sz w:val="24"/>
          <w:szCs w:val="28"/>
        </w:rPr>
        <w:t xml:space="preserve">                                        </w:t>
      </w:r>
    </w:p>
    <w:p>
      <w:pPr>
        <w:pStyle w:val="Normal"/>
        <w:spacing w:lineRule="auto" w:line="240"/>
        <w:ind w:left="708"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б) Время </w:t>
      </w:r>
      <w:r>
        <w:rPr>
          <w:rFonts w:cs="Times New Roman" w:ascii="Times New Roman" w:hAnsi="Times New Roman"/>
          <w:b/>
          <w:sz w:val="24"/>
          <w:szCs w:val="28"/>
        </w:rPr>
        <w:t xml:space="preserve">бежит.     </w:t>
      </w:r>
    </w:p>
    <w:p>
      <w:pPr>
        <w:pStyle w:val="Normal"/>
        <w:spacing w:lineRule="auto" w:line="240"/>
        <w:ind w:left="708"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в) Девочка </w:t>
      </w:r>
      <w:r>
        <w:rPr>
          <w:rFonts w:cs="Times New Roman" w:ascii="Times New Roman" w:hAnsi="Times New Roman"/>
          <w:b/>
          <w:sz w:val="24"/>
          <w:szCs w:val="28"/>
        </w:rPr>
        <w:t>бежит.</w:t>
      </w:r>
    </w:p>
    <w:p>
      <w:pPr>
        <w:pStyle w:val="Normal"/>
        <w:spacing w:lineRule="auto" w:line="240"/>
        <w:ind w:left="708"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г) Собака </w:t>
      </w:r>
      <w:r>
        <w:rPr>
          <w:rFonts w:cs="Times New Roman" w:ascii="Times New Roman" w:hAnsi="Times New Roman"/>
          <w:b/>
          <w:sz w:val="24"/>
          <w:szCs w:val="28"/>
        </w:rPr>
        <w:t>бежит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акие слова называются синонимами?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) Противоположные по значению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) Главные слова в предложении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) Одинаковые по написанию и звучанию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) Одинаковые или близкие по значению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ак называются слова противоположные по значению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) омонимы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) многозначные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) антонимы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) синонимы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ак называются слова, которые звучат и пишутся одинаково, но имеют разное значение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) синонимы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) антонимы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) однозначные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) омонимы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акие из данных пар слов являются синонимами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) спешить - торопиться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) спешить – собираться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) спешить - медлить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) спешить – опаздывать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акие из данных пар слов являются антонимами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) весёлый – смешной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) весёлый – радостный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) весёлый – грустный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) весёлый – весенний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акое из слов можно назвать омонимом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) школа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) ручка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) перемена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) ученик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1416" w:firstLine="708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left="1416" w:firstLine="708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left="1416" w:firstLine="708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left="1416" w:firstLine="708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Вариант 2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8"/>
        </w:rPr>
        <w:t>Сколько лексических значений может иметь слово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) Одно или несколько.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) Только одно.</w:t>
      </w:r>
    </w:p>
    <w:p>
      <w:pPr>
        <w:pStyle w:val="Normal"/>
        <w:spacing w:lineRule="auto" w:line="240"/>
        <w:ind w:left="708" w:hanging="0"/>
        <w:rPr/>
      </w:pPr>
      <w:r>
        <w:rPr>
          <w:rFonts w:cs="Times New Roman" w:ascii="Times New Roman" w:hAnsi="Times New Roman"/>
          <w:sz w:val="24"/>
          <w:szCs w:val="28"/>
        </w:rPr>
        <w:t>в)  Не имеет значений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) Только несколько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акие слова называются однозначными?</w:t>
      </w:r>
    </w:p>
    <w:p>
      <w:pPr>
        <w:pStyle w:val="Normal"/>
        <w:spacing w:lineRule="auto" w:line="240"/>
        <w:ind w:left="708" w:hanging="0"/>
        <w:rPr/>
      </w:pPr>
      <w:r>
        <w:rPr>
          <w:rFonts w:cs="Times New Roman" w:ascii="Times New Roman" w:hAnsi="Times New Roman"/>
          <w:sz w:val="24"/>
          <w:szCs w:val="28"/>
        </w:rPr>
        <w:t>а) Которые не имеют значений.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) Которые имеют два или несколько значений.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) Которые имеют только одно значение.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) Значение которых я не знаю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огда слово употреблено в переносном значении?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) Если оно обозначает предмет, признак, действие.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) Если оно имеет одно значение.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) Если оно используется для названия других предметов, признаков, действий.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) Если оно имеет  два или несколько значений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каком случае выделенное слово употреблено в прямом значении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а) </w:t>
      </w:r>
      <w:r>
        <w:rPr>
          <w:rFonts w:cs="Times New Roman" w:ascii="Times New Roman" w:hAnsi="Times New Roman"/>
          <w:b/>
          <w:sz w:val="24"/>
          <w:szCs w:val="28"/>
        </w:rPr>
        <w:t>Острый ум.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б) </w:t>
      </w:r>
      <w:r>
        <w:rPr>
          <w:rFonts w:cs="Times New Roman" w:ascii="Times New Roman" w:hAnsi="Times New Roman"/>
          <w:b/>
          <w:sz w:val="24"/>
          <w:szCs w:val="28"/>
        </w:rPr>
        <w:t>Острая игла.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в) </w:t>
      </w:r>
      <w:r>
        <w:rPr>
          <w:rFonts w:cs="Times New Roman" w:ascii="Times New Roman" w:hAnsi="Times New Roman"/>
          <w:b/>
          <w:sz w:val="24"/>
          <w:szCs w:val="28"/>
        </w:rPr>
        <w:t>Острый глаз.</w:t>
      </w:r>
    </w:p>
    <w:p>
      <w:pPr>
        <w:pStyle w:val="Normal"/>
        <w:spacing w:lineRule="auto" w:line="240"/>
        <w:ind w:left="360" w:firstLine="34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г) </w:t>
      </w:r>
      <w:r>
        <w:rPr>
          <w:rFonts w:cs="Times New Roman" w:ascii="Times New Roman" w:hAnsi="Times New Roman"/>
          <w:b/>
          <w:sz w:val="24"/>
          <w:szCs w:val="28"/>
        </w:rPr>
        <w:t>Острый</w:t>
      </w:r>
      <w:r>
        <w:rPr>
          <w:rFonts w:cs="Times New Roman" w:ascii="Times New Roman" w:hAnsi="Times New Roman"/>
          <w:sz w:val="24"/>
          <w:szCs w:val="28"/>
        </w:rPr>
        <w:t xml:space="preserve"> запах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акие слова называются антонимами? 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) Одинаковые по написанию и звучанию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) Одинаковые или близкие по значению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) Главные слова в предложении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) Противоположные по значению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ак называются слова одинаковые или близкие по значению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) синонимы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) однозначные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) антонимы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) омонимы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ак называются слова, которые звучат и пишутся одинаково, но имеют разное значение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) синонимы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) омонимы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) однозначные</w:t>
      </w:r>
    </w:p>
    <w:p>
      <w:pPr>
        <w:pStyle w:val="Normal"/>
        <w:spacing w:lineRule="auto" w:line="240"/>
        <w:ind w:left="360" w:firstLine="34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) антонимы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акие из данных пар слов являются антонимами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) горячий – тёплый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) горячий – голубой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) горячий – холодный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) горячий – вкусный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акие из данных пар слов являются синонимами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) грустить – печалиться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) грустить – веселиться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) грустить – молчать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) грустить – говорить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8"/>
        </w:rPr>
        <w:t>Какое из слов можно назвать омонимом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) рисунок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) альбом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) карандаш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) кисть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ирование по теме «Фразеологизмы» (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полугодие)</w:t>
      </w:r>
    </w:p>
    <w:p>
      <w:pPr>
        <w:pStyle w:val="Normal"/>
        <w:spacing w:lineRule="auto" w:line="240"/>
        <w:ind w:left="2124" w:firstLine="708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Вариант  1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ак называются устойчивые сочетания слов, которые употребляются в переносном значении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708" w:hanging="0"/>
        <w:rPr/>
      </w:pPr>
      <w:r>
        <w:rPr>
          <w:rFonts w:cs="Times New Roman" w:ascii="Times New Roman" w:hAnsi="Times New Roman"/>
          <w:sz w:val="24"/>
          <w:szCs w:val="28"/>
        </w:rPr>
        <w:t>а) фразеологизмы.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) синонимы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) антонимы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) омонимы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Для чего в речи употребляются фразеологизмы? 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) Чтобы было понятно.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) Чтобы не повторялись слова.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) Чтобы сделать речь образной и выразительной.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) Чтобы предложение стало длиннее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акие из данных сочетаний слов являются фразеологизмами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) Работать на даче.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) Работать спустя рукава.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) Выполнять задание.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г) Хорошо работать. 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акие сочетания слов не являются фразеологизмами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) Прожужжать все уши.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) Навострить уши.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) Вымыть уши.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) Держать ухо востро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8"/>
        </w:rPr>
        <w:t>Как говорят о человеке, который  много и хорошо работает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) Мало каши ел.</w:t>
      </w:r>
    </w:p>
    <w:p>
      <w:pPr>
        <w:pStyle w:val="Normal"/>
        <w:spacing w:lineRule="auto" w:line="240"/>
        <w:ind w:left="708" w:hanging="0"/>
        <w:rPr/>
      </w:pPr>
      <w:r>
        <w:rPr>
          <w:rFonts w:cs="Times New Roman" w:ascii="Times New Roman" w:hAnsi="Times New Roman"/>
          <w:sz w:val="24"/>
          <w:szCs w:val="28"/>
        </w:rPr>
        <w:t>б) Сидит, сложа руки.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в) И след простыл. </w:t>
      </w:r>
    </w:p>
    <w:p>
      <w:pPr>
        <w:pStyle w:val="Normal"/>
        <w:spacing w:lineRule="auto" w:line="240"/>
        <w:ind w:left="708" w:hanging="0"/>
        <w:rPr/>
      </w:pPr>
      <w:r>
        <w:rPr>
          <w:rFonts w:cs="Times New Roman" w:ascii="Times New Roman" w:hAnsi="Times New Roman"/>
          <w:sz w:val="24"/>
          <w:szCs w:val="28"/>
        </w:rPr>
        <w:t>г) Работает не покладая рук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ак говорят о слабом человеке? 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360" w:firstLine="34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) Мало супа ел.</w:t>
      </w:r>
    </w:p>
    <w:p>
      <w:pPr>
        <w:pStyle w:val="Normal"/>
        <w:spacing w:lineRule="auto" w:line="240"/>
        <w:ind w:left="360" w:firstLine="34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) Мало каши ел.</w:t>
      </w:r>
    </w:p>
    <w:p>
      <w:pPr>
        <w:pStyle w:val="Normal"/>
        <w:spacing w:lineRule="auto" w:line="240"/>
        <w:ind w:left="360" w:firstLine="34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) Мало молока пил.</w:t>
      </w:r>
    </w:p>
    <w:p>
      <w:pPr>
        <w:pStyle w:val="Normal"/>
        <w:spacing w:lineRule="auto" w:line="240"/>
        <w:ind w:left="360" w:firstLine="34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) Мало картошки ел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бъясни значение фразеологизма «бросаться со всех ног»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) Упасть на землю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  </w:t>
      </w:r>
      <w:r>
        <w:rPr>
          <w:rFonts w:cs="Times New Roman" w:ascii="Times New Roman" w:hAnsi="Times New Roman"/>
          <w:sz w:val="24"/>
          <w:szCs w:val="28"/>
        </w:rPr>
        <w:t>б) Бросать камен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) Ушибить ног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) Очень быстро убегать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8"/>
        </w:rPr>
        <w:t>8.  Найди синоним к фразеологизму «сидеть, сложа руки»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) Сидеть как на иголках.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) Всё валится из рук.</w:t>
      </w:r>
    </w:p>
    <w:p>
      <w:pPr>
        <w:pStyle w:val="Normal"/>
        <w:spacing w:lineRule="auto" w:line="240"/>
        <w:ind w:left="708" w:hanging="0"/>
        <w:rPr/>
      </w:pPr>
      <w:r>
        <w:rPr>
          <w:rFonts w:cs="Times New Roman" w:ascii="Times New Roman" w:hAnsi="Times New Roman"/>
          <w:sz w:val="24"/>
          <w:szCs w:val="28"/>
        </w:rPr>
        <w:t>в) Бить баклуши.</w:t>
      </w:r>
    </w:p>
    <w:p>
      <w:pPr>
        <w:pStyle w:val="Normal"/>
        <w:spacing w:lineRule="auto" w:line="240"/>
        <w:ind w:left="360" w:firstLine="34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) Рукой подать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8"/>
        </w:rPr>
        <w:t>Вставь слово,  употребляемое в составе фразеологизма «и был …»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360" w:firstLine="34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) дома</w:t>
      </w:r>
    </w:p>
    <w:p>
      <w:pPr>
        <w:pStyle w:val="Normal"/>
        <w:spacing w:lineRule="auto" w:line="240"/>
        <w:ind w:left="360" w:firstLine="34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) красив</w:t>
      </w:r>
    </w:p>
    <w:p>
      <w:pPr>
        <w:pStyle w:val="Normal"/>
        <w:spacing w:lineRule="auto" w:line="240"/>
        <w:ind w:left="360" w:firstLine="34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) глуп</w:t>
      </w:r>
    </w:p>
    <w:p>
      <w:pPr>
        <w:pStyle w:val="Normal"/>
        <w:spacing w:lineRule="auto" w:line="240"/>
        <w:ind w:left="360" w:firstLine="34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) таков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0. Что говорят человеку, когда он огорчается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) Не вешай нос.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) Не задирай нос.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) Вымой нос.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) Вытри нос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2124" w:firstLine="708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Вариант  2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ак называются устойчивые сочетания слов, которые употребляются в переносном значении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) омонимы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) антонимы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) фразеологизмы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) синонимы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2.  Для чего в речи употребляются фразеологизмы?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>а) Чтобы предложение стало длиннее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>б) Чтобы было понятно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) Чтобы не повторялись слова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) Чтобы сделать речь образной и выразительной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. Какие из данных сочетаний слов являются фразеологизмами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) Сидеть как на иголках.</w:t>
      </w:r>
    </w:p>
    <w:p>
      <w:pPr>
        <w:pStyle w:val="Normal"/>
        <w:spacing w:lineRule="auto" w:line="240"/>
        <w:ind w:left="708" w:hanging="0"/>
        <w:rPr/>
      </w:pPr>
      <w:r>
        <w:rPr>
          <w:rFonts w:cs="Times New Roman" w:ascii="Times New Roman" w:hAnsi="Times New Roman"/>
          <w:sz w:val="24"/>
          <w:szCs w:val="28"/>
        </w:rPr>
        <w:t>б) Сидеть за партой.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) Уколоться иголкой.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)  Сидеть с другом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. Какие сочетания слов не являются фразеологизмами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) Вешать нос.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) Задирать нос.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) Зарубить на носу.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) Обморозить нос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. Как говорят о человеке, который работает неохотно, с ленцой?</w:t>
        <w:tab/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8"/>
        </w:rPr>
        <w:t>а) Работает, засучив рукава.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8"/>
        </w:rPr>
        <w:t>б) Работает спустя рукава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>в)  Работает не покладая рук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>г) Работает в поте лица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6.  Как говорят о человеке, который всё делает очень хорошо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8"/>
        </w:rPr>
        <w:t>а) Всё из рук валиться.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8"/>
        </w:rPr>
        <w:t>б) Язык хорошо подвешен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>в) На все руки мастер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>г) Делает из мухи слона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7.Объясни значение фразеологизма «как снег на голову»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8"/>
        </w:rPr>
        <w:t>а) Неожиданно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  </w:t>
      </w:r>
      <w:r>
        <w:rPr>
          <w:rFonts w:cs="Times New Roman" w:ascii="Times New Roman" w:hAnsi="Times New Roman"/>
          <w:sz w:val="24"/>
          <w:szCs w:val="28"/>
        </w:rPr>
        <w:t>б) Болит голова.</w:t>
      </w:r>
    </w:p>
    <w:p>
      <w:pPr>
        <w:pStyle w:val="Normal"/>
        <w:spacing w:lineRule="auto" w:line="240"/>
        <w:ind w:left="360" w:firstLine="34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) Выпал снег.</w:t>
      </w:r>
    </w:p>
    <w:p>
      <w:pPr>
        <w:pStyle w:val="Normal"/>
        <w:spacing w:lineRule="auto" w:line="240"/>
        <w:ind w:left="360" w:firstLine="34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) Снег на голове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8. Найди синоним к фразеологизму «собак гонять»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360" w:firstLine="34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) Зарубить на носу.</w:t>
      </w:r>
    </w:p>
    <w:p>
      <w:pPr>
        <w:pStyle w:val="Normal"/>
        <w:spacing w:lineRule="auto" w:line="240"/>
        <w:ind w:left="360" w:firstLine="34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) Лодыря корчить.</w:t>
      </w:r>
    </w:p>
    <w:p>
      <w:pPr>
        <w:pStyle w:val="Normal"/>
        <w:spacing w:lineRule="auto" w:line="240"/>
        <w:ind w:left="360" w:firstLine="34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) Голова идёт кругом.</w:t>
      </w:r>
    </w:p>
    <w:p>
      <w:pPr>
        <w:pStyle w:val="Normal"/>
        <w:spacing w:lineRule="auto" w:line="240"/>
        <w:ind w:left="360" w:firstLine="34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) Ходить гоголем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8"/>
        </w:rPr>
        <w:t>9. Вставь слово,  употребляемое в составе фразеологизма «голова идёт …»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       </w:t>
      </w:r>
      <w:r>
        <w:rPr>
          <w:rFonts w:cs="Times New Roman" w:ascii="Times New Roman" w:hAnsi="Times New Roman"/>
          <w:sz w:val="24"/>
          <w:szCs w:val="28"/>
        </w:rPr>
        <w:t>а) в гост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   </w:t>
      </w:r>
      <w:r>
        <w:rPr>
          <w:rFonts w:cs="Times New Roman" w:ascii="Times New Roman" w:hAnsi="Times New Roman"/>
          <w:sz w:val="24"/>
          <w:szCs w:val="28"/>
        </w:rPr>
        <w:t>б) по улице</w:t>
      </w:r>
    </w:p>
    <w:p>
      <w:pPr>
        <w:pStyle w:val="Normal"/>
        <w:spacing w:lineRule="auto" w:line="240"/>
        <w:ind w:left="360" w:firstLine="34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) кругом</w:t>
      </w:r>
    </w:p>
    <w:p>
      <w:pPr>
        <w:pStyle w:val="Normal"/>
        <w:spacing w:lineRule="auto" w:line="240"/>
        <w:ind w:left="360" w:firstLine="34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) домой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0. Что говорят человеку, когда он зазнаётся?</w:t>
        <w:tab/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       </w:t>
      </w:r>
      <w:r>
        <w:rPr>
          <w:rFonts w:cs="Times New Roman" w:ascii="Times New Roman" w:hAnsi="Times New Roman"/>
          <w:sz w:val="24"/>
          <w:szCs w:val="28"/>
        </w:rPr>
        <w:t>а) Попей ча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   </w:t>
      </w:r>
      <w:r>
        <w:rPr>
          <w:rFonts w:cs="Times New Roman" w:ascii="Times New Roman" w:hAnsi="Times New Roman"/>
          <w:sz w:val="24"/>
          <w:szCs w:val="28"/>
        </w:rPr>
        <w:t>б) Не вешай нос.</w:t>
      </w:r>
    </w:p>
    <w:p>
      <w:pPr>
        <w:pStyle w:val="Normal"/>
        <w:spacing w:lineRule="auto" w:line="240"/>
        <w:ind w:left="360" w:firstLine="34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) Накорми собаку.</w:t>
      </w:r>
    </w:p>
    <w:p>
      <w:pPr>
        <w:pStyle w:val="Normal"/>
        <w:spacing w:lineRule="auto" w:line="240"/>
        <w:ind w:left="360" w:firstLine="34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) Не задирай нос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 w:before="0" w:after="0"/>
        <w:ind w:left="0" w:hanging="180"/>
        <w:jc w:val="both"/>
        <w:rPr>
          <w:sz w:val="24"/>
          <w:szCs w:val="24"/>
        </w:rPr>
      </w:pPr>
      <w:r>
        <w:rPr>
          <w:sz w:val="24"/>
          <w:szCs w:val="24"/>
        </w:rPr>
        <w:t>Грабчикова Е.С. Сборник упражнений и тестов по развитию речи для начальных классов.- Минск: Юнипресс, 2002.- 190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 w:before="0" w:after="0"/>
        <w:ind w:left="0" w:hanging="180"/>
        <w:jc w:val="both"/>
        <w:rPr>
          <w:sz w:val="24"/>
          <w:szCs w:val="24"/>
        </w:rPr>
      </w:pPr>
      <w:r>
        <w:rPr>
          <w:sz w:val="24"/>
          <w:szCs w:val="24"/>
        </w:rPr>
        <w:t>Гуляков У.Н. Новые педагогические технологии.- М.: Дрофа, 2006.- 172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 w:before="0" w:after="0"/>
        <w:ind w:left="0" w:hanging="180"/>
        <w:jc w:val="both"/>
        <w:rPr>
          <w:sz w:val="24"/>
          <w:szCs w:val="24"/>
        </w:rPr>
      </w:pPr>
      <w:r>
        <w:rPr>
          <w:sz w:val="24"/>
          <w:szCs w:val="24"/>
        </w:rPr>
        <w:t>Капинос В.И., Сергеева Н.Н., Соловейчик М.С. Развитие речи: теория и практика обучения.- М.: ЛИНКА - ПРЕСС, 1994.- 191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 w:before="0" w:after="0"/>
        <w:ind w:left="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якова А.В. Русский язык в начальных классах: методические рекомендации. 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М: Просвещение, 2002, 93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 w:before="0" w:after="0"/>
        <w:ind w:left="0" w:hanging="180"/>
        <w:jc w:val="both"/>
        <w:rPr>
          <w:sz w:val="24"/>
          <w:szCs w:val="24"/>
        </w:rPr>
      </w:pPr>
      <w:r>
        <w:rPr>
          <w:sz w:val="24"/>
          <w:szCs w:val="24"/>
        </w:rPr>
        <w:t>Узорова О.В., Нефедова Е.А. Контрольные и проверочные работы по русскому языку.- М.: Аквариум, 1996.- 271с.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701" w:right="850" w:gutter="0" w:header="708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en-US"/>
      </w:rPr>
    </w:pPr>
    <w:r>
      <w:rPr>
        <w:lang w:eastAsia="en-US"/>
      </w:rPr>
      <mc:AlternateContent>
        <mc:Choice Requires="wps">
          <w:drawing>
            <wp:inline distT="0" distB="0" distL="0" distR="0">
              <wp:extent cx="5943600" cy="4508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4360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stroked="f" o:allowincell="f" style="position:absolute;margin-left:0pt;margin-top:0.05pt;width:467.9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7:19:00Z</dcterms:created>
  <dc:creator>Admin</dc:creator>
  <dc:description/>
  <cp:keywords/>
  <dc:language>en-US</dc:language>
  <cp:lastModifiedBy>Admin</cp:lastModifiedBy>
  <dcterms:modified xsi:type="dcterms:W3CDTF">2010-03-08T17:19:00Z</dcterms:modified>
  <cp:revision>2</cp:revision>
  <dc:subject/>
  <dc:title/>
</cp:coreProperties>
</file>