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мика – только танцы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щё в Древней Греции знали, что гармоничная личность рождается из разумного сочетания математики, гимнастики, философии, музыки и танцев. Каждый уважающий себя философ и учёный Древней Греции умел играть на музыкальных инструментах, петь, танцевать, сочинять музыку и не видел противоречия в этих занятия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е швейцарский композитор и педагог Эмиль Жак Далькроз разработал систему музыкально-ритмического воспитания, эта система сейчас носит название «ритмика». Именно ритмика в разных своих вариациях является одной из самых и известных и популярных методик музыкального, танцевального и физического воспитания в ми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ое положение системы Далькроза – через общение с музыкой и танцем человек учится познавать окружающий мир, себя, понимать своё место в мире. Занятия ритмикой развивают не только музыкально-ритмическую сторону личности человека, но и воспитывают волю, коммуникабельность, креативность. Жак Далькроз искренне верил, что занятия ритмикой помогут людям стать лучше, умнее, добрее, что через его систему человечество окажется в новой эпохе Возро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днако не стоит иронично усмехаться над мечтами великого педагога. Многие исследования психологов доказали, что дети, занимающиеся ритмикой, добиваются больших успехов в учёбе, врачи отмечают опережение физического развития по сравнению со сверстниками.</w:t>
      </w:r>
    </w:p>
    <w:p>
      <w:pPr>
        <w:pStyle w:val="Normal"/>
        <w:jc w:val="both"/>
        <w:rPr/>
      </w:pPr>
      <w:r>
        <w:rPr>
          <w:sz w:val="24"/>
          <w:szCs w:val="24"/>
        </w:rPr>
        <w:t>Музыкально-ритмические занятия помогают формировать математические и логические представления ребёнка, тренируют навык ориентации в пространстве, развивают речь, способствуют лучшей временной организации ребён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итмика обогащает двигательный опыт ребёнка, совершенствуя моторику, развивает активные мыслительные действия в процессе физических упражн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помощью ритмики можно решить целый ряд психологических проблем ребёнка: замкнутость, боязливость, стеснительность. Ритмика – верный помощник логопеда: занятия развивают дыхание, расслабляют мышцы, что способствует профилактике и устранению заикания, развитие моторики делает ловким не только тело, но артикуляционный аппара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литературе можно встретить идеи космического смысла танца, ведь любой танец выражает ритмы самой Вселенной, ритмы нашей жизни, к пониманию которых и ведут занятия ритмикой.  Внутренняя дизритмия ребёнка приходит в соответствие с внешними природными ритмами, музыка становится опорой, на которой строится пространственно-временная организация всей жиз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бёнок, который занимается ритмикой, более организован в пространстве и во времени: ему проще поддерживать порядок в своих вещах, успевать выполнить задуманное за определённый промежуток времени. Эти качества пригодятся ему на протяжении всей жизн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итмика – только танцы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т. 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Ритмика – это средство гармонизации жиз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0:26:00Z</dcterms:created>
  <dc:creator>Admin</dc:creator>
  <dc:description/>
  <cp:keywords/>
  <dc:language>en-US</dc:language>
  <cp:lastModifiedBy>Admin</cp:lastModifiedBy>
  <dcterms:modified xsi:type="dcterms:W3CDTF">2013-10-20T11:04:00Z</dcterms:modified>
  <cp:revision>3</cp:revision>
  <dc:subject/>
  <dc:title/>
</cp:coreProperties>
</file>