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стен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луйского район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214"/>
        <w:gridCol w:w="2846"/>
      </w:tblGrid>
      <w:tr>
        <w:trPr>
          <w:trHeight w:val="17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Косенкова Т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окол № 1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  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 »    июня   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рачёва Т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«Пристен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Даньшина Г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от «___»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pacing w:val="66"/>
          <w:sz w:val="60"/>
          <w:szCs w:val="56"/>
        </w:rPr>
        <w:t>Богатыревой Евгении Викто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о учебному предмету 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28"/>
          <w:lang w:val="en-US"/>
        </w:rPr>
      </w:pPr>
      <w:r>
        <w:rPr>
          <w:rFonts w:cs="Times New Roman" w:ascii="Times New Roman" w:hAnsi="Times New Roman"/>
          <w:b/>
          <w:sz w:val="34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28"/>
          <w:lang w:val="en-US"/>
        </w:rPr>
      </w:pPr>
      <w:r>
        <w:rPr>
          <w:rFonts w:cs="Times New Roman" w:ascii="Times New Roman" w:hAnsi="Times New Roman"/>
          <w:b/>
          <w:sz w:val="34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28"/>
          <w:lang w:val="en-US"/>
        </w:rPr>
      </w:pPr>
      <w:r>
        <w:rPr>
          <w:rFonts w:cs="Times New Roman" w:ascii="Times New Roman" w:hAnsi="Times New Roman"/>
          <w:b/>
          <w:sz w:val="34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28"/>
          <w:lang w:val="en-US"/>
        </w:rPr>
      </w:pPr>
      <w:r>
        <w:rPr>
          <w:rFonts w:cs="Times New Roman" w:ascii="Times New Roman" w:hAnsi="Times New Roman"/>
          <w:b/>
          <w:sz w:val="34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t>2013 - 2014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рабочая программа  </w:t>
      </w:r>
      <w:r>
        <w:rPr>
          <w:rFonts w:cs="Times New Roman" w:ascii="Times New Roman" w:hAnsi="Times New Roman"/>
          <w:sz w:val="28"/>
          <w:szCs w:val="28"/>
        </w:rPr>
        <w:t>разработана на основ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ого образовательного стандарта, утверждённого Приказом Минобразования РФ от 05.03.2004 года № 1089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рской программы по русскому языку 5-9 классы (автор программы М. М. Разумовская) Москва. Дрофа. 2011г.</w:t>
      </w:r>
    </w:p>
    <w:p>
      <w:pPr>
        <w:pStyle w:val="Heading"/>
        <w:jc w:val="left"/>
        <w:rPr>
          <w:b w:val="false"/>
          <w:b w:val="false"/>
          <w:spacing w:val="-6"/>
          <w:szCs w:val="28"/>
        </w:rPr>
      </w:pPr>
      <w:r>
        <w:rPr>
          <w:b w:val="false"/>
          <w:bCs/>
          <w:iCs/>
          <w:szCs w:val="28"/>
        </w:rPr>
        <w:t xml:space="preserve">- Инструктивно-методического письма </w:t>
      </w:r>
      <w:r>
        <w:rPr>
          <w:b w:val="false"/>
          <w:spacing w:val="-6"/>
          <w:szCs w:val="28"/>
        </w:rPr>
        <w:t>«О преподавании русского языка в 2013-2014 учебном году в общеобразовательных учебных заведениях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решении общих целей и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Курс русского языка  ориентирован не только и не столько на обучение орфографии и пунктуации, но в первую очередь на формирование языковой и духовной культуры школьников, умения думать, грамотно и хорошо говорить и писать в разных условиях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русского языка направлен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-воспитание</w:t>
      </w:r>
      <w:r>
        <w:rPr>
          <w:sz w:val="28"/>
          <w:szCs w:val="28"/>
        </w:rPr>
        <w:t xml:space="preserve">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>-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-освоение </w:t>
      </w:r>
      <w:r>
        <w:rPr>
          <w:sz w:val="28"/>
          <w:szCs w:val="2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-формирование</w:t>
      </w:r>
      <w:r>
        <w:rPr>
          <w:sz w:val="28"/>
          <w:szCs w:val="28"/>
        </w:rPr>
        <w:t xml:space="preserve">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ебований Государственного образовательного стандарта 2004 г. в содержании календарно-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и обуч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еподавания русского язы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задачи курса русского языка в 7 классе</w:t>
      </w:r>
      <w:r>
        <w:rPr>
          <w:rFonts w:cs="Times New Roman" w:ascii="Times New Roman" w:hAnsi="Times New Roman"/>
          <w:sz w:val="28"/>
          <w:szCs w:val="28"/>
        </w:rPr>
        <w:t>  сводятся к следующему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учить производить 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морфологический разбор частей речи, изученных в 7 классе,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синтаксический разбор предложений  с причастным  и деепричастным оборотами, сложных предложений с союзами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едложения с причастными и деепричастными оборотами; соблюдать нормы литературного языка в пределах изуч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прочные орфографические  и пунктуационные умения и навыки,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и совершенствовать способность понимать коммуникативные цели и мотивы говорящего; воспринимать  на слух информацию художественных, публицистических, учебно-научных, научно-популярных текстов,  устанавливать смысловые части текста, определять их связи.</w:t>
      </w:r>
    </w:p>
    <w:p>
      <w:pPr>
        <w:pStyle w:val="3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ормировать и развивать умения: 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тексты различных функциональных стилей и разных функционально-смысловых типов речи и их комбинаций;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бственные письменные  тексты на актуальные социально-культурные, нравственно-этические, социально-бытовые, учебные темы на основе отбора необходимой информации в соответствии  со сферой, ситуацией и условиями речевого общения;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тные и письменные тексты основных жанров публицистического стиля;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и сжато излагать повествовательные тексты с элементами описания внешности человека, процессов труда;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рассказы на предложенные сюжеты, сочинения – рассуждения на материале жизненного опыта учащихся;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и систематизировать материал к сочинению  с учётом темы и основной мысли; </w:t>
      </w:r>
    </w:p>
    <w:p>
      <w:pPr>
        <w:pStyle w:val="3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и чётко рассказывать о произошедших событиях, аргументировать свои выводы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одержание и языковое оформление своего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обенностью обучения в 7 классе является то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мере лингвистических текстов школьники ов</w:t>
        <w:softHyphen/>
        <w:t>ладевают лексико-семантическим и лексико-грамматическим анализом как инструментом познания сути изучаемых явлений и фа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должается работа по культуре устной речи (бе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лабления внимания к речи письменной). В частн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, идет формирование орфоэпических умений и на</w:t>
        <w:softHyphen/>
        <w:t xml:space="preserve">вык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ще одна важная особенность курса 7 класса, за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енная авторами рассматриваемого учебника, заклю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ается в усилении неформального контроля (не тольк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исьменного, но и устного) за уровнем подготовки уч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хся. Это не только диктанты с дополнительными заданиями, но и сочинения, изложения, работы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ловообразованию, морфологии, фонетике, орфоэп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ксике, которые даются регуляр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7 классе продолжается изучение теории и пр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ки речи. Центральными становятся вопросы, свя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нные с публицистическим стилем речи и его разн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дностями, с особенностями строения текста — оп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ния состояния человека, с использованием прямого и обратного порядка слов в предложении. Новый им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льс получает работа над изложениями и сочинени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: анализируя тексты разной стилевой и жанров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надлежности, создавая собственные высказы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я на заданную тему, школьники должны перест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лагаться только на собственную речевую интуицию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в немалой степени основываться на знании опреде</w:t>
        <w:softHyphen/>
        <w:t>ленных правил построения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7 клас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должается целенаправленная работа над важне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им видом речевой деятельности — чтением, которое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но на основ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нгвистических и художественных текс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вистические тексты реализованы в основном под рубрикой «Рассуждайте на лингвистические т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ы», а также в виде упражнений о творчестве росси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х лингвис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зучения русского языка М. М. Разумовской реализована по учебнику М. М. Разумовской «Русский язык. 7 класс», который является центральным компонентом УМК. Учебник характеризуется систематичностью изложения материала, что способствует эффективному его усвоению, а лингвистические знания – надежная основа для формирования практических навык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мимо вышеперечисленных компонентов УМК, на протяжении всего курса обучения русскому языку используются  в практике дополнительные пособия: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юшкин А.Б. Комплексный анализ текста. Рабочая тетрадь:  7 класс. – М. ТЦ Сфера,2012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юшкин А.Б. Тестовые задания для проверки знаний учащихся по русскому языку: 7 класс. – М.: ТЦ Сфера, 2012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тическое использование перечисленных пособий в совокупности с УМК  программы способствует прочному усвоению теоретических понятий, формированию умений и навыков, а следовательно, реализации основных целей и задач предмета «Русский язык» в школ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внесенные в примерную и авторскую учебные программы,  их обоснование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ую программу учителя включены  разделы «Повторение изученного» в начале и в конце года с целью систематизации знаний, умений и навыков учащихся и качественной подготовки к итоговой аттестации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  с изучением материала, по сложности превышающим  другие темы, на повторение тем «Причастие» и «Деепричастие»  уделено большее количество часов, а также разделу «Пунктуация»( знаки препинания в предложении с причастным и деепричастным оборотом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о-тематическом планировании в течение всего учебного года «сквозной нитью» проходят уроки из цикла «Повторим орфографию!» с целью закрепления навыка правописания и подготовки к ГИА, с этой же целью планируется проводить контрольные диктанты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е уроки вынесены контрольные задания по текстоведению как этап подготовки к выполнению заданий части А на ГИ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предмета в учебном плане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в 7 классе на базовом уровне в объеме 175  часов (5 часов в неделю). Именно на такое число часов рассчитана данная 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I полугодие: в неделю – 5ч.: всего - 80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II полугодие: в неделю – 5ч.: всего - 95   ч.</w:t>
      </w:r>
    </w:p>
    <w:p>
      <w:pPr>
        <w:pStyle w:val="Style1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диктантов -2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й - 2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й – 2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тестирований-2</w:t>
      </w:r>
    </w:p>
    <w:p>
      <w:pPr>
        <w:pStyle w:val="Style14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Style1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ый курс предусматривает различные формы учебных занятий: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учителя с различными видами занятий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практикумы, семинары, исследования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развития речи.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, сообщения и их защита учащимися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, парах сменного состав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учащихся – наблюдения над языковыми явлениями, их анализ и выводы 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языковым материалом, в том числе проблемного характера, рассчитанные на проведение лингвистического эксперимента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 материала из художественной литературы, его анализ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екомендованной лингвистической литератур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уроки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льно-обобщающие уро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обладающими формами текущего контроля знаний, умений, навыков в соответствием с Положениями о текущем контроле и об итоговой аттестации являются: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ое изложение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рассуждение на лингвистическую тему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рассуждение «по цитате»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с кратким ответом (часть В на ГИА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диктант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анализ текс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русского языка выпускник 7 класса долж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38"/>
          <w:sz w:val="28"/>
          <w:szCs w:val="28"/>
        </w:rPr>
        <w:t>орфоэпии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авильно произносить у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бительные слова изученных частей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39"/>
          <w:sz w:val="28"/>
          <w:szCs w:val="28"/>
        </w:rPr>
        <w:t>словообразованию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бъяснять зна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слова, его написание и грамматические призна</w:t>
        <w:softHyphen/>
        <w:t>ки, опираясь на словообразовательный анализ и т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чные словообразовательные моде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44"/>
          <w:sz w:val="28"/>
          <w:szCs w:val="28"/>
        </w:rPr>
        <w:t>морфологии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спознавать части речи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нать морфологические признаки частей речи и с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му формоизмен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48"/>
          <w:sz w:val="28"/>
          <w:szCs w:val="28"/>
        </w:rPr>
        <w:t>синтаксису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пределять синтаксическую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частей речи; различать и правильно строить сложные предложения с сочинительными и подч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тельными союзами; использовать сочинит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юзы как средство связи предложений в тексте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блюдать правильную интонацию предло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29"/>
          <w:sz w:val="28"/>
          <w:szCs w:val="28"/>
        </w:rPr>
        <w:t>орфографии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арактеризовать изуч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е орфограммы, объяснять их правописание; пр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ильно писать слова с изученными орфограмм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37"/>
          <w:sz w:val="28"/>
          <w:szCs w:val="28"/>
        </w:rPr>
        <w:t>пункт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уаци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 обосновывать и правильно употреблять изученные в 5—7 классах знаки препи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ьзоваться разными видами лингвистических 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лова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по развитию ре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разительно читать текст публицис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ого стиля, фиксировать главное содержание пр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итанного в виде тезисов;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ять стиль речи; нахо</w:t>
        <w:softHyphen/>
        <w:t xml:space="preserve">дить в тексте языковые средства, характерные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ублицистического стиля речи, определять прямой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тный порядок слов в предложениях текста; в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ять в тексте описание состояния человека; нах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ть части текста и отдельные языковые средства, передающие оценку предметов, действий, состоя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п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дробно, сжато и в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рочно (устно и письменно) пересказывать тексты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держащие описание состояния человека, его оц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 и другие изученные типы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здавать устные и письм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е высказывания разговорного, художественного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цистического стилей речи, раскрывая в них свое отношение к предмету речи, оценивая яв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поступки людей. Писать сочинение-описа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нешности и состояния человека (по личным наб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иям, по картине), характеристику человека, сочинение повествовательного характера (рассказ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нному началу или концу, на основе данного сюже</w:t>
      </w:r>
      <w:r>
        <w:rPr>
          <w:rFonts w:cs="Times New Roman" w:ascii="Times New Roman" w:hAnsi="Times New Roman"/>
          <w:color w:val="000000"/>
          <w:sz w:val="28"/>
          <w:szCs w:val="28"/>
        </w:rPr>
        <w:t>та, на материале жизненного опыта учащихся);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инение-рассуждение на морально-этическую тему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казательством от противного. Писать заметку в г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ту, рекламные аннот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ом стиля реч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ершенствовать   написанное: повышать выраз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ть речи, используя в высказываниях раз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рного, художественного и публицистического сти</w:t>
      </w:r>
      <w:r>
        <w:rPr>
          <w:rFonts w:cs="Times New Roman" w:ascii="Times New Roman" w:hAnsi="Times New Roman"/>
          <w:color w:val="000000"/>
          <w:sz w:val="28"/>
          <w:szCs w:val="28"/>
        </w:rPr>
        <w:t>ля экспрессивные языковые и речевые средства, в том числе обратный порядок слов.</w:t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лендарно-тематический план</w:t>
      </w:r>
    </w:p>
    <w:tbl>
      <w:tblPr>
        <w:tblW w:w="10806" w:type="dxa"/>
        <w:jc w:val="center"/>
        <w:tblInd w:w="0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1243"/>
        <w:gridCol w:w="4819"/>
        <w:gridCol w:w="1843"/>
        <w:gridCol w:w="851"/>
        <w:gridCol w:w="850"/>
        <w:gridCol w:w="1200"/>
      </w:tblGrid>
      <w:tr>
        <w:trPr>
          <w:trHeight w:val="253" w:hRule="atLeast"/>
          <w:cantSplit w:val="true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 врем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прохожд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язы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как развивающееся явление. Этимология как раздел лингвисти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изученного  в 5-6 класс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 и орфоэп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\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ли ре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словообразов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тельная цепо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ы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тельные гнёз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орфологические способы образования сл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ходной контро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верочный диктант с грамматическим зад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 и его характеристи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рочного дикта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О – Ё после шипя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 Ъ и 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Р/Р Контрольное излож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ицистический стиль ре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гласной в кор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корней сл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зыковые средства публицистического стиля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причастий и деепричас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написания Н и НН в суффикса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Контрольный  диктант с грамматическим заданием по повторению изученного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диктанта и работа над ошибк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тка в газет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и оконч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 различными частями реч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тка в газету. Создание заметок в газет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дефис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Контрольный 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1 четверть по повторению пройденног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заметок в газет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ое богатство русского язы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: морфология и синтакси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ицистическое рассужд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й работа по теме «Морфология и синтакс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реч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+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являются наречия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Сочинение-рассуждение публицистического стил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являются наречия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наречие от созвучных форм других частей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наре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ямой прядок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нареч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наре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наре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тный порядок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наречий, образованных от существительных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е с наречиями на –о и –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н и нн в наречиях на о (е)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о, е в конце наречий после шипящи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о, а  на конце нареч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с в наречия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НЕ с нареч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 ни в отрицательных наречия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ающее изложение публицистического сти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излож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межуточный 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ес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ый анализ тек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состояния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онце наречий после шипящи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состояния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и произношение наре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состояния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 «Наречие». Анализ итогов теста. Работа над ошибк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уро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ужебные части речи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мостоятельные и служебные част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 как часть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состояния челове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ред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ед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свое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изводных предлог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едлогов в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юз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 как часть ре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свое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союз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ою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по теме «Союз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стика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  <w:br/>
              <w:t xml:space="preserve">союз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  <w:br/>
              <w:t>союзов и омонимичных им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  <w:br/>
              <w:t>союзов (практику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союзов в простых и сложных предлож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союзов и союзных слов в предлож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Союз».  Анализ работы. Работа над ошиб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стика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тиц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+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ца как часть реч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част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част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Сжатое изложение по отрывку Л. Н. Толстого «Детств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внешности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иц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в речи частиц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/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ости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частиц и приставок НЕ и 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внешности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Служебные части реч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Контрольный </w:t>
              <w:br/>
              <w:t>диктант по теме «Служебные части реч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частиц в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шение и употребление предлогов, союзов и частиц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дометие и звукоподражатель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междомет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 xml:space="preserve">Контрольное </w:t>
              <w:br/>
              <w:t>сочинение (Характеристика человека и описание его внешно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ометия и звукоподражатель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междометий и звукоподражательных слов. Знаки препинания в предложениях с междометиями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Частица. Междомет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сочи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ные случаи разграничения языковых яв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ия слов разных частей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виды омонимов: лексические омонимы, омофоны, омографы, омофор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одной части речи в другую как один из способов пополнения грамматических классов слов: деепричастие, наречие – предлог (благодаря книге, впереди ме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- двой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лова пря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ко-грамматический анализ внешне сходных явлений языка: стекло(сущ)/стекло(гл.), обижать/обежа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антико грамматический анализ внешне сходных явлений языка: по прежнему/по-прежнему, ввиду/в виду, что(союз)/что(мест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юзов и омонимичных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 омонимов: назначение, структура, содержание словарной стат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омонимии разных частей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изученн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-1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тика </w:t>
              <w:br/>
              <w:t>и орфоэп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-1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 и слово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-1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, морфология и синтакси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-1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ка </w:t>
              <w:br/>
              <w:t>и фразеолог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торение по разделу «Реч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и пункту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Контрольный итоговый т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торение по теме «Стили и типы реч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за курс 7 кла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языке. Язык как развивающееся явление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и углубление изученного в  6 классе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онетика  и орфоэпия.  Стили речи. Звуковой анализ слов  Способы словообразования.  Словообразовательная цепочка.  Типы речи    Словообразовательные гнезда   Неморфологические способы образования слов.   Правописание приставок   Публицистический стиль речи   Написание гласных в корне Написание корней слов  Правописание суффиксов  Языковые средства публицистического стиля речи   Правописание суффиксов   Закрепление навыка написания Н-НН в суффиксах   Заметка в газету.   Правописание окончаний   Правописание  суффиксов и окончаний   Текст и его характеристика   правила употребления Ь и Ъ   Правила употребления  О-Ё после шипящих   Причастие. Деепричастие. Не с различными частями речи.    Употребление дефис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. Орфография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ечие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являются наречиями.  Разряды наречий. Степени сравнения наречий.  Морфологический разбор наречий.  Образование наречий.  Написание наречий.  Написание не с наречиями. Н-НН  в суффиксах наречий.  Дефис в наречиях.  Не и Ни в отрицательных наречиях.  Употребление Ь на конце наречий.   Употребление и произношение наречи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лужебные части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г как  часть речи.</w:t>
      </w:r>
      <w:r>
        <w:rPr>
          <w:rFonts w:cs="Times New Roman" w:ascii="Times New Roman" w:hAnsi="Times New Roman"/>
          <w:sz w:val="28"/>
          <w:szCs w:val="28"/>
        </w:rPr>
        <w:t xml:space="preserve"> Разряды предлогов.  Правописание предлогов. Правописание производных предлогов.  Употребление и произношение предлогов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ю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как часть речи.  Разряды союзов.  Виды союзов.  Правописание союзов. Правописание  союзов и омонимичных им слов.  Употребление союзов в простых и сложных предложениях.  Употребление союзов и союзных слов в предложениях. Произношение союзо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Частица.  Частица как часть речи. Разряды частиц. Написание частиц.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частиц НЕ и НИ.  Употребление в речи частиц не  и ни. Частицы как средство выразительности реч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ометия и звукоподражательные слов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ее понятие о междометиях и звукоподражательных словах. Правописание. Знаки препинания в предложениях с междометиями. Произношени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и средства контрол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нструктивно-методического письма о преподавании русского языка в 2013-2014учебном год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Белгородской области: «При составлении календарно-тематического планирования необходимо ориентироваться на следующее распределение час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63"/>
        <w:gridCol w:w="567"/>
        <w:gridCol w:w="567"/>
        <w:gridCol w:w="567"/>
        <w:gridCol w:w="709"/>
        <w:gridCol w:w="567"/>
        <w:gridCol w:w="567"/>
      </w:tblGrid>
      <w:tr>
        <w:trPr>
          <w:trHeight w:val="844" w:hRule="atLeast"/>
          <w:cantSplit w:val="true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и количество часов, общее количество контрольных работ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зовый уров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контроля: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диктант : объяснительный, предупредительный, графический, схематический, «Проверь  себя», с языковым анализом текста, по памяти, комментированный, контрольный - 5 (См.поурочное планирование, дидактические материалы кабинета русского языка);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комплексный анализ текста  - 4(См. Малюшкин А.Б. Комплексный анализ текста. Рабочая тетрадь:  7 класс. – М. ТЦ Сфера,20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чинение – рассуждение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жатое изложение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(основная и дополнительная)</w:t>
      </w:r>
    </w:p>
    <w:p>
      <w:pPr>
        <w:pStyle w:val="Style15"/>
        <w:tabs>
          <w:tab w:val="clear" w:pos="708"/>
          <w:tab w:val="left" w:pos="39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урочные планы: Русский язык 7 кл./сост. О.А.Финтисова. -  Волгоград: Учитель, 2011</w:t>
      </w:r>
    </w:p>
    <w:p>
      <w:pPr>
        <w:pStyle w:val="Style15"/>
        <w:tabs>
          <w:tab w:val="clear" w:pos="708"/>
          <w:tab w:val="left" w:pos="39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.Уроки русского языка в 7 кл.: Книга для учителя. Из опыта работы./сост.      Г.А.Богданова. – М.: Мнемозина, 1999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Русский язык. Уроки развития устной и письменной речи с применением информационных технологий. 5-7 классы. Методическое пособие с электронным приложением / авт.-сост.: Н.Ф. Ромашина – М.: Планета, 2011. 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4.Русский язык. 7 класс. Интерактивные дидактические материалы. Повторение, обобщение, систематизация, контроль / авт.-сост.: О.Г. Скоробогатова – М.: Планета, 2012. – 176 с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5.Тестовые задания для проверки знаний учащихся по русскому языку: 7 класс. – М.: ТЦ Сфера, 2011. – 112с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6.Контрольно-измерительные материалы. Русский язык: 7 класс /сост. Н. В. Егорова. – М.: ВАКО, 2012. – 96 с.</w:t>
      </w:r>
    </w:p>
    <w:p>
      <w:pPr>
        <w:pStyle w:val="Style15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Ожегов  С. И Толковый словарь русского языка.- М.: Просвещение, 2000. </w:t>
      </w:r>
    </w:p>
    <w:p>
      <w:pPr>
        <w:pStyle w:val="Style15"/>
        <w:tabs>
          <w:tab w:val="clear" w:pos="708"/>
          <w:tab w:val="left" w:pos="39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8.Русский язык: в таблицах и схемах для подготовки к ЕГЭ/  сост. Н.И.Миронова. – М.: Эксмо, 2012</w:t>
      </w:r>
    </w:p>
    <w:p>
      <w:pPr>
        <w:pStyle w:val="Style15"/>
        <w:tabs>
          <w:tab w:val="clear" w:pos="708"/>
          <w:tab w:val="left" w:pos="39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9.Русский язык. Тесты для промежуточной аттестации. 7 кл./под ред. Н.А.Сениной. – Ростов н/Д: Легион, 2011</w:t>
      </w:r>
    </w:p>
    <w:p>
      <w:pPr>
        <w:pStyle w:val="Style15"/>
        <w:tabs>
          <w:tab w:val="clear" w:pos="708"/>
          <w:tab w:val="left" w:pos="39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0.Русский язык. Тематические тесты по программам: М.М.Разумовской и др.; С.И.Львовой и др. 7 кл./сост. Л.И.Мальцева, П.И.Нелин – Ростов н/Д: Издатель Мальцев Д.А., 2011</w:t>
      </w:r>
    </w:p>
    <w:p>
      <w:pPr>
        <w:pStyle w:val="Style15"/>
        <w:tabs>
          <w:tab w:val="clear" w:pos="708"/>
          <w:tab w:val="left" w:pos="39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1.Журнал «Русский язык в школ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cs="Times New Roman"/>
      <w:b/>
    </w:rPr>
  </w:style>
  <w:style w:type="character" w:styleId="6">
    <w:name w:val="Заголовок 6 Знак"/>
    <w:basedOn w:val="Style8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азвание Знак"/>
    <w:basedOn w:val="Style8"/>
    <w:qFormat/>
    <w:rPr>
      <w:rFonts w:ascii="Times New Roman" w:hAnsi="Times New Roman" w:cs="Times New Roman"/>
      <w:b/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2"/>
      <w:szCs w:val="22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Style11">
    <w:name w:val="Основной текст Знак"/>
    <w:basedOn w:val="Style8"/>
    <w:qFormat/>
    <w:rPr>
      <w:sz w:val="22"/>
      <w:szCs w:val="22"/>
    </w:rPr>
  </w:style>
  <w:style w:type="character" w:styleId="Style12">
    <w:name w:val="Верхний колонтитул Знак"/>
    <w:basedOn w:val="Style8"/>
    <w:qFormat/>
    <w:rPr>
      <w:sz w:val="22"/>
      <w:szCs w:val="22"/>
    </w:rPr>
  </w:style>
  <w:style w:type="character" w:styleId="Style13">
    <w:name w:val="Нижний колонтитул Знак"/>
    <w:basedOn w:val="Style8"/>
    <w:qFormat/>
    <w:rPr>
      <w:sz w:val="22"/>
      <w:szCs w:val="22"/>
    </w:rPr>
  </w:style>
  <w:style w:type="character" w:styleId="32">
    <w:name w:val="Основной текст 3 Знак"/>
    <w:basedOn w:val="Style8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4">
    <w:name w:val="Основной текст 3"/>
    <w:basedOn w:val="Normal"/>
    <w:qFormat/>
    <w:pPr>
      <w:spacing w:before="280" w:after="280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41:00Z</dcterms:created>
  <dc:creator>Admin</dc:creator>
  <dc:description/>
  <cp:keywords/>
  <dc:language>en-US</dc:language>
  <cp:lastModifiedBy>Admin</cp:lastModifiedBy>
  <cp:lastPrinted>2013-10-09T10:23:00Z</cp:lastPrinted>
  <dcterms:modified xsi:type="dcterms:W3CDTF">2013-10-09T06:38:00Z</dcterms:modified>
  <cp:revision>22</cp:revision>
  <dc:subject/>
  <dc:title/>
</cp:coreProperties>
</file>