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 русскому язык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4 класс</w:t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tbl>
      <w:tblPr>
        <w:tblW w:w="27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78"/>
        <w:gridCol w:w="1152"/>
        <w:gridCol w:w="180"/>
        <w:gridCol w:w="1980"/>
        <w:gridCol w:w="180"/>
        <w:gridCol w:w="2520"/>
        <w:gridCol w:w="2784"/>
        <w:gridCol w:w="2513"/>
        <w:gridCol w:w="1723"/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ind w:left="-216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урок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ное содержание и задачи урок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 учебной деятельности учащихс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уровню подготовки учащихс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ьзование нового оборудования в рамках программы ФГ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</w:rPr>
              <w:t>Знаешь – повторим, не знаем – узнаем (16 ч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итываем письмо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Участвовать в устном общении на уроке, соблюдать правила речевого поведения. Самостоятельно читать тексты учебника, извлекать из них информацию. Наблюдать за использованием языковых средств, анализировать их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Различать слова по значению, объяснять значения слов, выбирать наиболее точные. Пользоваться изученными правилами орфографии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ознавать, что понимание значения слов – обязательное условие их использования. Выявлять принадлежность слова к части речи . Различать понятия «части речи»и «члены предложения»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о опознавательным признакам обнаруживать орфограммы (в зрительно воспринимаемом тексте и на слух), определять разновидности орфограмм и соотносить их с правилами, применять изученные орфографические правила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Пользоваться орфографическим словарём учебника для решения вопросов письма, списывать текст и писать под диктовку. 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Готовность оценивать свои возможности при поиске ответов на вопросы, принимать решение об обращении к помощи; испытывать удовлетворение от осознания того, какой большой и трудный путь в освоении русского языка уже пройден.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и сохранять учебную задачу. Выполнять действия для решения задачи. Оценивать свои действия и полученный результат. Вносить необходимые коррективы в действие после его завершения, учитывать сделанные ошибки, выполнять учебные действия в материализованной, речевой и умственной формах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Находить в материалах учебника нужные сведения и использовать их для решения практических задач. Осознавать общий способ действия при решении обсуждаемых задач, применять его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(П-1.)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существлять анализ, синтез, сравнение языкового и речевого материала, его подведение под понятия; систематизировать сведения, понимать проводимые аналогии, делать умозаключения, выводы, обобщ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</w:rPr>
              <w:t xml:space="preserve">Участвовать в общей беседе, выполняя принятые правила речевого поведения, слушать собеседников, проявлять интерес к их высказываниям, выражать своё отношение к ним. Строить устные и письменные высказывания, отбирать содержание и выбирать языковые средства с учётом ситуации общения. </w:t>
            </w:r>
            <w:r>
              <w:rPr>
                <w:rFonts w:eastAsia="MS Mincho;ＭＳ 明朝"/>
                <w:b/>
                <w:sz w:val="18"/>
                <w:szCs w:val="18"/>
              </w:rPr>
              <w:t>(К.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бсуждают </w:t>
            </w:r>
            <w:r>
              <w:rPr>
                <w:rFonts w:eastAsia="MS Mincho;ＭＳ 明朝"/>
                <w:bCs/>
                <w:sz w:val="18"/>
                <w:szCs w:val="18"/>
              </w:rPr>
              <w:t>название учебника,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знакомятс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 письмом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спомин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части, обязательные для него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высказыв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воё мнение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овто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 требования к реч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суж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,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бъясня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решение орфографических задач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спольз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своенные способы действ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части реч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оспроизвод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нформацию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о таблицам,  с опорой на памятк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блю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а значением слов, отличающихся приставкам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спомин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учные слова (термины)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 все понемногу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Уточ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одержание изученных понятий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спомин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рмин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 по составу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части речи, члены предлож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азлич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деловые тексты и словесные картины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щу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границы предложений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каждую мысль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пределяют </w:t>
            </w:r>
            <w:r>
              <w:rPr>
                <w:rFonts w:eastAsia="MS Mincho;ＭＳ 明朝"/>
                <w:bCs/>
                <w:sz w:val="18"/>
                <w:szCs w:val="18"/>
              </w:rPr>
              <w:t>предмет речи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.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спольз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исьмо с «окошками» как способ ухода от ошибок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ращаютс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к орфографическому словарю при выборе бук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име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зученные правил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 ли ты помнишь о речи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Повто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онятия «орфограмма» и «орфографическое правило»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истемат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рфографические знания,  умения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точ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перации, необходимые при проверке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або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о словарё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Повто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ечевые вопросы: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звуч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хему реч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оспроизвод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ребования к речи и условия их выполн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спр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едочёт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бир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пособы улучш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спомин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иды реч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тгад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кроссворд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Характериз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,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троение, языковые средства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заверш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лаем дневниковые запис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Создавать дневниковую запись как речевое произведение определённого жанра. Письменно выражать свои мысли и чувства, отбирать содержание и выбирать языковые средства  с учётом речевой задачи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сознание языка как средства выражения своих мыслей и чувств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речевую задачу,  планировать действия для её решения и выполнять их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Понимать читаемое, осознавать и применять полученную информацию.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роводить аналогию, высказывать предположения, анализировать, делать выводы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</w:rPr>
              <w:t xml:space="preserve">Выражать свои мысли, чувства в словесной форме, ориентируясь на задачи и ситуацию общения. </w:t>
            </w:r>
            <w:r>
              <w:rPr>
                <w:rFonts w:eastAsia="MS Mincho;ＭＳ 明朝"/>
                <w:b/>
                <w:sz w:val="18"/>
                <w:szCs w:val="18"/>
              </w:rPr>
              <w:t>(К.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бсужд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назначение школьного дневник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о аналогии предполаг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собенности дневника как жанра реч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 информацию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 учебник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еряют предположение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ерп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овые сведения. Анализируют тексты, критически оценивают их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лан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одержание своего текст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дум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го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оз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вою дневниковую запись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еречит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ё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едактируют</w:t>
            </w:r>
            <w:r>
              <w:rPr>
                <w:rFonts w:eastAsia="MS Mincho;ＭＳ 明朝"/>
                <w:bCs/>
                <w:sz w:val="18"/>
                <w:szCs w:val="18"/>
              </w:rPr>
              <w:t>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ты знаешь о словах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ознавать, что понимание значения слов – обязательное условие их использования в речи. Различать в словах значение основы и окончания. Определять морфологические признаки слов по их окончаниям; различать однокоренные слова и формы слов, самостоятельные и служебные части речи; выделять члены предложе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сознание  языка как средства общ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и сохранять учебную задачу, участвовать в её решении.  Выполнять действия в речевой и умственной форме, контролировать процесс и результат своих действий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информацию, представленную в модельном виде, анализировать её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Анализировать, сравнивать, делать умозаключения, выводы, аргументировать их; систематизировать свед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</w:rPr>
              <w:t xml:space="preserve">Участвовать в коллективном поиске, в обсуждении вопросов, высказывать свою точку зрения, слушать мнения других. </w:t>
            </w:r>
            <w:r>
              <w:rPr>
                <w:rFonts w:eastAsia="MS Mincho;ＭＳ 明朝"/>
                <w:b/>
                <w:sz w:val="18"/>
                <w:szCs w:val="18"/>
              </w:rPr>
              <w:t>(К.)</w:t>
            </w:r>
            <w:r>
              <w:rPr>
                <w:rFonts w:eastAsia="MS Mincho;ＭＳ 明朝"/>
                <w:sz w:val="18"/>
                <w:szCs w:val="18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 из «ненастоящих» сл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ытаются определить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го смысл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озн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личие в слове двух значений – лексического и грамматического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«ненастоящие» слова как модели сл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сравнив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и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выявля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троени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части реч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ход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члены предлож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ргумент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ешения. С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стемат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нания о слов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частв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 коллективном общени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оз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монологические деловые высказы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ходной административный мониторин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исать под диктовку, проверять написанное и вносить коррективы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тановление сознательного отношения к использованию языка, социального и учебно-познавательного мотивов его изуч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и сохранять учебную задачу и активно включаться в деятельность, по её решению. Планировать свои действия и действовать по плану; выполнять учебные действия, контролировать процесс и результат, вносить коррективы, обосновывать решения. Оценивать свои действия и их результат; осознавать свои затруднения, стремиться к их преодолению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Находить в материалах учебника новую информацию;  использовать известные и новые сведения  для решения практических задач. Владеть общими способами решения конкретных лингвистических задач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(П-1.)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Анализировать, сравнивать, группировать, классифицировать, обобщать, делать умозаключения и выводы, подводить факты языка под понятия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Сотрудничать с учителем и одноклассниками, формулировать свои мысли, аргументировать точку зрения, слушать и учитывать мнения других.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(К.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Пишу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од диктовку с «окошками»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суж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ешение орфографических задач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 трудности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выполня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различные действия с языковым  материалом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существляют </w:t>
            </w:r>
            <w:r>
              <w:rPr>
                <w:rFonts w:eastAsia="MS Mincho;ＭＳ 明朝"/>
                <w:bCs/>
                <w:sz w:val="18"/>
                <w:szCs w:val="18"/>
              </w:rPr>
              <w:t>взаимо- и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самоконтроль</w:t>
            </w:r>
            <w:r>
              <w:rPr>
                <w:rFonts w:eastAsia="MS Mincho;ＭＳ 明朝"/>
                <w:bCs/>
                <w:sz w:val="18"/>
                <w:szCs w:val="18"/>
              </w:rPr>
              <w:t>.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Вы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контрольную работу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це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езультат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ъяс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ичины допущенных ошибок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уки и буквы в слове: значение и строение сло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бъяснять случаи несовпадения количества звуков и букв. Выполнять общий способ действия для определения звукового состава, строения слова; находить  части  слов, сравнивать слова по их строению и значению.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тановление социального и учебно-познавательного мотивов изучения русского языка, сознательного отношения к своей реч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ланировать свои действия для решения практических задач, действовать по плану, контролировать действия и их результат, оценивать достижения,  трудност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Владеть общими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пособами действия для решения различных лингвистических задач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Выполнять действия анализа, сравнения, синтеза, классификации,  систематизации и обобщения; проводить наблюдения, делать выводы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(П-2.)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Участвовать в коллективном обсуждении вопросов, соблюдая правила речевого поведения. Осознавать особенности использования средств языка в речи. Сотрудничать с одноклассниками, проявлять доброжелательность в отношениях, осуществлять взаимопомощь, взаимоконтроль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(К.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Восстанавлив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базовые грамматические знания и ум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суж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оведение звуко-буквенного анализа сл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ъяс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орядок действий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характеризуют </w:t>
            </w:r>
            <w:r>
              <w:rPr>
                <w:rFonts w:eastAsia="MS Mincho;ＭＳ 明朝"/>
                <w:bCs/>
                <w:sz w:val="18"/>
                <w:szCs w:val="18"/>
              </w:rPr>
              <w:t>звуки,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сравнив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звуки и букв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есовпад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общ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на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вои выводы с информацией в учебник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дополня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их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бразу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лов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 них суффикс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бъясня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их работу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групп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 по значению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бирают задание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для выполн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бразу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имена прилагательные и глагол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станавливают связи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Анализиру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лова с точки зрения их стро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ход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лишни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раз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днокоренные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часть реч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зн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часть речи по моделям сл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подбир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ример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блю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а значением морфем, в том числе окончаний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Знакомятс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 новой информацией.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слова и его значение. Словарный диктант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Выполнять общий способ действия для определения звукового состава, строения слова; находить  части  слов, сравнивать слова по их строению и значению.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сознание  языка как средства общ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и сохранять учебную задачу, участвовать в её решении.  Выполнять действия в речевой и умственной форме, контролировать процесс и результат своих действий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информацию, представленную в модельном виде, анализировать её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Анализировать, сравнивать, делать умозаключения, выводы, аргументировать их; систематизировать свед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</w:rPr>
              <w:t xml:space="preserve">Участвовать в коллективном поиске, в обсуждении вопросов, высказывать свою точку зрения, слушать мнения других. </w:t>
            </w:r>
            <w:r>
              <w:rPr>
                <w:rFonts w:eastAsia="MS Mincho;ＭＳ 明朝"/>
                <w:b/>
                <w:sz w:val="18"/>
                <w:szCs w:val="18"/>
              </w:rPr>
              <w:t>(К.)</w:t>
            </w:r>
            <w:r>
              <w:rPr>
                <w:rFonts w:eastAsia="MS Mincho;ＭＳ 明朝"/>
                <w:sz w:val="18"/>
                <w:szCs w:val="18"/>
              </w:rPr>
              <w:t xml:space="preserve"> 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Наблюдают </w:t>
            </w:r>
            <w:r>
              <w:rPr>
                <w:rFonts w:eastAsia="MS Mincho;ＭＳ 明朝"/>
                <w:bCs/>
                <w:sz w:val="18"/>
                <w:szCs w:val="18"/>
              </w:rPr>
              <w:t>за употреблением слов разных частей речи,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определя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часть реч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выполняют </w:t>
            </w:r>
            <w:r>
              <w:rPr>
                <w:rFonts w:eastAsia="MS Mincho;ＭＳ 明朝"/>
                <w:bCs/>
                <w:sz w:val="18"/>
                <w:szCs w:val="18"/>
              </w:rPr>
              <w:t>общий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способ действия, классифиц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 по частям реч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аботают со словарём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пис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 с указанным значением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асполаг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о алфавиту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овто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звания падежей, вопросы и слова-подсказки, времена глагол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лан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 порядок морфологического разбора имён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адежи имён существительных,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характериз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констру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з заданных слов предложение,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соотнос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онятия «часть речи» и «член предложения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граничение слов по частям ре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Выявлять принадлежность слова к части речи по комплексу освоенных признаков, определять морфологические признаки слова, выполнять для этого необходимые способы действия, ставить слова в начальные форм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Различать понятия «части речи» и «члены предложения».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изученного о формах глагол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Выявлять принадлежность слова к части речи по комплексу освоенных признаков, определять морфологические признаки слова, выполнять для этого необходимые способы действия, ставить слова в начальные форм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Различать понятия «части речи» и «члены предложения».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собенности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форм каждого времени глагола,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устанавлив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пособы определения времени, лица, род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щий способ действ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для нахождения неопределённой форм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грамматические признаки глагол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зме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 слов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тавят в начальную форму</w:t>
            </w:r>
            <w:r>
              <w:rPr>
                <w:rFonts w:eastAsia="MS Mincho;ＭＳ 明朝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Тренируются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в применении знаний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од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азличные виды разбор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товность к проверке своих знан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диктан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о опознавательным признакам обнаруживать орфограммы (в зрительно воспринимаемом тексте и на слух); определять разновидности орфограмм и соотносить их  с правилами (в освоенных пределах); применять изученные орфографические правила, пользоваться орфографическим словарём учебника для решения вопросов письма на месте непроверяемых орфограмм; писать слова с непроверяемыми орфограммами, списывать текст и писать под диктовку, проверять написанное и вносить коррективы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тановление социального и учебно-познавательного мотивов изучения русского языка, сознательного отношения к своей реч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ланировать свои действия для решения практических задач, действовать по плану, контролировать действия и их результат, оценивать достижения,  трудност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Владеть общими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пособами действия для решения различных лингвистических задач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Выполнять действия анализа, сравнения, синтеза, классификации,  систематизации и обобщения; проводить наблюдения, делать выводы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(П-2.)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Участвовать в коллективном обсуждении вопросов, соблюдая правила речевого поведения. Осознавать особенности использования средств языка в речи. Сотрудничать с одноклассниками, проявлять доброжелательность в отношениях, осуществлять взаимопомощь, взаимоконтроль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(К.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Повторяют перечень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рфографических умений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е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 наличие у себ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Выявля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рфограмм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ъяс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ыбор букв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рфографические задачи, способы их реш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име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азличные правила письм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Групп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 по разным основаниям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ращаютс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к орфографическому словарю для написания слов с непроверяемыми орфограммами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тро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бир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асположение слов. Зн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комятс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 дневниковой записью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ё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овое слово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точ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го лексическое значени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ообщение в учебник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ход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овые сведе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товность к проверке своих знаний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исать под диктовку, проверять написанное и вносить коррективы.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тановление сознательного отношения к использованию языка, социального и учебно-познавательного мотивов его изуч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и сохранять учебную задачу и активно включаться в деятельность, по её решению. Планировать свои действия и действовать по плану; выполнять учебные действия, контролировать процесс и результат, вносить коррективы, обосновывать решения. Оценивать свои действия и их результат; осознавать свои затруднения, стремиться к их преодолению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Находить в материалах учебника новую информацию;  использовать известные и новые сведения  для решения практических задач. Владеть общими способами решения конкретных лингвистических задач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(П-1.)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Анализировать, сравнивать, группировать, классифицировать, обобщать, делать умозаключения и выводы, подводить факты языка под понятия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Сотрудничать с учителем и одноклассниками, формулировать свои мысли, аргументировать точку зрения, слушать и учитывать мнения других.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(К.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Повторяют перечень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рфографических умений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е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 наличие у себ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Выявля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рфограмм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ъяс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ыбор букв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рфографические задачи, способы их реш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име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азличные правила письм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Групп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 по разным основаниям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тро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бир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асположение слов. Зн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комятс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 дневниковой записью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ё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овое слово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точ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го лексическое значени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ообщение в учебник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ход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овые сведе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товность к проверке своих знаний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Повторяют перечень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рфографических умений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е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 наличие у себ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Выявля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рфограмм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ъяс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ыбор букв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рфографические задачи, способы их реш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име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азличные правила письм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Групп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 по разным основаниям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ращаютс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к орфографическому словарю для написания слов с непроверяемыми орфограммами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тро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бир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асположение слов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 по теме: «Повторение изученного в 3 классе»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Пишу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од диктовку с «окошками»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суж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ешение орфографических задач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 трудности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выполня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различные действия с языковым  материалом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существляют </w:t>
            </w:r>
            <w:r>
              <w:rPr>
                <w:rFonts w:eastAsia="MS Mincho;ＭＳ 明朝"/>
                <w:bCs/>
                <w:sz w:val="18"/>
                <w:szCs w:val="18"/>
              </w:rPr>
              <w:t>взаимо- и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самоконтроль</w:t>
            </w:r>
            <w:r>
              <w:rPr>
                <w:rFonts w:eastAsia="MS Mincho;ＭＳ 明朝"/>
                <w:bCs/>
                <w:sz w:val="18"/>
                <w:szCs w:val="18"/>
              </w:rPr>
              <w:t>.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Вы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контрольную работу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це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езультат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ъяс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ичины допущенных ошибок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д ошибками. Учимся правильной ре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Письменно (после коллективной подготовки) подробно пересказывать текст повествовательного характера с изменением лица рассказчика (от 3-го лица)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роверять правильность своей письменной речи.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тановление коммуникативного мотива изучения русского языка, представление о его богатых возможностях, осознание себя его носителем; желание умело пользоваться русским языком и элементы сознательного отношения к своей речи, контроля за ней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и сохранять учебную задачу. Планировать свои действия и действовать по плану; выполнять учебные действия, контролировать процесс и результат, вносить коррективы. Оценивать свои действия и их результат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Читать учебный текст и находить в нём ответы на поставленные вопросы; использовать информацию для решения практических задач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(П-1.) 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Анализировать, сравнивать, обобщать, делать умозаключения и выводы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Участвовать в совместной деятельности, соблюдать правила речевого поведения. Выражать свои мысли и чувства в письменной форме с учётом задач и ситуации общения; стремиться к точности и выразительности своей реч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К.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твеч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на заданные вопрос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азмыш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  реч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сваив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ятия «рассказ от 1-го, от 3-го лица»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 с точки зрения лица рассказчика и способов передачи значения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меняют </w:t>
            </w:r>
            <w:r>
              <w:rPr>
                <w:rFonts w:eastAsia="MS Mincho;ＭＳ 明朝"/>
                <w:bCs/>
                <w:sz w:val="18"/>
                <w:szCs w:val="18"/>
              </w:rPr>
              <w:t>лицо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рассказчика и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 вносят изменен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 текст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общ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оведённые наблюд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ерес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 от другого лиц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ользуются памяткой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«Как писать изложение?»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ущест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амоконтроль по ходу письма и после заверш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Обобщают «</w:t>
            </w:r>
            <w:r>
              <w:rPr>
                <w:rFonts w:eastAsia="MS Mincho;ＭＳ 明朝"/>
                <w:bCs/>
                <w:sz w:val="18"/>
                <w:szCs w:val="18"/>
              </w:rPr>
              <w:t>секреты» писателей,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планируют, обдумывают </w:t>
            </w:r>
            <w:r>
              <w:rPr>
                <w:rFonts w:eastAsia="MS Mincho;ＭＳ 明朝"/>
                <w:bCs/>
                <w:sz w:val="18"/>
                <w:szCs w:val="18"/>
              </w:rPr>
              <w:t>и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пишу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оспоминания о лет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е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лучш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писанно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ользуются памятками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«Текст» и «Редактор»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исание воспоминаний «Летние встреч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исьменно создавать небольшие речевые произведения (воспоминание),  исправлять допущенные орфографические и пунктуационные ошибки, улучшать написанное: добавлять и убирать элементы содержания, заменять слова на более точные и выразительные.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твеч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на заданные вопрос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азмыш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  реч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 с точки зрения лица рассказчика и способов передачи значения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меняют </w:t>
            </w:r>
            <w:r>
              <w:rPr>
                <w:rFonts w:eastAsia="MS Mincho;ＭＳ 明朝"/>
                <w:bCs/>
                <w:sz w:val="18"/>
                <w:szCs w:val="18"/>
              </w:rPr>
              <w:t>лицо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рассказчика и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 вносят изменен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 текст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общ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оведённые наблюд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ерес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 от другого лиц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ользуются памяткой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«Как писать изложение?»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ущест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амоконтроль по ходу письма и после заверш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Обобщают «</w:t>
            </w:r>
            <w:r>
              <w:rPr>
                <w:rFonts w:eastAsia="MS Mincho;ＭＳ 明朝"/>
                <w:bCs/>
                <w:sz w:val="18"/>
                <w:szCs w:val="18"/>
              </w:rPr>
              <w:t>секреты» писателей,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планируют, обдумывают </w:t>
            </w:r>
            <w:r>
              <w:rPr>
                <w:rFonts w:eastAsia="MS Mincho;ＭＳ 明朝"/>
                <w:bCs/>
                <w:sz w:val="18"/>
                <w:szCs w:val="18"/>
              </w:rPr>
              <w:t>и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пишу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оспоминания о лет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е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лучш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писанно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ользуются памятками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«Текст» и «Редактор»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накомство со словосочетаниями (8 ч)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д ошибками. Знакомство с понятием «словосочетание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Различать слова, словосочетания и предложения по освоенным признакам. Понимать назначение словосочетаний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Различать главное и зависимое слова в словосочетании, ставить от вопросы от слова к слову.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Элементы коммуникативного, социального и учебно-познавательного мотивов изучения русского языка, осознание его богатых возможностей. Готовность целенаправленно использовать средства языка при формулировании своих мыслей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и сохранять учебную задачу и активно включаться в деятельность, направленную на её решение. Планировать свои действия для решения конкретных задач. Выполнять действия в речевой и умственной форме. Понимать и выполнять инструкции, представленные в словесной, схематичной форме. Контролировать свои действия и их результат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Вести наблюдения за фактами языка, извлекать из них определённую информацию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Целенаправленно (с заданной установкой) читать материалы учебника, находить нужную информацию, дополнять, оценивать имеющуюся или полученную в ходе наблюдений. Понимать информацию, представленную в табличном, схематичном, изобразительном виде, анализировать её, сравнивать, переводить в словесную форму. Осознавать общий способ действия и применять его при решении конкретных языковых и речевых задач. Пользоваться словарями учебника и другими справочными материалам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(П-1.)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Анализировать, сравнивать, делать умозаключения, выводы. Подводить факты языка под определённые понятия, конструировать их, классифицировать, группировать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</w:rPr>
              <w:t>Участвовать в коллективном поиске, соблюдать правила речевого поведения; участвовать в совместной деятельности. Высказывать своё мнение по обсуждаемым вопросам, стараться объяснять его; слушать мнения других. Строить небольшие устные монологические высказывания учебно-делового характера. Соблюдать нормы литературного языка, в том числе, правила построения определённых словосочетаний. Делиться приобретённой информацией с другчастндома. (</w:t>
            </w:r>
            <w:r>
              <w:rPr>
                <w:rFonts w:eastAsia="MS Mincho;ＭＳ 明朝"/>
                <w:b/>
                <w:sz w:val="18"/>
                <w:szCs w:val="18"/>
              </w:rPr>
              <w:t>К.</w:t>
            </w:r>
            <w:r>
              <w:rPr>
                <w:rFonts w:eastAsia="MS Mincho;ＭＳ 明朝"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Сравнив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названия предмет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бир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более точные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ловесно пере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одержание картинок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пособы передач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бир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более точный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Знакомятс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 новым термином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наблюдают </w:t>
            </w:r>
            <w:r>
              <w:rPr>
                <w:rFonts w:eastAsia="MS Mincho;ＭＳ 明朝"/>
                <w:bCs/>
                <w:sz w:val="18"/>
                <w:szCs w:val="18"/>
              </w:rPr>
              <w:t>за  существенными признаками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ловосочетаний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е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вой вывод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общ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блюдения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ткр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щё одну «тайну языка»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ва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овый термин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осочета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 них главные и зависимые слов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ообщение учебника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ход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овые свед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шибки мальчика-иностранц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спр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ытаются объяснить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о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точ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бъяснения на основе информации учебника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аботают с информацией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представленной в схематичной форм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ереводят информацию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 словесную форму,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елают выводы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общают. Прове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из любых ли слов можно составить словосочета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ост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запис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осочета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еш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рфографические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предметы, признаки, действия назвать точнее?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Ставить от главного слова словосочетания к зависимому смысловые вопросы; составлять из заданных слов словосочетания с учётом связи «по смыслу» и «по форме»; включать словосочетания в предложения.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тановление сознательного отношения к использованию языка, социального и учебно-познавательного мотивов его изуч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и сохранять учебную задачу и активно включаться в деятельность, по её решению. Планировать свои действия и действовать по плану; выполнять учебные действия, контролировать процесс и результат, вносить коррективы, обосновывать решения. Оценивать свои действия и их результат; осознавать свои затруднения, стремиться к их преодолению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Находить в материалах учебника новую информацию;  использовать известные и новые сведения  для решения практических задач. Владеть общими способами решения конкретных лингвистических задач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(П-1.)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Анализировать, сравнивать, группировать, классифицировать, обобщать, делать умозаключения и выводы, подводить факты языка под понятия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Сотрудничать с учителем и одноклассниками, формулировать свои мысли, аргументировать точку зрения, слушать и учитывать мнения других.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(К.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Сост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осочетания по опорным моделям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о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главные и зависимые члены словосочетаний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части реч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твеч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на вопрос мальчика-иностранца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вой ответ с ответом в учебник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озн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начимость умения строить словосочета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бир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лучшие варианты расстановки слов в предложени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писываю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т текст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еш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рфографические задачи. А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едложения, где могут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находя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главные член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озн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еполноту своих знаний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мена существительны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означ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части сл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ъяс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начение слов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людаем за значениями словосочетаний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о смысловым вопросам определять значения словосочетаний;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строить словосочетания разных видов, вычленять их из предложения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Строить и распространять предложения,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находить главные члены предложения;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различать главные члены предложения и словосочетания;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определять, какой частью речи является тот или иной член предложения. 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Рассып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редложения на словосочета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нформацию в учебнике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точ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вои зн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едложения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пис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з них словосочета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блю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а значениями, которые вносят зависимые член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начения по вопросам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уточня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характер вопросов (смысловые или падежные)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осочетания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классифиц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 по значению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означ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главные и зависимые слов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дпис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опрос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части реч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еш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рфографические задачи. С помощью таблицы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начение каждого словосочета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раж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начение по-другому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осочета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пис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з них главные члены и словосочет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Стро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осочетания с разными значениям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части речи,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ход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изнак, которым различаются нарисованные предметы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ый контрольный диктан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исать под диктовку, проверять написанное и вносить коррективы.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Пишу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од диктовку с «окошками»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суж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ешение орфографических задач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 трудности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выполня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различные действия с языковым  материалом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существляют </w:t>
            </w:r>
            <w:r>
              <w:rPr>
                <w:rFonts w:eastAsia="MS Mincho;ＭＳ 明朝"/>
                <w:bCs/>
                <w:sz w:val="18"/>
                <w:szCs w:val="18"/>
              </w:rPr>
              <w:t>взаимо- и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самоконтроль</w:t>
            </w:r>
            <w:r>
              <w:rPr>
                <w:rFonts w:eastAsia="MS Mincho;ＭＳ 明朝"/>
                <w:bCs/>
                <w:sz w:val="18"/>
                <w:szCs w:val="18"/>
              </w:rPr>
              <w:t>.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Вы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контрольную работу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це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езультат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ъяс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ичины допущенных ошибок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д ошибками. Связь имени существительного с именем прилагательным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онимать особенности словосочетаний, составлять словосочетания и вычленять их из предложений. Устанавливать связи слов,  различать главные и зависимые слова; ставить вопросы от слова к слову. Устанавливать морфологические признаки слов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Находить значимые части слов, решать орфографические задачи,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соблюдать литературные нормы при изменении слов и построении словосочетаний.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Чит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очетания слов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еш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какие из них являются словосочетаниями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бсужд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ризнаки словосочетаний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ход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 перечне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шибочные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точ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истемат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вед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Наблюдают </w:t>
            </w:r>
            <w:r>
              <w:rPr>
                <w:rFonts w:eastAsia="MS Mincho;ＭＳ 明朝"/>
                <w:bCs/>
                <w:sz w:val="18"/>
                <w:szCs w:val="18"/>
              </w:rPr>
              <w:t>за особенностями связи имён существительных и прилагательных,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реди них главные и зависимые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т изменения прилагательны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ъяс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у часть слова, которая об этих изменениях сообщает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ходят,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спр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бъясня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шибку в связи сл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справленную часть слов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чле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осочетание с этим словом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дпис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опрос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хематически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означ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начение словосочета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адеж главных и зависимых слов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опросы, в названии параграфа учебника,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твеч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 второй из ни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е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ебя по сообщению в учебник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о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л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точ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твет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возвращаются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к словосочетаниям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елают вывод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 согласовании главного и зависимого слов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пис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осочетания с именами прилагательным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означ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главные и зависимые слов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>, в чём они согласуютс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 и в чем подчиняются имена существительны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диктан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Устанавливать связи слов, вычленять и составлять словосочетания; пользоваться смысловыми и падежными вопросами. Определять падежи имён существительных; правильно употреблять несклоняемые имена существительные.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тановление коммуникативного мотива изучения русского языка, представление о его богатых возможностях, осознание себя его носителем; желание умело пользоваться русским языком и элементы сознательного отношения к своей речи, контроля за ней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и сохранять учебную задачу. Планировать свои действия и действовать по плану; выполнять учебные действия, контролировать процесс и результат, вносить коррективы. Оценивать свои действия и их результат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Читать учебный текст и находить в нём ответы на поставленные вопросы; использовать информацию для решения практических задач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(П-1.) 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Анализировать, сравнивать, обобщать, делать умозаключения и выводы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Участвовать в совместной деятельности, соблюдать правила речевого поведения. Выражать свои мысли и чувства в письменной форме с учётом задач и ситуации общения; стремиться к точности и выразительности своей реч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К.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Читают </w:t>
            </w:r>
            <w:r>
              <w:rPr>
                <w:rFonts w:eastAsia="MS Mincho;ＭＳ 明朝"/>
                <w:bCs/>
                <w:sz w:val="18"/>
                <w:szCs w:val="18"/>
              </w:rPr>
              <w:t>текст,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находят </w:t>
            </w:r>
            <w:r>
              <w:rPr>
                <w:rFonts w:eastAsia="MS Mincho;ＭＳ 明朝"/>
                <w:bCs/>
                <w:sz w:val="18"/>
                <w:szCs w:val="18"/>
              </w:rPr>
              <w:t>в нём повторяющееся слово,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выписывают </w:t>
            </w:r>
            <w:r>
              <w:rPr>
                <w:rFonts w:eastAsia="MS Mincho;ＭＳ 明朝"/>
                <w:bCs/>
                <w:sz w:val="18"/>
                <w:szCs w:val="18"/>
              </w:rPr>
              <w:t>с ним словосочетания.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Показыв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зависимость членов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тав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мысловые вопрос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часть реч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еш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везде ли записанный вопрос подсказывает форму зависимого члена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елают вывод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 вопросе, по которому можно узнать форму зависимого слова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опис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опросы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адежи зависимых слов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ообщение в учебнике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зн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овые свед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истемат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нания о падежах, их перечень и вопросы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овет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станавл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бщий способ действия для определения падежа  существительного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лан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вои действия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тренируются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в их выполнени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пис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з предложений  основы и словосочета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азгранич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означ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ависимость сл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тав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мысловые и падежные вопрос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адеж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ользуютс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дополнительной помощью учебник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мена существительны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собенность одного из ни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формулиру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эту особенность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аботают со словарём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рудностей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мся правильной реч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Устанавливать связи слов, строить словосочетания с зависимыми именами существительными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Соблюдать нормы литературного языка: построения отдельных словосочетаний, употребления несклоняемых имён существительных.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тановление сознательного отношения к использованию языка, социального и учебно-познавательного мотивов его изуч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и сохранять учебную задачу и активно включаться в деятельность, по её решению. Планировать свои действия и действовать по плану; выполнять учебные действия, контролировать процесс и результат, вносить коррективы, обосновывать решения. Оценивать свои действия и их результат; осознавать свои затруднения, стремиться к их преодолению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Находить в материалах учебника новую информацию;  использовать известные и новые сведения  для решения практических задач. Владеть общими способами решения конкретных лингвистических задач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(П-1.)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Анализировать, сравнивать, группировать, классифицировать, обобщать, делать умозаключения и выводы, подводить факты языка под понятия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Сотрудничать с учителем и одноклассниками, формулировать свои мысли, аргументировать точку зрения, слушать и учитывать мнения других.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(К.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едложенный словесный материал,  схем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ассматр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исунк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ообщения.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ткр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«секреты»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употребления ряда сл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ост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 ними словосочетания и предлож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Находя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спр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шибки малышей, объясняют исправл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Составля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разные  словосочета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бир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едлог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запис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адежи зависимых слов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мся правильной реч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Устанавливать связи слов, строить словосочетания с зависимыми именами существительными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Соблюдать нормы литературного языка: построения отдельных словосочетаний, употребления несклоняемых имён существительных.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Констру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 словосочетания  со связью «управление»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бир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ужные предлог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зн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 «секретах» их употребления в некоторых словосочетаниях, на основе опорных схем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формул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эти секреты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ост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классифиц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осочета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Констру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ост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о схеме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станавливают связи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главных член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изнаки слов-подлежащих, от которых зависит выбор окончаний в глаголах-сказуемы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адежи слов-второстепенных членов предложе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едставляем еще одну часть речи (5 ч)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яем еще одну часть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Выявлять принадлежность слова к определённой части речи, разграничивать слова самостоятельных и служебных частей речи; опознавать наречие как  самостоятельную часть речи, понимать особенности слов этой части речи. 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Учебно-познавательный интерес к новому материалу, готовность целенаправленно использовать полученные знания в повседневной жизни, способность осознавать и оценивать границу собственных знаний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Коллективно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тавить учебную задачу. Планировать свои действия в соответствии с поставленной задачей, осуществлять их, совместно выводить необходимый  способ действия, выполнять каждую операцию; использовать речь для регуляции своих действий. Контролировать действия «другого», проверять и оценивать «чужие» решения, осуществлять самоконтроль и самооценку своих действий и их результат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д руководством учителя вести наблюдения, извлекать из них информацию, размышлять над ней. Целенаправленно слушать учителя и читать учебный текст, находить новые сведения, соотносить их с известными и использовать в практических целях. Пользоваться словарями учебника для решения поставленных вопросов. Понимать информацию, представленную в схематичном виде, анализировать её, сравнивать, переводить в словесную форму. Осознавать общий способ действия для решения конкретных задач и выполнять его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(П-1.)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существлять целенаправленные наблюдения, действия анализа, сравнения, преобразования, аналогии, умозаключения, группировки, классификации, систематизации, обобщения. Подводить факты языка под определённые понятия, находить примеры нужных явлений в тексте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  <w:r>
              <w:rPr>
                <w:rFonts w:eastAsia="MS Mincho;ＭＳ 明朝"/>
                <w:sz w:val="18"/>
                <w:szCs w:val="18"/>
              </w:rPr>
              <w:t xml:space="preserve">Участвовать в коллективном обсуждении и решении вопросов, вести коллективный поиск, сотрудничать с учителем, одноклассниками и конкретным партнёром. Точно отвечать на вопросы, задавать свои. Высказывать своё мнение, выслушивать чужие мнения, соотносить их со своим, проявлять терпимость. Соблюдать нормы литературного языка, обнаруживать их нарушения и исправлять, проявлять при этом понимание, уважительное отношение к партнёру. Делиться приобретённой информацией с другими, в том числе дома, стараться донести и объяснить её, учитывать при общении особенности адресата. </w:t>
            </w:r>
            <w:r>
              <w:rPr>
                <w:rFonts w:eastAsia="MS Mincho;ＭＳ 明朝"/>
                <w:b/>
                <w:sz w:val="18"/>
                <w:szCs w:val="18"/>
              </w:rPr>
              <w:t>(К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Различ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 тексте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знакомые и незнакомые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части речи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, выписывают </w:t>
            </w:r>
            <w:r>
              <w:rPr>
                <w:rFonts w:eastAsia="MS Mincho;ＭＳ 明朝"/>
                <w:bCs/>
                <w:sz w:val="18"/>
                <w:szCs w:val="18"/>
              </w:rPr>
              <w:t>словосочетания с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незнакомым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часть речи главного слов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тавят вопросы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одят исследование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: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б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изменить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зависимое слово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беждаютс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что слова не изменяются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се другие особенност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нформацию в учебнике,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зн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звание незнакомой части речи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е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деланные выводы о её особенностях. По указанной памятке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асс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 наречи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ход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речия в тексте и предложени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тав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т глаголов к наречиям вопросы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ход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днокоренные слова,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части речи 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где могу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части слов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ообщение в учебнике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о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вои знания о наречи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ва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пособ действия по выявлению наречий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 них суффикс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нач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одят эксперимен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: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, пропуская наречия,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наблюдают </w:t>
            </w:r>
            <w:r>
              <w:rPr>
                <w:rFonts w:eastAsia="MS Mincho;ＭＳ 明朝"/>
                <w:bCs/>
                <w:sz w:val="18"/>
                <w:szCs w:val="18"/>
              </w:rPr>
              <w:t>за изменением качества текста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, делают умозаключение </w:t>
            </w:r>
            <w:r>
              <w:rPr>
                <w:rFonts w:eastAsia="MS Mincho;ＭＳ 明朝"/>
                <w:bCs/>
                <w:sz w:val="18"/>
                <w:szCs w:val="18"/>
              </w:rPr>
              <w:t>о роли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наречий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общ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ведения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ере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 другим (дом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писание наречий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Строить словосочетания с наречиями. Писать изученные слова с непроверяемыми орфограммами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Выявлять части слов. Пользоваться знанием алфавита для решения практических задач. 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Стро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осочетания с наречиям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запис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ействуют по правилам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писыва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тараютс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запоминать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написание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ход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речия-антоним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блю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а зависимостью приставок и суффикс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елают вывод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о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го в схеме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Классифиц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речия по  суффиксу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станавл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алфавитный порядок слов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пис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тмеч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се орфограмм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реч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означ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главные для них слов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тав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опрос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начения словосочета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изученного о наречии, обучение употреблению слов этой части реч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ользоваться словами разных частей речи в собственных высказываниях,  в том числе употреблять наречия для повышения точности, выразительности речи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Создавать небольшие речевые произведения, использовать в них языковые средства с учётом речевой задачи. Владеть всем комплексом орфографических умений.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иведённые вопросы,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це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 с точки зрения вежливости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едакт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. В ответе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ход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речия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еш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рфографические задачи. По предложенной схеме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тро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ъяснение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дороги;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формул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ребование к речи, представленное схематически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оз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запис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ы-объясн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спользованные части реч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пис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тараютс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запоминать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писание наречий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блю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а употреблением сл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осочета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общ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ведения о наречи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ост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ассказ об этой части речи; в орфографическом словаре учебника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ход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се нареч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риентируютс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 освоенные признаки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пис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реч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тремятся запомнить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писание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изученного и подготовка к контрольной работе.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ользоваться словами разных частей речи в собственных высказываниях,  в том числе употреблять наречия для повышения точности, выразительности речи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Создавать небольшие речевые произведения, использовать в них языковые средства с учётом речевой задачи. Владеть всем комплексом орфографических ум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исать под диктовку, проверять написанное и вносить коррективы.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Обобщ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ведения о наречи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ост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ассказ об этой части речи; в орфографическом словаре учебника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ход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се нареч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риентируютс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 освоенные признаки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пис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реч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тремятся запомнить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писание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 по теме: «Словосочетание», «Наречие».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Пишу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од диктовку с «окошками»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суж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ешение орфографических задач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 трудности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выполня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различные действия с языковым  материалом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существляют </w:t>
            </w:r>
            <w:r>
              <w:rPr>
                <w:rFonts w:eastAsia="MS Mincho;ＭＳ 明朝"/>
                <w:bCs/>
                <w:sz w:val="18"/>
                <w:szCs w:val="18"/>
              </w:rPr>
              <w:t>взаимо- и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самоконтроль</w:t>
            </w:r>
            <w:r>
              <w:rPr>
                <w:rFonts w:eastAsia="MS Mincho;ＭＳ 明朝"/>
                <w:bCs/>
                <w:sz w:val="18"/>
                <w:szCs w:val="18"/>
              </w:rPr>
              <w:t>.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Вы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контрольную работу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це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езультат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ъяс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ичины допущенных ошибок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ишем объявления (2 ч)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исать под диктовку, проверять написанное и вносить коррективы.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д ошибками. Знакомство с особенностями построения объявл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исьменно создавать небольшие речевые произведения освоенных жанров (объявление). Использовать языковые средства с учётом задач и условий общения. Применя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весь комплекс орфографических умений. Проверять и редактировать написанно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Становление коммуникативного мотива изучения русского языка.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стоящую задачу, планировать и осуществлять действия для её решения, контролировать процесс и результат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Владеть общим способом решения речевой задач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существлять  анализ, синтез; действовать по аналоги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оздавать высказывания с учётом ситуации общения и конкретных речевых задач, выбирая соответствующие языковые средств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К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Перечисляют </w:t>
            </w:r>
            <w:r>
              <w:rPr>
                <w:rFonts w:eastAsia="MS Mincho;ＭＳ 明朝"/>
                <w:bCs/>
                <w:sz w:val="18"/>
                <w:szCs w:val="18"/>
              </w:rPr>
              <w:t>известные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жанры речи,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определяют </w:t>
            </w:r>
            <w:r>
              <w:rPr>
                <w:rFonts w:eastAsia="MS Mincho;ＭＳ 明朝"/>
                <w:bCs/>
                <w:sz w:val="18"/>
                <w:szCs w:val="18"/>
              </w:rPr>
              <w:t>жанр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прочитанного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текст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характериз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го особенност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ассказ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го автора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суж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оизошедшее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очит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ассказ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едполаг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звание написанных персонажами «записок»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Проверя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редположение по информации в учебнике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Знакомятся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 жанром объявления и его особенностям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Рассматрив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рисунки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т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а персонажей полное и точное объявление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другие объявл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 недостатки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спр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ост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ишу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бъявления для различных ситуаций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суж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лучшают</w:t>
            </w:r>
            <w:r>
              <w:rPr>
                <w:rFonts w:eastAsia="MS Mincho;ＭＳ 明朝"/>
                <w:bCs/>
                <w:sz w:val="18"/>
                <w:szCs w:val="1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текстов-объявл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диктант.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Продолжаем разговор об именах существительных и именах прилагательных (20 ч)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изученного об именах существитель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Говорить на обсуждаемую тему, соблюдать правила речевого поведения. Пользоваться освоенной терминологией, соотносить термин и соответствующее понятие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Определять принадлежность слова к конкретной части речи, пользоваться при этом известными опознавательными признаками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Находить в тексте имена существительные и имена прилагательные, изменять имена существительные по падежам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Выявлять слова, требующие уточнения лексического значения; пользоваться словарём для его выяснения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ользоваться всем комплексом орфографических умений.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Элементы способности оценивать свои трудности, готовность совместно с учителем искать пути их преодоления. Способность осознавать и оценивать границу собственных знаний, элементы коммуникативного мотива освоения русского языка, становление положительного отношения к его изучению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тавить учебную задачу. Выполнять необходимые действия для её решения, в том числе понимать и выполнять инструкции. Коллективно планировать свои действия, осуществлять их, выводить необходимый  способ действия для решения практических (языковых и речевых) задач, фиксировать его или понимать его представление в словесной и схематичной форме; выполнять каждую операцию, использовать речь для регуляции своих действий. Контролировать действия «другого», проверять и оценивать «чужие» решения, осуществлять самоконтроль и самооценку своих действий и их результат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д руководством учителя вести наблюдения, извлекать из них информацию, размышлять над ней. Целенаправленно слушать учителя и читать учебный текст, находить новые сведения, соотносить их с известными и использовать в практических целях. Пользоваться словарями учебника для решения поставленных вопросов. Осознавать общий способ действия для решения конкретных задач и выполнять его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(П-1.)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Осуществлять целенаправленные наблюдения, действия анализа, сравнения, преобразования, обобщения. Подводить факты языка под определённые понят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</w:rPr>
              <w:t xml:space="preserve">Участвовать в коллективном обсуждении и решении вопросов, вести коллективный поиск, сотрудничать с учителем, одноклассниками и конкретным партнёром. Точно отвечать на вопросы. Соблюдать нормы литературного языка, обнаруживать их нарушения и исправлять, проявлять при этом понимание, уважительное отношение к партнёру. </w:t>
            </w:r>
            <w:r>
              <w:rPr>
                <w:rFonts w:eastAsia="MS Mincho;ＭＳ 明朝"/>
                <w:b/>
                <w:sz w:val="18"/>
                <w:szCs w:val="18"/>
              </w:rPr>
              <w:t>(К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Анализиру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лова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ход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мена существительные,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>, чем они похожи и чем различаются.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Реш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рфографические задач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 пословицы и вычленяют повторяющееся слово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изнак, из-за которого у него различны оконча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оспроизвод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пособ действия для определения падеж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ъяс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мальчику-иностранцу смысл пословиц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Соотнося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троки о человеке и пословицу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еш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рфографические задач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о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ыбор бук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части реч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характеристику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едложений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одчёрк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главные член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употребление слова в разных падежа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Изме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 по падежам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ообщение в учебнике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знакомятс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 новым научным словом «склонение»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точ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го значени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два названия инструмент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с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 признаки, которым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азличаютс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, их называющие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кло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ба слов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конча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  в одних и тех же падежа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елают умозаключение</w:t>
            </w:r>
            <w:r>
              <w:rPr>
                <w:rFonts w:eastAsia="MS Mincho;ＭＳ 明朝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 недостатки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пособы устранения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пис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носят коррективы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еш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адачи письм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станавливают связи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аданные признак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начения  выделенных сл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ъяс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азличие,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обращаютс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к толковому словарю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оотнос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едложенную пословицу с отрывком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устанавливают </w:t>
            </w:r>
            <w:r>
              <w:rPr>
                <w:rFonts w:eastAsia="MS Mincho;ＭＳ 明朝"/>
                <w:bCs/>
                <w:sz w:val="18"/>
                <w:szCs w:val="18"/>
              </w:rPr>
              <w:t>смысловое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сход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рываем новый секрет имен существительных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Ставить имена существительные в начальную форму,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изменять имена существительные по падежам,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сравнивать, определять склонение имён существительных,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классифицировать имена существительные  в соответствии со склонением,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тавлять  «окошки»  на месте безударных гласных в окончании имён существительных.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Осознание границ собственных знаний, способность к самооценке, готовность выполнять определённые учебные действия для дальнейшего приобретения умений. (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Л.</w:t>
            </w:r>
            <w:r>
              <w:rPr>
                <w:rFonts w:eastAsia="MS Mincho;ＭＳ 明朝"/>
                <w:bCs/>
                <w:sz w:val="18"/>
                <w:szCs w:val="18"/>
              </w:rPr>
              <w:t>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Формулировать задачу урока, выполнять учебные действия в материализованной, громкоречевой и умственной формах, различать способ и результат действия, контролировать процесс и результат деятельности (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.</w:t>
            </w:r>
            <w:r>
              <w:rPr>
                <w:rFonts w:eastAsia="MS Mincho;ＭＳ 明朝"/>
                <w:bCs/>
                <w:sz w:val="18"/>
                <w:szCs w:val="18"/>
              </w:rPr>
              <w:t>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Осуществлять поиск необходимой информации для решения учебной задачи и выполнения учебных заданий. Понимать информацию, представленную в табличном виде, переводить в словесную форму.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Осуществлять целенаправленные наблюдения, действия анализа, сравнения, классификации, систематизации, обобщения. Подводить факты языка под определённые понят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</w:rPr>
              <w:t>Использовать речь для регуляции своих действий, строить высказывания, понятные для партнёра, доказывать правильность своего решения. (</w:t>
            </w:r>
            <w:r>
              <w:rPr>
                <w:rFonts w:eastAsia="MS Mincho;ＭＳ 明朝"/>
                <w:b/>
                <w:sz w:val="18"/>
                <w:szCs w:val="18"/>
              </w:rPr>
              <w:t>К.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кончания имён существительных мужского и женского род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едполаг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что различия в окончаниях связаны с родом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е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воё предположени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с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что гипотеза не подтверждаетс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озн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озникшую проблему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ообщение в учебнике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е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вои догадк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общ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на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за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аблицу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о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нания об именах существительных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формул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пособ действия для определения склонения имени существительного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е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го по памятке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кло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мена существительны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безударные гласные в окончаниях, на их месте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т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«окошки» ил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ишут, пользуясь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нформацией в таблице учебника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классифиц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мена существительные в зависимости от склон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групп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яем памятку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Выполнять полный морфологический анализ имён существительных, определять роль имён существительных в предложении,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применять изученные орфографические правила,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осваивать слова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с непроверяемыми орфограммами.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сознание недостатка знаний для решения практических задач, учебно-познавательный интерес к новому материалу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и принимать учебную задачу, активно включаться в деятельность, направленную на её решение. Осуществлять поиск информации. Осознавать и использовать общий способ действия для решения конкретных задач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(П-1.)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существлять целенаправленные наблюдения, анализ, делать умозаключения, выводы; проводить сравнение, вести рассуждения, устанавливать причинно-следственные связ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</w:rPr>
              <w:t xml:space="preserve">Участвовать в совместной деятельности, в том числе поисковой; высказывать свою точку зрения, слушать собеседников. Строить короткие сообщения, объяснять, доказывать. </w:t>
            </w:r>
            <w:r>
              <w:rPr>
                <w:rFonts w:eastAsia="MS Mincho;ＭＳ 明朝"/>
                <w:b/>
                <w:sz w:val="18"/>
                <w:szCs w:val="18"/>
              </w:rPr>
              <w:t>(К.)</w:t>
            </w:r>
            <w:r>
              <w:rPr>
                <w:rFonts w:eastAsia="MS Mincho;ＭＳ 明朝"/>
                <w:sz w:val="18"/>
                <w:szCs w:val="18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Наход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мена существительные в предложения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станавл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каким членом предложения они являются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едложения с точки зрения их состав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пис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сновы и словосочета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пределя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значения словосочетаний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общ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блюд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мена существительны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ъяс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личие одинаковых окончаний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Анализиру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амятку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 новый признак имён существительны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о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что он постоянный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од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 полный морфологический разбор имён существительны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сравнив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и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 признак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еш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рфографические задач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оль в предложении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вестное правило подсказывает новое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Выявлять принадлежность слова к определённой части речи по комплексу освоенных признаков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Ставить имена существительные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в начальную форму. Указывать морфологические признаки имён существительных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Склонять имена существительные. Обнаруживать орфограммы, определять разновидности орфограмм и соотносить их с определёнными правилами. Различать орфограммы на изученные и неизученные правила.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редставление о богатых возможностях русского языка. Элементы коммуникативного мотива изучения предмета «Русский язык», осознанного отношения к качеству своей реч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Ставить, понимать и сохранять учебную задачу, сознательно выполнять действия для её решения. Планировать общий способ действия для решения конкретных задач, последовательно выполнять все операции, использовать речь для регуляции своих действий. Осуществлять действия контроля и самоконтроля, оценки и самооценки, оценивать свои достижения и трудности.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(Р.)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Коллективно вести целенаправленные наблюдения, извлекать из них определённую информацию; читать учебник и слушать учителя для приобретения, уточнения и перепроверки сведений; пользоваться  для тех же целей словарями учебника. Понимать информацию, представленную в схематичной форме, переводить её в словесную. Применять общий способ действия для решения конкретных практических задач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(П-1.)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роводить целенаправленные наблюдения, выполнять анализ, сравнение, преобразование, конструирование; находить примеры указанных фактов языка в тексте; делать умозаключения, выводы, обобщ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</w:rPr>
              <w:t xml:space="preserve">Участвовать в совместной деятельности, в коллективном обсуждении вопросов, соблюдать правила речевого поведения. Аргументировать свою точку зрения, объяснять, доказывать, рассуждать. </w:t>
            </w:r>
            <w:r>
              <w:rPr>
                <w:rFonts w:eastAsia="MS Mincho;ＭＳ 明朝"/>
                <w:b/>
                <w:sz w:val="18"/>
                <w:szCs w:val="18"/>
              </w:rPr>
              <w:t>(К.)</w:t>
            </w:r>
            <w:r>
              <w:rPr>
                <w:rFonts w:eastAsia="MS Mincho;ＭＳ 明朝"/>
                <w:sz w:val="18"/>
                <w:szCs w:val="18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Вспомин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одержание понятий «проверочное и проверяемое слово»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еш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рфографические задачи в разных частях слова (кроме окончания)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систематизиру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пособы действ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Формул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 основе схемы учебную задачу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ообщение в учебнике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ход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ужную информацию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ст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буквы безударных гласных в окончаниях имён существительных и с опорой на схему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вод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пособ решения орфографических задач в безударных окончаниях имён существительных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щу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шибку в рассуждении ученик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 по всем известным признакам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 различие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озн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евыполненное действие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точ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пособ действия на основе сообщения в учебник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пробу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сваив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его применение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бир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оверочные слов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ассуж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 при выборе бук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спр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шибк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грамматико-орфографические действ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бир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рь (орфографический, толковый) для решения конкретной задач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истемат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своенные орфографические правила.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мся решать орфографические задачи в окончаниях имен существительны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диктан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Различать орфограммы на изученные и неизученные правила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Применять изученные орфографические правила, в том числе правило написания безударных падежных окончаний имён существительных. 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Осваивать слова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с непроверяемыми орфограммами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Использовать в речи имена существительные в разных падежных формах.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редставление о богатых возможностях русского языка. Элементы коммуникативного мотива изучения предмета «Русский язык», осознанного отношения к качеству своей реч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Ставить, понимать и сохранять учебную задачу, сознательно выполнять действия для её решения. Планировать общий способ действия для решения конкретных задач, последовательно выполнять все операции, использовать речь для регуляции своих действий. Осуществлять действия контроля и самоконтроля, оценки и самооценки, оценивать свои достижения и трудности.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(Р.)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Коллективно вести целенаправленные наблюдения, извлекать из них определённую информацию; читать учебник и слушать учителя для приобретения, уточнения и перепроверки сведений; пользоваться  для тех же целей словарями учебника. Понимать информацию, представленную в схематичной форме, переводить её в словесную. Применять общий способ действия для решения конкретных практических задач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(П-1.)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роводить целенаправленные наблюдения, выполнять анализ, сравнение, преобразование, конструирование; находить примеры указанных фактов языка в тексте; делать умозаключения, выводы, обобщ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</w:rPr>
              <w:t xml:space="preserve">Участвовать в совместной деятельности, в коллективном обсуждении вопросов, соблюдать правила речевого поведения. Аргументировать свою точку зрения, объяснять, доказывать, рассуждать. </w:t>
            </w:r>
            <w:r>
              <w:rPr>
                <w:rFonts w:eastAsia="MS Mincho;ＭＳ 明朝"/>
                <w:b/>
                <w:sz w:val="18"/>
                <w:szCs w:val="18"/>
              </w:rPr>
              <w:t>(К.)</w:t>
            </w:r>
            <w:r>
              <w:rPr>
                <w:rFonts w:eastAsia="MS Mincho;ＭＳ 明朝"/>
                <w:sz w:val="18"/>
                <w:szCs w:val="18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Вспомин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одержание понятий «проверочное и проверяемое слово»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еш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рфографические задачи в разных частях слова (кроме окончания)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систематизиру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пособы действ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Формул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 основе схемы учебную задачу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ообщение в учебнике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ход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ужную информацию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ст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буквы безударных гласных в окончаниях имён существительных и с опорой на схему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вод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пособ решения орфографических задач в безударных окончаниях имён существительных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щу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шибку в рассуждении ученик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 по всем известным признакам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 различие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озн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евыполненное действие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точ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пособ действия на основе сообщения в учебник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пробу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сваив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его применение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бир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оверочные слов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ассуж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 при выборе бук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спр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шибк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грамматико-орфографические действ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бир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рь (орфографический, толковый) для решения конкретной задач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истемат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своенные орфографические правила.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мся решать орфографические задачи в окончаниях имен существительных.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Распознавать части речи. Склонять имена прилагательные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ределять морфологические признаки имён прилагательных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Находить в предложениях словосочетания с именами прилагательными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Формировать комплекс орфографических умений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Употреблять в речи имена прилагательные.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пособность осознавать и оценивать полноту своих знаний, готовность их пополнять для решения жизненных задач.  Познавательный интерес к предмету «Русский язык»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Самостоятельно ставить учебную задачу, планировать свои действия для решения задачи, действовать по намеченному плану, контролировать процесс и результаты своей деятельности, вносить необходимые коррективы.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сознавать познавательную задачу, целенаправленно слушать учителя и одноклассников, решать поставленную задачу, находить информацию в материалах учебника, пользоваться знакомыми лингвистическими словарям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уществлять анализ, синтез, сравнение, устанавливать причинно-следственные связи, делать выводы, фиксировать их.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(П-2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Участвовать в диалоге, в общей беседе, выполняя правила речевого поведения, задавать вопросы, отвечать на вопросы других, строить несложные рассуждения, формулировать выводы, ориентируясь на задачи и ситуацию общения, соблюдая нормы литературного язык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К.)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Вспомин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б особенности имён прилагательны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созн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зависимость прилагательного от имени существительного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блюдают за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 несовпадением окончаний в именах прилагательных и вопросах,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устанавливают </w:t>
            </w:r>
            <w:r>
              <w:rPr>
                <w:rFonts w:eastAsia="MS Mincho;ＭＳ 明朝"/>
                <w:bCs/>
                <w:sz w:val="18"/>
                <w:szCs w:val="18"/>
              </w:rPr>
              <w:t>способ действия для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написания безударных окончаний имён прилагательных,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используют </w:t>
            </w:r>
            <w:r>
              <w:rPr>
                <w:rFonts w:eastAsia="MS Mincho;ＭＳ 明朝"/>
                <w:bCs/>
                <w:sz w:val="18"/>
                <w:szCs w:val="18"/>
              </w:rPr>
              <w:t>его при письм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Отвеч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 поставленный вопрос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двиг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едполож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ообщение в учебнике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е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вои гипотезы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о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нания новыми сведениям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ращаютс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к таблице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учебника для определения безударных окончаний имён прилагательны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ользуютс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амяткой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Наблюдают 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за ролью имён прилагательных в реч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учаи употребления слов в переносном знач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Наблю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а словами с одинаковыми звуками на конц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о принадлежности к части реч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елают вывод.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части сл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азличные грамматико-орфографические действ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ваивают способ действ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и написании безударных окончаний имён прилагательных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не ошибиться в безударных окончаниях имен прилагательных.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не ошибиться в безударных окончаниях имен прилагательных.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Анализировать строение текста, использованные  в нём языковые средства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онимать тему и главную мысль текста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заглавливать части текста, составлять план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исьменно пересказывать текст, осознанно сохраняя особенности оригинала; пользоваться красной строкой как графическим средством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ользоваться всем комплексом орфографических умений.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редставление о богатых возможностях русского языка, осознание его как средства общения, а себя – как его носителя. Укрепление интереса к  изучению русского язык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и решать речевую задачу. Планировать и выполнять необходимые учебные действия, осуществлять самоконтроль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Целенаправленно читать текст, понимать его содержание и особенности построения. Пользоваться инструкцией, выполнять указанные в ней действ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(П-1.)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Анализировать текст, наблюдать за последовательностью изложения содержания, за выбором языковых средств; перестраивать, переформулировать, сравнивать, делать умозаключения, выводы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(П-2.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</w:rPr>
              <w:t>Понимать</w:t>
            </w:r>
            <w:r>
              <w:rPr>
                <w:rFonts w:eastAsia="MS Mincho;ＭＳ 明朝"/>
                <w:b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</w:rPr>
              <w:t xml:space="preserve">содержание, его организацию выбранные автором языковые средства, передавать содержание в соответствии с задачей и условиями общения. </w:t>
            </w:r>
            <w:r>
              <w:rPr>
                <w:rFonts w:eastAsia="MS Mincho;ＭＳ 明朝"/>
                <w:b/>
                <w:sz w:val="18"/>
                <w:szCs w:val="18"/>
              </w:rPr>
              <w:t>(К.)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Анализиру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одержание текст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го тему, главную мысль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троение текст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суж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го особенност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заглавл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блю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а использованием средств язык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тавят опы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ытаются заменить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ерестроить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, делают выводы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ъяс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рфограммы.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Обдумыв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текст и письменно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воспроизводя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его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тараясь сберечь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собенности оригинал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е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едакт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 изложе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не ошибиться в безударных окончаниях имен прилагательных.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юд по картине А. Пластова «Первый снег».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д ошибками. Склоняются ли имена существительные и имена прилагательные во множественном числе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Создавать свои высказывания на основе различных источников, использовать имена существительные и имена прилагательные, стремиться с их помощью к повышению точности и выразительности речи. Пользоваться всем комплексом орфографических умений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исьменно создавать небольшие произведения описательного характера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исать от 3-го лица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роверять правильность своей письменной речи, исправлять орфографические и пунктуационные ошибки, улучшать написанное: добавлять и убирать элементы содержания, заменять слова на более точные и выразительные.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Понимание, что ясная, правильная речь – показатель культуры человека, желание умело пользоваться русским языком и элементы сознательного отношения к своей речи, контроля за ней.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Ставить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и решать речевую задачу. Действовать по намеченному плану, контролировать процесс и результат своей деятельности, вносить необходимые коррективы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сознавать познавательную задачу, понимать информацию, представленную в изобразительной форме, переводить её в словесную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(П-1.)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Анализировать средства языка, наблюдать за их использованием, конструировать, сравнивать, делать умозаключения, выводы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(П-2.)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Участвовать в коллективном общении, высказывать свои мысли, впечатления, слушать других. Сотрудничать с одноклассниками. </w:t>
            </w:r>
            <w:r>
              <w:rPr>
                <w:rFonts w:eastAsia="MS Mincho;ＭＳ 明朝"/>
                <w:b/>
                <w:sz w:val="18"/>
                <w:szCs w:val="18"/>
              </w:rPr>
              <w:t>(К.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Размыш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д вопросам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ассматр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картину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представля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ебя на месте персонажей картины, при необходимост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спольз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чало этюда, данное в учебнике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ращаютс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к памяткам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оздают словесную картину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коррект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едакт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писанно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писание окончаний имен существительных и имен прилагательных во множественном числе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о освоенным опознавательным признакам обнаруживать орфограммы, определять разновидности орфограмм и соотносить их с определёнными правилами; применять изученные правила, в том числе написания безударных падежных окончаний имён существительных и прилагательных во множественном числе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Выявлять принадлежность слова к определённой части по комплексу освоенных признаков, определять морфологические признаки слова.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сознание себя носителем русского языка. Понимание того, что правильная речь – показатель культуры человек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Осознавать учебную задачу, осуществлять контроль и самоконтроль. 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льзоваться приобретаемой информацией, словарями,  справочникам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Анализировать, сравнивать, оценивать, делать умозаключения, выводы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</w:rPr>
              <w:t>Соблюдать нормы литературного языка в процессе устного и письменного общения. Делиться с другими приобретёнными сведениями.(</w:t>
            </w:r>
            <w:r>
              <w:rPr>
                <w:rFonts w:eastAsia="MS Mincho;ＭＳ 明朝"/>
                <w:b/>
                <w:sz w:val="18"/>
                <w:szCs w:val="18"/>
              </w:rPr>
              <w:t>К.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Вспомин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значение термин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едполаг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твет на вопрос заголовк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е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ыдвинутые гипотезы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блю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собенности склонения имён существительных и имён прилагательных во множественном числ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общ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вои наблюд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ва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пособ выбора безударных окончаний имён существительных и имён прилагательных во множественном числе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спольз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мена прилагательные в разных падежных формах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блю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а употреблением слов в переносном значени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Решают </w:t>
            </w:r>
            <w:r>
              <w:rPr>
                <w:rFonts w:eastAsia="MS Mincho;ＭＳ 明朝"/>
                <w:bCs/>
                <w:sz w:val="18"/>
                <w:szCs w:val="18"/>
              </w:rPr>
              <w:t>орфографические задач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ая контрольная работа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облюдать нормы изменения, употребления и написания форм именительного и родительного падежей множественного числа имён существительных.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Сопост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се освоенные способы действ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общ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за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аблицу;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еш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овую орфографическую задачу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спр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шибк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части реч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характериз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морфологические признаки слов.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д ошибками. Поговорим об именах существительных в именительном и родительном падежах множественного числа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о освоенным опознавательным признакам обнаруживать орфограммы, определять разновидности орфограмм и соотносить их с определёнными правилами; применять изученные правила, в том числе написания безударных падежных окончаний имён существительных и прилагательных во множественном числе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ыявлять принадлежность слова к определённой части по комплексу освоенных признаков, определять морфологические признаки слова.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сознание себя носителем русского языка. Понимание того, что правильная речь – показатель культуры человек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Осознавать учебную задачу, осуществлять контроль и самоконтроль. 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льзоваться приобретаемой информацией, словарями,  справочникам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Анализировать, сравнивать, оценивать, делать умозаключения, выводы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</w:rPr>
              <w:t>Соблюдать нормы литературного языка в процессе устного и письменного общения. Делиться с другими приобретёнными сведениями.(</w:t>
            </w:r>
            <w:r>
              <w:rPr>
                <w:rFonts w:eastAsia="MS Mincho;ＭＳ 明朝"/>
                <w:b/>
                <w:sz w:val="18"/>
                <w:szCs w:val="18"/>
              </w:rPr>
              <w:t>К.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Сопост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се освоенные способы действ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общ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за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аблицу;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еш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овую орфографическую задачу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спр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шибк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части реч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характериз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морфологические признаки слов.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оворим об именах существительных в именительном и родительном падежах множественного числа.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о освоенным опознавательным признакам обнаруживать орфограммы, определять разновидности орфограмм и соотносить их с определёнными правилами; применять изученные правила, в том числе написания безударных падежных окончаний имён существительных и прилагательных во множественном числе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ыявлять принадлежность слова к определённой части по комплексу освоенных признаков, определять морфологические признаки слова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Участвовать в коллективном общении на уроке, говорить на обсуждаемую тему, слушать собеседников, стараться понимать чужую точку зрения; соблюдать правила речевого поведения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ользоваться различными словарями учебника для решения языковых и речевых вопросов, в том числе словарём «Как правильно изменить слово?»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Сопост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се освоенные способы действ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общ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за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аблицу;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еш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овую орфографическую задачу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спр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шибк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части реч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характериз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морфологические признаки слов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Реш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рфографические задачи в окончаниях имён существительных и имён прилагательных множественного числ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 морфологические признаки сл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сравнив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кончания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елают вывод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 зависимости окончания в именах существительных от склонения и род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Образ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форму именительного падежа множественного числ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е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ебя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о словарю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тавят опы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: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буют изменить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едложенные слов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беждаютс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 невозможност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едполаг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ывод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е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го по учебнику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асши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во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знан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 существительных, употребляемых только в одном числе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спольз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 тексте имена существительные в нужных формах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яем, тренируемся в правильном пись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диктант.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яем, тренируемся в правильном письме.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Выявлять принадлежность слова к той или иной части речи, определять морфологические признаки слова, выполнять для этого необходимый способ действия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Составлять из заданных слов  словосочетания, определять значения словосочетаний</w:t>
            </w:r>
            <w:r>
              <w:rPr>
                <w:rFonts w:eastAsia="MS Mincho;ＭＳ 明朝"/>
                <w:bCs/>
                <w:i/>
                <w:sz w:val="18"/>
                <w:szCs w:val="18"/>
              </w:rPr>
              <w:t xml:space="preserve">. 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рименять освоенные правила письма, выполнять предписываемые ими действия.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тановление коммуникативного, социального и учебно-познавательного   мотивов изучения русского языка. Элементы сознательного отношения к своей реч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и сохранять учебную задачу, планировать и осуществлять действия для её решения. Выполнять учебные действия в речевой и умственной форме. Способность осознавать и оценивать собственные знания и умения. Осуществлять взаимо- и самоконтроль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сознавать общий способ действия для решения задачи, применять его при решении конкретных задач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(П-1.)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Анализировать, сравнивать факты языка, конструировать, устанавливать причинно-следственные связи, делать умозаключения, выводы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Участвовать в общей беседе, выполнять  правила речевого поведения. Задавать вопросы и отвечать на вопросы других. Строить небольшие монологические сообщения научно-делового характера и слушать сообщения других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К.)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Обобщ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олученные знания по морфологи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наруж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рфограмм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азгранич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ешаемые и ещё не решаемые орфографические задач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еш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дни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тавляют  нерешёнными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другие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Констру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едложения с учётом заданных условий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бир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орядок слов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пис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ишут под диктовку</w:t>
            </w:r>
            <w:r>
              <w:rPr>
                <w:rFonts w:eastAsia="MS Mincho;ＭＳ 明朝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Сост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осочета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 знач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спр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шибк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е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вои ум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име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авила ре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Придумывают </w:t>
            </w:r>
            <w:r>
              <w:rPr>
                <w:rFonts w:eastAsia="MS Mincho;ＭＳ 明朝"/>
                <w:bCs/>
                <w:sz w:val="18"/>
                <w:szCs w:val="18"/>
              </w:rPr>
              <w:t>и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констру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аписки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го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заглавл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ост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лан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суж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редства язык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думывают по памятке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 изложения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ишу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го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указанные грамматико-орфографические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ействия</w:t>
            </w:r>
            <w:r>
              <w:rPr>
                <w:rFonts w:eastAsia="MS Mincho;ＭＳ 明朝"/>
                <w:bCs/>
                <w:sz w:val="18"/>
                <w:szCs w:val="18"/>
              </w:rPr>
              <w:t>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рываем еще несколько секретов правильной речи.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рываем еще несколько секретов правильной речи.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тему и главную мысль авторского текста; раскрывать тему в своём тексте и проводить в нём основную мысль. Озаглавливать текст. Различать повествования и описания предмета; выделять предложения со значением оценки, осознавать их роль в тексте, использовать их в создаваемых текстах. Замечать в художественных текстах языковые средства, создающие его выразительность. Письменно (после коллективной подготовки) пересказывать текст, осознанно сохраняя особенности оригинала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исьменно на основе различных источников, в том числе рисунков, создавать небольшие тексты повествовательного и описательного характера, использовать в них предложения со значением оценки. Улучшать созданные или пересказанные тексты, повышать их выразительность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исьменно создавать речевые произведения различных освоенных жанр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Использовать при письме весь комплекс орфографических умений, в том числе умение осуществлять самоконтроль по ходу письма, применять приём письма с «окошками», осуществлять проверку написанного, при необходимости вносить исправления и уточнения.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Осознание языка как средства устного и письменного общения, понимание значимости хорошего владения русским языком, сознательного отношения к своей речи.</w:t>
            </w:r>
            <w:r>
              <w:rPr>
                <w:rFonts w:eastAsia="MS Mincho;ＭＳ 明朝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Ставить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и сохранять учебную задачу. Планировать свои речевые действия, осуществлять их по намеченному плану. Выполнять действия самоконтроля; вносить необходимые коррективы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д руководством учителя вести наблюдения за фактами языка, размышлять над ними, извлекать из них определённую информацию. Читать текст учебника, слушать учителя для проверки и дополнения своих умозаключений; черпать новые сведения. Понимать информацию, представленную в изобразительной форме; интерпретировать её и переводить в словесную форму. Осознавать общий способ действия для решения определённых речевых задач, ориентироваться на него в практической речевой деятельности. Находить в предложенных материалах примеры для иллюстрации освоенных речевых понятий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Осуществлять целенаправленные наблюдения, действия анализа, синтеза (конструирования), сравнения, подводить факты речи под определённые понятия; проводить аналогии; устанавливать причинно-следственные связи, делать умозаключения, обобщ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Участвовать в коллективной познавательной деятельности, высказываться по обсуждаемым вопросам, слушать и понимать высказывания других; соблюдать правила речевого поведения. Осознавать зависимость характера речи (отбора содержания и его организации, выбора языковых средств, построения предложений) от задач и ситуации общения. Замечать в речи средства языка, повышающие её точность и выразительность. Создавать свои высказывания, небольшие письменные тексты, определяя содержание и выбирая языковые средства с учётом решаемых речевых задач и ситуации общения, заботясь о правильности речи, её точности и выразительности. Делиться приобретёнными знаниями с другим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К.)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Исправля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шибки малышей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е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ебя по словарю трудностей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нформацию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о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вои зна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спольз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 для объяснения ошибок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азличные грамматико-орфографические действ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Изме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бир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ерную форму слова по справке в учебник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ъясняют значение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 с помощью синоним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едостатки, обобщённо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формул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мысль и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спр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 с точки зрения их стро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осочета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ткр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«тайну» изменения слов,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использ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«секреты» речи при построении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Прове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ебя: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спр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ечевые ошибки и объясняют их причины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изнаки, которыми они различаютс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о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авильно выбранный ответ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твеч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 вопрос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формул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тветы, используя разные формы сл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асс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 своих планах на каникул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Размышля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над вопросами, обмениваются мыслям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форм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вои раздумья как дневниковую запись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азновидность текст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го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заглавл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част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пересказыв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его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суж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другой текст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го жанр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ргумент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твет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Выявля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троение текст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блю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а построением предложений, за их связью, за выбором языковых средств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бир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адание для выполнения, письменно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ерес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е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едакт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г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Рассматр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исунок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оотнос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го с началом текст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блю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а построением предложений и выбором сл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це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ыразительность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ход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собо точные, яркие средства языка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меч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озможное продолжение текст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идум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овые детали картины, коллективно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ловесно рис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суж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. Письменно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ерес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о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го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е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писанное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лучш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. По желанию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оз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вои словесные картин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рисуют </w:t>
            </w:r>
            <w:r>
              <w:rPr>
                <w:rFonts w:eastAsia="MS Mincho;ＭＳ 明朝"/>
                <w:bCs/>
                <w:sz w:val="18"/>
                <w:szCs w:val="18"/>
              </w:rPr>
              <w:t>иллюстрации к ни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ышляем, фантазируем, рисуем.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Части речи: что мы о них знаем (8 ч)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и речи-име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Выявлять принадлежность слова к той или иной части речи, вычленять имена существительные и имена прилагательные; устанавливать связи слов, определять роль слова в предложении; определять морфологические признаки слов, сравнивать слова по морфологическим признакам; находить в тексте слова по заданным параметрам; давать полную характеристику слова, анализировать слова с разных точек зрения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Обнаруживать орфограммы, определять их разновидности, применять все изученные правила; пользоваться приёмом письма с «окошками», использовать словари учебника  для решения возникающих вопросов, осуществлять самоконтрол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Элементы коммуникативного, социального и учебно-познавательного мотивов изучения русского языка, способности оценивать свои достижения и трудности, сознательного отношения к своей речи, контроля за ней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, принимать и сохранять учебную задачу; планировать свои действия и выполнять их; контролировать процесс и результаты своей деятельности, оценивать свои ум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Целенаправленно слушать учителя, читать информацию в учебнике, выявлять нужные сведения, различать среди них известные и новые; понимать и использовать информацию, представленную в алгоритмичной форме; находить в текстах требуемые языковые примеры; пользоваться справочным аппаратом учебника, словарями; владеть общими способами решения разнообразных  языковых и речевых задач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Осуществлять анализ, сравнение, группировку языкового материала; подводить факты языка под освоенные понятия, совместно с учителем проводить систематизацию, обобщение изученного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Участвовать в коллективном обсуждении вопросов, соблюдать правила речевого поведения. Осуществлять учебное сотрудничество с одноклассникам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К.)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тихотворные отрывк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еш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рфографические задач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основывают решен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бращаются </w:t>
            </w:r>
            <w:r>
              <w:rPr>
                <w:rFonts w:eastAsia="MS Mincho;ＭＳ 明朝"/>
                <w:bCs/>
                <w:sz w:val="18"/>
                <w:szCs w:val="18"/>
              </w:rPr>
              <w:t>за справками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к словарям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дно слово со всех изученных точек зр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общ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ведения об имена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ходят в тексте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се имен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 по морфологическим признакам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станавливают связи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тыск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 тексте сочетания слов по заданным признакам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  различия</w:t>
            </w:r>
            <w:r>
              <w:rPr>
                <w:rFonts w:eastAsia="MS Mincho;ＭＳ 明朝"/>
                <w:bCs/>
                <w:sz w:val="18"/>
                <w:szCs w:val="18"/>
              </w:rPr>
              <w:t>.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Характериз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 как часть реч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ользуются памяткой-алгоритмом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ё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членяют новое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(ранее не выполнявшееся)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ействие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ущест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комство с понятием «выборочное изложение». Написание выборочного излож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диктант.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Опознавать имена числительные как самостоятельные части речи, понимать их назначение и особенности употребления. Соблюдать нормы образования,  изменения и написания имён числительных; пользоваться словарями для решения возникающих вопросов. 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сознание языка как средства общения, представление о богатых возможностях русского язык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ланировать свои действия и действовать по плану: использовать речь для регуляции своих действий. Осуществлять проверку и оценивать результат своих действий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softHyphen/>
              <w:t xml:space="preserve">– Воспринимать (зрительно и на слух) информацию, понимать её и использовать. Пользоваться словарями учебника и другими средствами помощ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Наблюдать, анализировать, конструировать сравнивать, делать выводы, обобщ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Участвовать в коллективном решении познавательных задач. Осуществлять взаимопомощь и взаимоконтроль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К.)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оотнос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есную информацию с изобразительной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 часть текста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о заданному заголовку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Знакомятся с информацией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обсуждают необходимые изменения текст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блю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а отбором сведений, за построением предложений, за их связью, за выбором слов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констру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чало и конец текст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лан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вои действия при написании изложения; письменно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ерес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уществляют самоконтроль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о ходу письма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амопроверку</w:t>
            </w:r>
            <w:r>
              <w:rPr>
                <w:rFonts w:eastAsia="MS Mincho;ＭＳ 明朝"/>
                <w:bCs/>
                <w:sz w:val="18"/>
                <w:szCs w:val="18"/>
              </w:rPr>
              <w:t>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креты имен  числительных.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Рабо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о словарём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бир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з него слова по заданным параметрам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ишут под диктовку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уществляют самоконтроль по ходу письма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амо- и взаимопроверку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коллективно (в парах)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суж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ешение орфографических задач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 как части реч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 по различным признакам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групп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общ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истемат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ведения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ные числительные и особенности и изменения.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Различать части речи, опознавать местоимения, определять их признаки, правильно и уместно употреблять. Понимать, от какого лица идёт рассказ, изменять лицо рассказчика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Замечать в тексте средства выразительности, понимать смысл переносного употребления слов. Выявлять и исправлять случаи неудачного использования местоимений.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ние значимости правильной и выразительной речи, элементы коммуникативного мотива изучения языка, сознательного отношения к своей речи, контроля за ней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Выполнять учебные действия в материализованной, речевой и умственной форме; осуществлять самоконтроль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информацию, представленную в табличной форме, находить в тексте языковые примеры, вносить их в таблицу. Пользоваться словарями, справочными материалами учебник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1.)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ыполнять действия анализа, сравнения, классификации, преобразования, синтеза; подводить факты языка под понятие; обобщать,  систематизировать материал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.(П-2.)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существлять учебное сотрудничество, участвовать  в совместной работе, в обмене мнениям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К.)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Вы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реди слов имена числительны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блю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а изменениями слов этой части реч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овторяют и обобщ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зученно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 информацию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 учебнике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ходят новые сведен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Склоня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заданные имена числительные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сравнив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кончания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зме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о падежам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спольз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мена числительные в текст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Приобретают информацию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б особенностях изменения и написания числительных, состоящих  из нескольких сл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капливают опы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авильного образования, изменения  и написания различных числительных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имся пользоваться личными местоимениями. 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мысл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от какого лица рассказ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едполаг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о ком речь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спомин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начения местоимений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труктуру таблицы, предлагаемой для заполнения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ходят в тексте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местоим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ужное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место в таблице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пис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тсутствовавшие в тексте местоим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азмыш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 причинах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характериз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местоим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ъяс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 использовани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бир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ужные слов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о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аблицу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Заме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местоимения в текст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еобраз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оспроизвод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  от другого лиц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спользование местоимений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блюдают за изменением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глаголов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Анализиру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значения местоимений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азмыш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д смыслом терминов «личные местоимения», «переносное значение»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блю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а использованием в речи местоимений и других слов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ечевые погрешности,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ъяс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 причин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спр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Тренируются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в использовании местоимений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общ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истемат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зученно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известно о неопределенной форме глагола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ознавать глагол как часть речи, ставить его в неопределённую форму, выполнять для этого необходимый способ действия. Пользоваться словарями учебника, оперировать знанием алфавита для решения практических задач. Устанавливать соотношение звуков и букв; решать орфографические задачи различными способами.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роявление учебно-познавательного и социального мотивов изучения язык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ланировать и осуществлять действия для решения практических задач, контролировать свои действ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Находить заданные факты языка в текстах, характеризовать их; владеть общими способами решения практических задач, ориентироваться на возможность решения некоторых задач разными способами. Фиксировать результаты действий в таблице, работать со словарём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1.)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 Анализировать, строить несложные рассуждения, устанавливать причинно-следственные связи, делать выводы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Участвовать в общей беседе, в обмене мнениями, сотрудничать с одноклассникам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К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Размыш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 смысле названия «неопределённая форма»,  по вопросам учебника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истемат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вед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точняют способ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хождения неопределённой форм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лан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именяют общий способ действия, рассуж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фиксируют результаты в таблице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глаголы в текст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тавят их в заданную форму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спользуют общий способ действ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аботают со словарём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классифиц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группирую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т слов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ход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 по заданным признакам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еобраз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полняют общий способ действ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еш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рфографические задач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аботают со словарём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учебника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устанавлив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алфавитный порядок сл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 соотношение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вуков и букв в словах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чем рассказывают глагольные окончания?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ределять морфологические признаки глаголов, различать формы слов, соотносить форму и передаваемое ею значение, понимать роль окончаний в слове, их способность передавать те или иные  значения.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тановление сознательного отношения к использованию языка, социального и учебно-познавательного мотивов его изуч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и сохранять учебную задачу и активно включаться в деятельность, по её решению. Планировать свои действия и действовать по плану; выполнять учебные действия, контролировать процесс и результат, вносить коррективы, обосновывать решения. Оценивать свои действия и их результат; осознавать свои затруднения, стремиться к их преодолению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Находить в материалах учебника новую информацию;  использовать известные и новые сведения  для решения практических задач. Владеть общими способами решения конкретных лингвистических задач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(П-1.)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Анализировать, сравнивать, группировать, классифицировать, обобщать, делать умозаключения и выводы, подводить факты языка под понятия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Сотрудничать с учителем и одноклассниками, формулировать свои мысли, аргументировать точку зрения, слушать и учитывать мнения других.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(К.)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глаголы в текста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характериз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зме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форму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начения сл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оотносят форму и значение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едполаг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форму глагола по его окончанию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характериз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глаголы по предъявленным окончаниям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оотносят схематические обозначен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 конкретными примерами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наполняют модели примерами. Анализиру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текст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ход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 них формы, передающие определённое значени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тавят языковой опыт, 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ариант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с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основывают свои сужден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Сравнив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лова, формы сл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соотнося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ередаваемые знач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общ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блюд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елают выводы</w:t>
            </w:r>
            <w:r>
              <w:rPr>
                <w:rFonts w:eastAsia="MS Mincho;ＭＳ 明朝"/>
                <w:bCs/>
                <w:sz w:val="18"/>
                <w:szCs w:val="18"/>
              </w:rPr>
              <w:t>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исать под диктовку, проверять написанное и вносить коррективы.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Пишу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од диктовку с «окошками»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суж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ешение орфографических задач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 трудности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выполня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различные действия с языковым  материалом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существляют </w:t>
            </w:r>
            <w:r>
              <w:rPr>
                <w:rFonts w:eastAsia="MS Mincho;ＭＳ 明朝"/>
                <w:bCs/>
                <w:sz w:val="18"/>
                <w:szCs w:val="18"/>
              </w:rPr>
              <w:t>взаимо- и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самоконтроль</w:t>
            </w:r>
            <w:r>
              <w:rPr>
                <w:rFonts w:eastAsia="MS Mincho;ＭＳ 明朝"/>
                <w:bCs/>
                <w:sz w:val="18"/>
                <w:szCs w:val="18"/>
              </w:rPr>
              <w:t>.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Вы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контрольную работу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це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езультат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ъяс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ичины допущенных ошибок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Учимся писать личные окончания глаголов (12 ч)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тановление сознательного отношения к использованию языка, социального и учебно-познавательного мотивов его изуч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и сохранять учебную задачу и активно включаться в деятельность, по её решению. Планировать свои действия и действовать по плану; выполнять учебные действия, контролировать процесс и результат, вносить коррективы, обосновывать решения. Оценивать свои действия и их результат; осознавать свои затруднения, стремиться к их преодолению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Находить в материалах учебника новую информацию;  использовать известные и новые сведения  для решения практических задач. Владеть общими способами решения конкретных лингвистических задач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(П-1.)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Анализировать, сравнивать, группировать, классифицировать, обобщать, делать умозаключения и выводы, подводить факты языка под понятия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Сотрудничать с учителем и одноклассниками, формулировать свои мысли, аргументировать точку зрения, слушать и учитывать мнения других.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(К.)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бота над ошибкам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на склоняются, а глаголы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Разграничивать части речи, различать формы слов, определять известные морфологические признаки, в том числе у глаголов время; осознавать различия в изменениях слов разных частей речи, а также глаголов в формах разных времён. 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тановление социального и учебно-познавательного мотивов изучения русского языка, осознание себя как носителя этого языка; укрепление желания владеть русским языком, в том числе правильно писать; становление сознательного отношения к своей речи, в частности письменной, контроля за ней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В ходе совместных действий ставить учебную задачу и предпринимать коллективные шаги для её решения; понимать и сохранять учебную задачу в процессе работы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Совместно с учителем планировать решение новой задачи и самостоятельно – решение освоенных учебно-познавательных задач. Выполнять всю последовательность намеченных действий и каждое действие в отдельности; использовать речь для регуляции своих действий. Понимать инструкции и действовать в соответствии с ними. Контролировать процесс и результаты своей деятельности, вносить необходимые коррективы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Оценивать свои достижения, осознавать трудности, в совместной деятельности искать их причины и стремиться к преодолению. Адекватно воспринимать оценку учителя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Целенаправленно слушать учителя, одноклассников. Читать информацию в учебнике, черпать из неё нужные сведения, применять их для решения учебно-практических задач. Понимать сведения, инструкции, представленные в схематичной, табличной форме, переводить их в словесную и использовать в практической работе. Применять различные способы фиксации информации, материализации выполненных действий, в том числе в таблице (словесно, с помощью условных обозначений)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Владеть общими способами решения разнообразных конкретных лингвистических задач, использовать их в процессе практической работы. Понимать возможность решения отдельных задач разными способами, применять их. Пользоваться словарями учебника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Находить в предложенных текстах, в указанных источниках языковые примеры, иллюстрации к обсуждаемым вопросам, заданные факты язык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Осуществлять наблюдение, анализ, сравнение, синтез (конструирование), классификацию, группировку языкового материала по заданным (а иногда и самостоятельно выявленным) признакам; понимать проводимые аналогии, учитывать их в своих рассуждениях, действовать по аналогии; высказывать предположения, проверять их по учебнику; устанавливать причинно-следственные связи, строить рассуждения, делать умозаключения, выводы, формулировать их; подводить факты языка под понят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Участвовать в диалоге, в коллективной беседе, соблюдать правила речевого поведения, в том числе принимать во внимание ситуацию и характер общения, особенности партнёра (участников), решаемую задачу. 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ознавать, высказывать и обосновывать свою точку зрения; выслушивать и стараться понимать мнения других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уществлять сотрудничество с одноклассниками в процессе парной (коллективной) работы, проявлять доброжелательное отношение, оказывать взаимопомощь, осуществлять взаимоконтроль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Воспроизводить информацию, в том числе прочитанные тексты, стараться доносить до других приобретённые знания, услышанное, прочитанное. </w:t>
            </w:r>
            <w:r>
              <w:rPr>
                <w:rFonts w:eastAsia="MS Mincho;ＭＳ 明朝"/>
                <w:b/>
                <w:sz w:val="18"/>
                <w:szCs w:val="18"/>
              </w:rPr>
              <w:t xml:space="preserve">(К.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тыскив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в тексте изменения сл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классифиц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 по частям реч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змен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ъяс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опост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зменения глаголов в разных форма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елают выводы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 различиях и особенностях изменения форм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нформацию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учебник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знакомятс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 новым термином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одят аналогию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 уже известным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заверш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звание параграф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спольз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овое поняти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онений – три. А спряжений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диктан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Распределять имена существительные по склонениям. Осознавать роль окончаний в словах, понимать их значение, по окончаниям узнавать морфологические признаки слов. Самостоятельно читать, понимать и использовать информацию учебника. 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Становление коммуникативного мотива изучения русского языка.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стоящую задачу, планировать и осуществлять действия для её решения, контролировать процесс и результат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Владеть общим способом решения речевой задач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существлять  анализ, синтез; действовать по аналоги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оздавать высказывания с учётом ситуации общения и конкретных речевых задач, выбирая соответствующие языковые средств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К.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Повто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ведения о склонении существительны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мысл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инцип выделения трёх склонений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одят аналогию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о спряжением глагол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глагольные оконча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ассуж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елают умозаключение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 двух спряжениях глаголов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опост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кончания двух спряжений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елают выводы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б их особенностя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азмыш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д схематичным изображением специфики окончаний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сказывают догадки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 сущности схемы-подсказк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использу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её при решении вопроса о спряжени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глаголы по освоенным приметам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классифиц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групп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ообщения учебника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ходят новые сведения</w:t>
            </w:r>
            <w:r>
              <w:rPr>
                <w:rFonts w:eastAsia="MS Mincho;ＭＳ 明朝"/>
                <w:bCs/>
                <w:sz w:val="18"/>
                <w:szCs w:val="18"/>
              </w:rPr>
              <w:t>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ение спряжения по ударным окончаниям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Разграничивать глаголы с ударными и безударными личными окончаниями; воспроизводить систему окончаний каждого спряжения, характеризовать отличия. По ударным окончаниям определять спряжение; разграничивать глаголы двух спряжений.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Характериз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озможные глаголы по предъявленным окончаниям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констру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конкретные формы сл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рфограммы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еш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рфографические задач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истемат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ведения об окончания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остра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еполные ряд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ход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 тексте глагол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ребуемые свед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зменяют формы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о заданным параметрам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пис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тмеч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рфограммы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м и как узнать спряжение глагола?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Выполнять действия для определения склонения существительных и осознавать роль первого действия. Читать информацию в учебнике, понимать логику рассуждения, продолжать её. 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Ставить глаголы в начальную форму, выполнять необходимый для этого способ действия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Узнавать время глагола; выполнять все действия для определения спряжения и выбора окончания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ределять спряжение глагола и нужное личное окончание; решать другие орфографические задачи.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Констру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азгранич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 по частям реч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характеризуют, реш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рфографические задач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адачи в  окончаниях глагол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ока не решаемы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азмыш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 недостающих сведениях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одят аналогию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 существительным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 начало рассужден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предполагают </w:t>
            </w:r>
            <w:r>
              <w:rPr>
                <w:rFonts w:eastAsia="MS Mincho;ＭＳ 明朝"/>
                <w:bCs/>
                <w:sz w:val="18"/>
                <w:szCs w:val="18"/>
              </w:rPr>
              <w:t>его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завершение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заканчив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мысль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учебник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истематизируют сведен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способах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определения спряжения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. Классифиц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групп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бир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, с которыми для определения окончания нужно выполнить дополнительные действ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лан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ущест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ервую операцию для определения спряж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име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бщий способ действия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по неопределенной форме узнать спряжение глагола?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Выполнять действия для определения склонения существительных и осознавать роль первого действия. Читать информацию в учебнике, понимать логику рассуждения, продолжать её. 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Ставить глаголы в начальную форму, выполнять необходимый для этого способ действия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Узнавать время глагола; выполнять все действия для определения спряжения и выбора окончания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ределять спряжение глагола и нужное личное окончание; решать другие орфографические задачи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Воспроизводить глаголы-исключения, относить их к соответствующему спряжению  и правильно писать. Отличать эти глаголы от других, похожих.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бдумыв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твет на поставленный вопрос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анализируют </w:t>
            </w:r>
            <w:r>
              <w:rPr>
                <w:rFonts w:eastAsia="MS Mincho;ＭＳ 明朝"/>
                <w:bCs/>
                <w:sz w:val="18"/>
                <w:szCs w:val="18"/>
              </w:rPr>
              <w:t>предложенную схему-подсказку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планиру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необходимые действ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ваивают алгоритм действий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аботают с таблицей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спользуют условные обозначен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полняют ход рассужден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заполняют таблицу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восприним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лова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 слух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зрительно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еш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рфографические задач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уществляют взаимо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-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амоконтроль</w:t>
            </w:r>
            <w:r>
              <w:rPr>
                <w:rFonts w:eastAsia="MS Mincho;ＭＳ 明朝"/>
                <w:bCs/>
                <w:sz w:val="18"/>
                <w:szCs w:val="18"/>
              </w:rPr>
              <w:t>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комство с 11 глаголами-исключениями и освоение способа действия по определению спряжения глагол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диктант.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 тексте глагол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 них оконча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полняют рассужден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для проверки написа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наруживают расхождение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печатанной буквы и требуемой по правилу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нформацию в учебник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находят </w:t>
            </w:r>
            <w:r>
              <w:rPr>
                <w:rFonts w:eastAsia="MS Mincho;ＭＳ 明朝"/>
                <w:bCs/>
                <w:sz w:val="18"/>
                <w:szCs w:val="18"/>
              </w:rPr>
              <w:t>новые сведения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, делают умозаключение </w:t>
            </w:r>
            <w:r>
              <w:rPr>
                <w:rFonts w:eastAsia="MS Mincho;ＭＳ 明朝"/>
                <w:bCs/>
                <w:sz w:val="18"/>
                <w:szCs w:val="18"/>
              </w:rPr>
              <w:t>о причине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выявленных «отклонений» от правила;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бъясня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выбор буквы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ключ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овые сведения в систему действий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лан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олный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ход  рассужден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сю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последовательность действий, анализиру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таблицу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заполня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её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ильные действия – правильная буква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Различать времена глагола, родовые и личные окончания. Правильно ставить глагол в неопределённую форму. Выполнять способ действия для выбора букв в безударных личных окончаниях. Проверять написанное, исправлять допущенные ошибки. Списывать, выявляя орфограммы и объясняя выбор букв. Писать под диктовку. Осуществлять самоконтроль по ходу письма и после записи. 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Применяют общий способ действ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ва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глаголы-исключ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 с похожими глаголам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классифицируют, группируют, тренируются в решении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рфографических задач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 ошибки в способе действ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глаголы, различают и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еобраз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 форм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е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писанно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уществляют взаимо-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амоконтроль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озможные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ичины ошибок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ланируют действ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о их предупреждению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ршенствование умения решать орфографические задачи в личных окончаниях глаголов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Выполнять способ действия для выбора букв в безударных личных окончаниях. Проверять написанное, исправлять допущенные ошибки. Списывать, выявляя орфограммы и объясняя выбор букв. Писать под диктовку. Осуществлять самоконтроль по ходу письма и после записи. 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Применяют общий способ действ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ва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глаголы-исключ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 с похожими глаголам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классифицируют, группируют, тренируются в решении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рфографических задач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 ошибки в способе действ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глаголы, различают и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еобраз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 форм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е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писанно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уществляют взаимо-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амоконтроль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озможные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ичины ошибок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ланируют действ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о их предупреждению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тивная контрольная работа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исать под диктовку, проверять написанное и вносить коррективы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тановление сознательного отношения к использованию языка, социального и учебно-познавательного мотивов его изуч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и сохранять учебную задачу и активно включаться в деятельность, по её решению. Планировать свои действия и действовать по плану; выполнять учебные действия, контролировать процесс и результат, вносить коррективы, обосновывать решения. Оценивать свои действия и их результат; осознавать свои затруднения, стремиться к их преодолению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Находить в материалах учебника новую информацию;  использовать известные и новые сведения  для решения практических задач. Владеть общими способами решения конкретных лингвистических задач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(П-1.)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Анализировать, сравнивать, группировать, классифицировать, обобщать, делать умозаключения и выводы, подводить факты языка под понятия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Сотрудничать с учителем и одноклассниками, формулировать свои мысли, аргументировать точку зрения, слушать и учитывать мнения других.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(К.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Вы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се освоенные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ейств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уществляют самоконтроль</w:t>
            </w:r>
            <w:r>
              <w:rPr>
                <w:rFonts w:eastAsia="MS Mincho;ＭＳ 明朝"/>
                <w:bCs/>
                <w:sz w:val="18"/>
                <w:szCs w:val="18"/>
              </w:rPr>
              <w:t>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д ошибками. Дополняем памятку характеристики глаго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Наблюдать за использованием слов разных частей речи в текстах, за использованием различных форм глагола как средством создания выразительности. Работать со словарём учебника. Решать различные орфографические задачи, проверять написанное, находить, исправлять и объяснять ошибки. 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Разграничивать части речи; давать морфологическую характеристику слов, в том числе полную характеристику глаголов. Находить в тексте слова по указанным признакам, подбирать примеры. Сравнивать, группировать слова по морфологическим признакам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Становление коммуникативного мотива изучения русского языка.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стоящую задачу, планировать и осуществлять действия для её решения, контролировать процесс и результат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Владеть общим способом решения речевой задач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существлять  анализ, синтез; действовать по аналоги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оздавать высказывания с учётом ситуации общения и конкретных речевых задач, выбирая соответствующие языковые средств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К.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Констру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 предложени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з него имен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характеризую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т и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характеристик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чле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глагол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анее отсутствовавший признак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суж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место указания этого признак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личают с образцом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 учебнике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тренируютс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 полной характеристике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глагола как части реч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точ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два способа определения спряж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 услов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 применения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классифиц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групп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глаголы по заданному   и самостоятельно определённому признаку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устанавливают </w:t>
            </w:r>
            <w:r>
              <w:rPr>
                <w:rFonts w:eastAsia="MS Mincho;ＭＳ 明朝"/>
                <w:bCs/>
                <w:sz w:val="18"/>
                <w:szCs w:val="18"/>
              </w:rPr>
              <w:t>спряжени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яем знания, совершенствуем ум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диктан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Наблюдать за использованием слов разных частей речи в текстах, за использованием различных форм глагола как средством создания выразительности. Работать со словарём учебника. Решать различные орфографические задачи, проверять написанное, находить, исправлять и объяснять ошибки.  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пособность осознавать и оценивать полноту своих знаний, готовность их пополнять для решения жизненных задач.  Познавательный интерес к предмету «Русский язык»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Самостоятельно ставить учебную задачу, планировать свои действия для решения задачи, действовать по намеченному плану, контролировать процесс и результаты своей деятельности, вносить необходимые коррективы.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сознавать познавательную задачу, целенаправленно слушать учителя и одноклассников, решать поставленную задачу, находить информацию в материалах учебника, пользоваться знакомыми лингвистическими словарям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уществлять анализ, синтез, сравнение, устанавливать причинно-следственные связи, делать выводы, фиксировать их.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(П-2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</w:rPr>
              <w:t xml:space="preserve">Участвовать в диалоге, в общей беседе, выполняя правила речевого поведения, задавать вопросы, отвечать на вопросы других, строить несложные рассуждения, формулировать выводы, ориентируясь на задачи и ситуацию общения, соблюдая нормы литературного языка. </w:t>
            </w:r>
            <w:r>
              <w:rPr>
                <w:rFonts w:eastAsia="MS Mincho;ＭＳ 明朝"/>
                <w:b/>
                <w:sz w:val="18"/>
                <w:szCs w:val="18"/>
              </w:rPr>
              <w:t>(К.)</w:t>
            </w:r>
            <w:r>
              <w:rPr>
                <w:rFonts w:eastAsia="MS Mincho;ＭＳ 明朝"/>
                <w:sz w:val="18"/>
                <w:szCs w:val="18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, классифицируют, групп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глагол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блю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а их использованием в реч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употребление форм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 выразительные возможност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бирают задание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для выполн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блю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а строением текст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главную мысль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 место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этого предложения в тексте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писывают, перес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ы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еш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рфографические задач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коммент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действ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ходят, объяс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спр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шибк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суж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справл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уществляют взаимо- и самоконтроль</w:t>
            </w:r>
            <w:r>
              <w:rPr>
                <w:rFonts w:eastAsia="MS Mincho;ＭＳ 明朝"/>
                <w:bCs/>
                <w:sz w:val="18"/>
                <w:szCs w:val="18"/>
              </w:rPr>
              <w:t>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обное изложение: обучение деловому повествованию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онимать тему текста, его построение, составлять план; воспроизводить текст, сохраняя особенности оригинала, обнаруживать и решать орфографические задачи, проверять и корректировать написанно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Воспринимать тексты зрительно и на слух, находить в них средства языка по указанным признакам, выполнять разнообразные  грамматические операции. Решать орфографические задачи, обосновывать решения, проверять написанное.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риентируютс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 общий способ действия по подготовке к изложению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му, структуру текста, количество частей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оставляют план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суж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остроение предложений, выбор слов и их форм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наруж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бъясня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рфограммы; письменно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ерес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е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едакт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писанно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Новое о строении предложений (6 ч)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пособность осознавать и оценивать полноту своих знаний, готовность их пополнять для решения жизненных задач.  Познавательный интерес к предмету «Русский язык»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Самостоятельно ставить учебную задачу, планировать свои действия для решения задачи, действовать по намеченному плану, контролировать процесс и результаты своей деятельности, вносить необходимые коррективы.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сознавать познавательную задачу, целенаправленно слушать учителя и одноклассников, решать поставленную задачу, находить информацию в материалах учебника, пользоваться знакомыми лингвистическими словарям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уществлять анализ, синтез, сравнение, устанавливать причинно-следственные связи, делать выводы, фиксировать их.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(П-2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</w:rPr>
              <w:t xml:space="preserve">Участвовать в диалоге, в общей беседе, выполняя правила речевого поведения, задавать вопросы, отвечать на вопросы других, строить несложные рассуждения, формулировать выводы, ориентируясь на задачи и ситуацию общения, соблюдая нормы литературного языка. </w:t>
            </w:r>
            <w:r>
              <w:rPr>
                <w:rFonts w:eastAsia="MS Mincho;ＭＳ 明朝"/>
                <w:b/>
                <w:sz w:val="18"/>
                <w:szCs w:val="18"/>
              </w:rPr>
              <w:t>(К.)</w:t>
            </w:r>
            <w:r>
              <w:rPr>
                <w:rFonts w:eastAsia="MS Mincho;ＭＳ 明朝"/>
                <w:sz w:val="18"/>
                <w:szCs w:val="18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лняем знания о членах предло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Различать понятия «части речи» и «члены предложения»,  понимать смысл понятий «главные» и «второстепенные» члены; выделять в предложении главные и второстепенные члены., определять разновидности главных. Устанавливать связь членов предложения, ставить от главного к зависимому смысловые вопросы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ознавать недостаток сведений, черпать их из учебника и использовать. По освоенным признакам различать виды второстепенных членов.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тановление коммуникативного и познавательного мотивов изучения русского языка, расширение представления о его богатых возможностях. Понимание значимости ясной и правильной речи; осознание необходимости контроля за своей речью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наличие проблемы, коллективно ставить учебную задачу, осуществлять шаги для её решения. Планировать (совместно с учителем) способ действия для решения конкретных языковых задач, действовать по намеченному плану. Контролировать процесс и результат своих учебных действий  и учебно-речевой деятельност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сознавать познавательную задачу, участвовать в её решении. Читать информацию в учебнике, дополнять её известными сведениями и черпать новые. Сопоставлять информацию с результатами наблюдений. Понимать информацию, представленную в схематичной форме, переводить её в словесную форму, использовать для решения практических задач, владеть общими способами действ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Проводить целенаправленные наблюдения, анализировать, сравнивать, выбирать из предложенных вариантов, обосновывать выбор, конструировать; ставить языковой опыт,  оценивать, делать умозаключения, выводы; высказывать предположения, проверять их по учебнику; обобщать, систематизировать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Участвовать в общей беседе, в коллективном обсуждении вопросов, соблюдать правила речевого поведения. Формулировать и высказывать свою точку зрения; выражать свои мысли, заботясь об их понимании собеседниками; слушать другие точки зрения, стараться понимать их. Вступать в учебное сотрудничество с одноклассниками, участвовать в совместной деятельности, договариваться, проявлять доброжелательное отношение к партнёру, осуществлять взаимопомощь, взаимоконтроль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К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Анализиру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редложени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оотнос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-части речи и члены предлож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характериз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оследние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нформацию учебника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о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ё известными сведениям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Устанавлив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тсутствие знаний о видах второстепенных членов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должают читать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учебник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приобрет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нужные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веден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сознают </w:t>
            </w:r>
            <w:r>
              <w:rPr>
                <w:rFonts w:eastAsia="MS Mincho;ＭＳ 明朝"/>
                <w:bCs/>
                <w:sz w:val="18"/>
                <w:szCs w:val="18"/>
              </w:rPr>
              <w:t>следующую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проблему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. В поисках ответа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чле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осочетания с второстепенными членами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 по заданным признакам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Знакомятся по учебнику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 особенностями каждого вида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опост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овые сведения с результатами анализа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станавл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азновидности второстепенных членов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общают информацию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выводят способ действия,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ользуютс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хемой-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дсказкой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ыведенный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пособ действ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иды второстепенных членов предло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комство с  понятием однородные члены предложения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Распознавать предложения с однородными членами, понимать назначение таких членов. Соотносить предложения со схемами, выбирать предложения, соответствующие схемам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Конструировать и самостоятельно строить предложения с однородными членами, пользоваться бессоюзной связью, союзами, понимать смысловые различия союзов, правильно ставить запятые.  Замечать недостатки в построении предложений с однородными членами (яркие случаи), стараться не допускать их в своей речи.  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тановление сознательного отношения к использованию языка, социального и учебно-познавательного мотивов его изуч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и сохранять учебную задачу и активно включаться в деятельность, по её решению. Планировать свои действия и действовать по плану; выполнять учебные действия, контролировать процесс и результат, вносить коррективы, обосновывать решения. Оценивать свои действия и их результат; осознавать свои затруднения, стремиться к их преодолению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Находить в материалах учебника новую информацию;  использовать известные и новые сведения  для решения практических задач. Владеть общими способами решения конкретных лингвистических задач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(П-1.)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Анализировать, сравнивать, группировать, классифицировать, обобщать, делать умозаключения и выводы, подводить факты языка под понятия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Сотрудничать с учителем и одноклассниками, формулировать свои мысли, аргументировать точку зрения, слушать и учитывать мнения других.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(К.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 с неудачно построенными предложениям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характеризуют недостатки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стра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 на основе речевого опыт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главные члены в построенных предложениях,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станавл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 особенности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зн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учное название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точняют признаки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днородных членов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ва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хождение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 текстах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юзы и знаки препинания при однородных членах.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Распознавать предложения с однородными членами, понимать назначение таких членов. Соотносить предложения со схемами, выбирать предложения, соответствующие схемам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Конструировать и самостоятельно строить предложения с однородными членами, пользоваться бессоюзной связью, союзами, понимать смысловые различия союзов, правильно ставить запятые.  Замечать недостатки в построении предложений с однородными членами (яркие случаи), стараться не допускать их в своей речи. 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онимать особенности строения сложных предложений. Замечать сложные предложения в текстах. В ясных случаях отличать сложные предложения от простых ( в том числе с однородными членами). Пользоваться сложными предложениями в речи, пунктуационно оформлять их (простые случаи в пределах изученного).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Наблю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а построением предложений с однородными членами, за использованием союзов и постановкой запяты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сказывают предположен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еряют их по учебнику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нформацию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представленную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 виде схем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еревод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ё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 словесную форму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общ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веде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знакомство со сложными предложения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диктант.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Констру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бир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оюзы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ешают вопрос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 постановке запятых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соотнося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редложения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о схемами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бирают предложения к схемам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тавят опыты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: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бир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озвращ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днородные член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меняют союзы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ариант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елают выво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поставление сложных предложений и простых с однородными членами.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онимать особенности строения сложных предложений. Замечать сложные предложения в текстах. В ясных случаях отличать сложные предложения от простых ( в том числе с однородными членами). Пользоваться сложными предложениями в речи, пунктуационно оформлять их (простые случаи в пределах изученного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исать под диктовку, проверять написанное и вносить коррективы.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едложения с однородными членами и без ни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бир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лучший вариант;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конструиру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текст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пис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л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ерес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го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еудачно построенные предлож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, объяс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спр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огрешности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Анализиру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текст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констру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едложения с однородными членам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орядок сл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бир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оюз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ешают вопросы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 запятых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ходят примеры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едложений с однородными членами  в книга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ъяс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 использовани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пис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суж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азличные вопросы языка и ре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.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Вы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се освоенные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ейств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уществляют самоконтроль</w:t>
            </w:r>
            <w:r>
              <w:rPr>
                <w:rFonts w:eastAsia="MS Mincho;ＭＳ 明朝"/>
                <w:bCs/>
                <w:sz w:val="18"/>
                <w:szCs w:val="18"/>
              </w:rPr>
              <w:t>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имся рассуждать (3 ч)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тановление сознательного отношения к использованию языка, социального и учебно-познавательного мотивов его изуч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и сохранять учебную задачу и активно включаться в деятельность, по её решению. Планировать свои действия и действовать по плану; выполнять учебные действия, контролировать процесс и результат, вносить коррективы, обосновывать решения. Оценивать свои действия и их результат; осознавать свои затруднения, стремиться к их преодолению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Находить в материалах учебника новую информацию;  использовать известные и новые сведения  для решения практических задач. Владеть общими способами решения конкретных лингвистических задач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(П-1.)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Анализировать, сравнивать, группировать, классифицировать, обобщать, делать умозаключения и выводы, подводить факты языка под понятия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Сотрудничать с учителем и одноклассниками, формулировать свои мысли, аргументировать точку зрения, слушать и учитывать мнения других.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(К.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0" w:hRule="atLeast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комство с построением рассу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онимать тему,  главную мысль текста, развитие мысли в тексте и последовательность частей. Восстанавливать последовательность предложений и последовательность частей текста. Замечать языковые средства, помогающие передавать главную мысль, связывать предложения и части текста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Строить предложения для решения определённой речевой задачи. Создавать небольшие речевые произведения освоенных жанров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После коллективной подготовки подробно и выборочно письменно пересказывать текст, сохранять особенности оригинала. Понимать и проводить  в тексте главную мысль, развивать её от предложения к предложению. 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сознание языка как средства общения, а себя  как носителя языка. Становление коммуникативного мотива освоения русского языка, представление о его богатых возможностях. Желание умело пользоваться  русским языком, понимание необходимости ясной, правильной речи; появление элементов сознательного отношения к своей речи, контроля за ней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(Л.)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, принимать и сохранять учебную задачу. Планировать (под руководством учителя) свои действия по созданию высказывания, последовательно выполнять их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Контролировать процесс и результаты своей деятельности, вносить коррективы. Оценивать свои достижения, осознавать трудности. Адекватно воспринимать оценку учител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Читать информацию учебника, выявлять новые сведения и использовать их для решения практических задач. Понимать читаемые тексты, приводимые в них суждения и аргументы. Владеть общими способами решения различных языковых и речевых задач; ориентироваться на возможность решения некоторых задач разными способам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Осуществлять анализ, синтез, сравнение; устанавливать причинно-следственные связи, строить несложные рассуждения, формулировать аргументы, выводы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Участвовать в общей беседе; отвечать на  вопросы, высказывать своё мнение, обосновывать его; выслушивать другие мнения, стараться понимать их. Проявлять доброжелательное отношение к партнёрам, оказывать поддержку, проявлять взаимопомощь. Воспроизводить информацию, доносить её до других. Письменно выражать свои мысли с учётом темы, задач и ситуации общ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К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Анализиру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текст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 сходство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нформацию в учебник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деляют новые сведен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спольз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ля объяснен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езультатов анализа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истемат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изнаки рассужд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 текст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ход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 них рассужд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означ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 условными знаками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ерп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з учебника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нформацию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о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ю наблюдения и выводы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еобраз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строят рассуждения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разных вид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формул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аргументы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, 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классифициру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текст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основ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еш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заверш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ассужд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пис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 из текст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Размышля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над смыслом названия «объяснительная записка»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едполаг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собенност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еряют предположен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труктуру образц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ост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ишу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аписку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ение написанию объяснительной записки.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бсужд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твет на заданный вопрос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Анализиру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текст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го строени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оотнос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 планом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детали содержа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суж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ыбор языковых средств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дум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лан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оследовательность частей, письменно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ерес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уществляют самоконтроль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о ходу письма и после заверш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носят коррективы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руирование текста-рассуждения.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Слушают </w:t>
            </w:r>
            <w:r>
              <w:rPr>
                <w:rFonts w:eastAsia="MS Mincho;ＭＳ 明朝"/>
                <w:bCs/>
                <w:sz w:val="18"/>
                <w:szCs w:val="18"/>
              </w:rPr>
              <w:t>историю,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обмениваютс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едположениям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формулиру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во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ъяснен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дум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в парах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суж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 последовательность мыслей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меч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 порядок предложений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еречит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е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це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азвитие мысл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Констру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запис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еряю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т написанно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носят коррективы</w:t>
            </w:r>
            <w:r>
              <w:rPr>
                <w:rFonts w:eastAsia="MS Mincho;ＭＳ 明朝"/>
                <w:bCs/>
                <w:sz w:val="18"/>
                <w:szCs w:val="18"/>
              </w:rPr>
              <w:t>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78"/>
        <w:gridCol w:w="1332"/>
        <w:gridCol w:w="1980"/>
        <w:gridCol w:w="180"/>
        <w:gridCol w:w="2520"/>
        <w:gridCol w:w="2784"/>
        <w:gridCol w:w="2513"/>
        <w:gridCol w:w="1723"/>
        <w:gridCol w:w="1440"/>
      </w:tblGrid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И снова о главном работнике в языке – слове (12  ч)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ого ли слов в языке и почему появляются новые сло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диктан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Осознавать роль слов в языке, его словарное богатство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Читать учебник, извлекать информацию, использовать её для решения познавательных задач, передавать информацию другим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Выявлять в текстах непонятные слова, обращаться для уточнения  значения к  словарю, пользоваться толковым словарём; участвовать в обсуждении различных вопросов. 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редставление о богатых возможностях русского языка, осознание себя носителем этого языка. Представление о русском языке как языке своей страны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Выполнять учебные действия в речевой и умственной форме. Контролировать процесс и результаты своей деятельност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Читать, находить нужные сведения, включать их в имеющийся запас. Пользоваться словарями учебник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sz w:val="18"/>
                <w:szCs w:val="18"/>
              </w:rPr>
              <w:t xml:space="preserve">Осуществлять анализ, синтез, сравнение, понимать аналогию и использовать её; подводить факты языка под понятия. </w:t>
            </w:r>
            <w:r>
              <w:rPr>
                <w:rFonts w:eastAsia="MS Mincho;ＭＳ 明朝"/>
                <w:b/>
                <w:sz w:val="18"/>
                <w:szCs w:val="18"/>
              </w:rPr>
              <w:t>(П-2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Участвовать в коллективном обсуждении вопросов, высказывать свою точку зрения, слушать и принимать во внимание другие мнения; проявлять доброжелательное отношение к собеседникам. Передавать другим приобретённую информацию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К.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Размышляют </w:t>
            </w:r>
            <w:r>
              <w:rPr>
                <w:rFonts w:eastAsia="MS Mincho;ＭＳ 明朝"/>
                <w:bCs/>
                <w:sz w:val="18"/>
                <w:szCs w:val="18"/>
              </w:rPr>
              <w:t>о роли и количестве  слов в языке,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 обмениваются мнениями, ориентируются  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на проводимую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огию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нформацию в учебник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иобре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овые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веден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ъяс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начения сл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азмыш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 времени их появл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ополняют знан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лен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 на предлож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находя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непонятные слов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бирают словарь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ращаютс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к нему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ая контрольная рабо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исать под диктовку, проверять написанное и вносить коррективы.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Вы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се освоенные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ейств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уществляют самоконтроль</w:t>
            </w:r>
            <w:r>
              <w:rPr>
                <w:rFonts w:eastAsia="MS Mincho;ＭＳ 明朝"/>
                <w:bCs/>
                <w:sz w:val="18"/>
                <w:szCs w:val="18"/>
              </w:rPr>
              <w:t>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д ошибками. О словах, которые выходят из употреб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ределять строение слов, их морфологические признаки; конструировать слова, различать однокоренные слова и формы слов. Решать орфографические задачи.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Обсуж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начения сл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ценивают слова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 точки зрения употребления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ы, озаглавливают и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устаревшие слов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ход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ъяснен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начений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знакомятс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 происхождением названий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борочно спис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ерес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трывк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 с разных точек зр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тыск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 текстах факты языка по заданным характеристикам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констру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азлич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днокоренные слова и формы одного слов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общ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ведения о жизни слов в язык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суж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елятся информацией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 другими  (дома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ясняем происхождение некоторых с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о освоенным опознавательным признакам обнаруживать орфограммы, определять разновидности орфограмм и соотносить их с определёнными правилами; применять изученные правила, в том числе написания безударных падежных окончаний имён существительных и прилагательных во множественном числе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ыявлять принадлежность слова к определённой части по комплексу освоенных признаков, определять морфологические признаки слова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Элементы способности оценивать границу своих знаний, свои трудности и достижения, готовность использовать новые знания для решения практических задач. (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тавить и сохранять учебную задачу. Планировать свои действия и реализовывать их для решения конкретных задач. Выполнять действия в речевой и умственной форме. Контролировать свои действия и их результат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Вести наблюдения за фактами языка, извлекать из них определённые сведения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Целенаправленно (с заданной установкой) читать материалы учебника, находить нужную информацию, дополнять ею имеющуюся или полученную в ходе наблюдений. Понимать и выполнять инструкции, представленные в словесной, схематичной, алгоритмичной форме. Осознавать общий способ действия и применять его при решении конкретных языковых задач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Анализировать, сравнивать, обобщать, делать умозаключения, выводы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</w:rPr>
              <w:t>Участвовать в коллективном поиске, соблюдать правила речевого поведения; участвовать в совместной деятельности. Высказывать своё мнение по обсуждаемым вопросам, стараться объяснять его; слушать мнения других. Строить небольшие устные монологические высказывания учебно-делового характера. Делиться приобретённой информацией с другими.</w:t>
            </w:r>
            <w:r>
              <w:rPr>
                <w:rFonts w:eastAsia="MS Mincho;ＭＳ 明朝"/>
                <w:b/>
                <w:sz w:val="18"/>
                <w:szCs w:val="18"/>
              </w:rPr>
              <w:t xml:space="preserve"> (К.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Наблю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а использованием слов в текста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, имеющие несколько значений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бир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рь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ращаютс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к нему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с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азные значения слов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бобщ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вед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 сообщение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 учебник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знакомятс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 новым термином.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наруж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шибки в использовании сл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спр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ост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едложения со словами в разных значениях,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реш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рфографические задачи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оворим о значении некоторых с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онимать тему и главную мысль текста; озаглавливать текст и его части; отбирать содержание. Строить предложения для решения определённой речевой задачи, для развития мысли в тексте; связывать их между собой. Кратко передавать содержание. Письменно излагать мысли, проверять и улучшать написанное.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сознание языка как средства общ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учебную задачу, планировать свои действия и осуществлять намеченное; контролировать процесс и результат своих действий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Читать, понимать читаемое, определять своё отношение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(П-1.) </w:t>
            </w:r>
            <w:r>
              <w:rPr>
                <w:rFonts w:eastAsia="MS Mincho;ＭＳ 明朝"/>
                <w:bCs/>
                <w:sz w:val="18"/>
                <w:szCs w:val="18"/>
              </w:rPr>
              <w:t>Проводить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анализ, сравнение, классификацию, синтез; делать умозаключения, выводы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Участвовать в общей беседе, соблюдая правила общения. Определять свою точку зрения и высказывать её, слушать другие мнения. Вступать в учебное сотрудничество с партнёром, осуществлять взаимопомощь и взаимоконтроль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К.)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Знакомятся с текстом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го тональность (смешной или грустный)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формул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главную мысль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елают выводы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б использовании язык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озможные заголовк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выбир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дин по заданному признаку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части текст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классифиц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детали содержания  по значимости для раскрытия главной мысл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тбир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еобходимые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бир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готовые предлож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констру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едостающи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тбир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 для связи предложений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Составля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текст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це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го ясность; в парах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заимно проговар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оследовательность мыслей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омог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друг другу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ишу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зложени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контролируют себ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о ходу письма и после него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носят коррективы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онимы и антонимы, выбор точного сло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Распознавать среди предложенных слов синонимы и антонимы; подбирать к словам синонимы и антонимы, использовать их в речи.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тановление коммуникативного и познавательного   мотивов изучения русского языка. Понимание того, что ясная, правильная речь – показатель культуры человека. Становление желания умело пользоваться русским языком, элементов сознательного отношения к своей речи, контроля за ней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(Л.)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ринимать учебную задачу и сохранять её. Планировать свои действия и выполнять их в речевой или умственной форме. Контролировать и оценивать результат  действий, вносить коррективы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Выявлять новую информацию при чтении,  представлять, воображать картину. Понимать учебные задания и выполнять их. Пользоваться словарями учебник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Анализировать, сравнивать, выбирать, классифицировать, группировать; наблюдать и оценивать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</w:rPr>
              <w:t xml:space="preserve">Участвовать в коллективном поиске, в общей беседе.  Понимать зависимость характера речи от задач и ситуации общения, особенности использования языковых средств. Воспроизводить прочитанное, доносить до других, сохраняя особенности оригинала. Выражать свои мысли, чувства, заботясь о ясности и правильности речи. </w:t>
            </w:r>
            <w:r>
              <w:rPr>
                <w:rFonts w:eastAsia="MS Mincho;ＭＳ 明朝"/>
                <w:b/>
                <w:sz w:val="18"/>
                <w:szCs w:val="18"/>
              </w:rPr>
              <w:t>(К.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 по значениям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классифиц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групп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одбир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инонимы и антонимы с учётом значения слов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заглавл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блю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а использованием слов в текстах,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бир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иболее точные, сам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одбир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констру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азные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иды анализа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еш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рфографические задач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значения слова – к правильному написани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ознавать, что понимание значения слов – обязательное условие их использования. Определять разновидности орфограмм, применять изученные правила.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тановление элементов сознательного отношения к своей речи,  контроля за ней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и сохранять учебную задачу. Планировать и выполнять различные учебные действия, контролировать процесс и результат. Оценивать свои достижения и трудности, стремиться к их преодолению. Адекватно воспринимать оценку учител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Читать и понимать учебные задания, следовать инструкциям. Находить нужную информацию в учебнике, в читаемых материалах, использовать её для решения учебно-познавательных задач. Владеть общими способами решения различных  языковых и речевых задач, учитывать возможность решения отдельных задач разными способам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Наблюдать, анализировать, сравнивать, разграничивать, выбирать, классифицировать, группировать, конструировать, обобщать, систематизировать; подводить под понятия, находить примеры; устанавливать причинно-следственные связи, делать выводы, умозаключ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Участвовать в общей беседе, в совместном поиске, соблюдая правила речевого поведения. Осознавать, высказывать и обосновывать свою точку зрения, выслушивать и стараться понимать другие мнения. Выражать свои мысли, чувства, заботясь о ясности и правильности речи. Вступать в учебное сотрудничество с одноклассниками, участвовать в совместной деятельности, проявлять доброжелательное отношение к партнёрам, оказывать взаимопомощь, осуществлять взаимоконтроль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К.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Проверя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запис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полняют общий способ действия, обнаруж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спр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шибк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ъясняют значен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коммент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справлен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елают умозаключение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 связи внимания к значению слова и его верного написания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еряют вывод, подтверж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го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лич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 сообщением в учебнике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, классифицируют, групп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одбир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 для диктант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истемат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своенные способы выбора букв в корне слов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име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контрольный диктан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исать под диктовку, проверять написанное и вносить коррективы.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Вы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се освоенные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ейств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уществляют самоконтроль</w:t>
            </w:r>
            <w:r>
              <w:rPr>
                <w:rFonts w:eastAsia="MS Mincho;ＭＳ 明朝"/>
                <w:bCs/>
                <w:sz w:val="18"/>
                <w:szCs w:val="18"/>
              </w:rPr>
              <w:t>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д ошибками. От значения слова – к правильному написани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равильно писать изученные слова с непроверяемыми написаниями. Использовать знание алфавита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значения слов и выражений по контексту, по синонимичным выражениям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главную мысль, замечать предложение, в котором она выражена. Пересказывать текст. 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Наблюдают за связью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оисхождения некоторых слов и  написа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станавливают взаимосвязи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аботают со словарём, выбир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, написание которых объясняет этимология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истемат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акие слов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Знакомятс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 некоторыми  нерасторжимыми сочетаниями сл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выясня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их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значение по контексту,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ключают в контекс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чатся использовать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ъясняют значен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ыражений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утём выбора синонимичного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знакомятся с историей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озникновения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бирают задание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для выполн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пис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л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ерес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ы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Делятся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риобретённым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знаниями с другими</w:t>
            </w:r>
            <w:r>
              <w:rPr>
                <w:rFonts w:eastAsia="MS Mincho;ＭＳ 明朝"/>
                <w:bCs/>
                <w:sz w:val="18"/>
                <w:szCs w:val="18"/>
              </w:rPr>
              <w:t>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мы знаем о словах?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ознанно употреблять понятие «слово». Определять значение, строение слова, его морфологические признаки, роль в предложении, звуковой состав. Различать формы слов и однокоренные слова. Выявлять роль слова в тексте, замечать средства выразительности. Понимать общий смысл понятий «прямое» и «переносное» значение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Выполнять указанные действия со словами; понимать возможность различных направлений анализа слов.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Повто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ущественные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изнаки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своенных понятий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ходят примеры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для иллюстрации в текста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азгранич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мешиваемые явл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 и предлож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классифицируют, групп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истемат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общ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зученное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блю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а значениями сл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ъяс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знакомятся с понятиями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«прямое» и «переносное» значени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одводят под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эт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онят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употребления сл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классифиц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ходят примеры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 текстах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,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ходство, различи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чле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«лишнее»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групп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лов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о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групп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 слова с разных точек зрения,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истемат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иды анализа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бобщают изученное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 словах,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констру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ы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мы знаем о словах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диктант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надо уметь, чтобы писать грамотно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Соблюдать нормы произношения, изменения и употребления  слов, нормы образования отдельных форм слов и построения словосочетаний. Пользоваться словарём для решения вопросов культуры речи.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тановление элементов сознательного отношения к своей речи,  контроля за ней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и сохранять учебную задачу. Планировать и выполнять различные учебные действия, контролировать процесс и результат. Оценивать свои достижения и трудности, стремиться к их преодолению. Адекватно воспринимать оценку учител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Находить нужную информацию в учебнике, в читаемых материалах, использовать её для решения учебно-познавательных задач. Владеть общими способами решения различных  языковых и речевых задач, учитывать возможность решения отдельных задач разными способам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Наблюдать, анализировать, сравнивать, разграничивать, выбирать, классифицировать, группировать, конструировать, обобщать, систематизировать; подводить под понятия, находить примеры; устанавливать причинно-следственные связи, делать выводы, умозаключ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сознавать, высказывать и обосновывать свою точку зрения, выслушивать и стараться понимать другие мнения. Выражать свои мысли, чувства, заботясь о ясности и правильности речи. Вступать в учебное сотрудничество с одноклассниками, участвовать в совместной деятельности, проявлять доброжелательное отношение к партнёрам, оказывать взаимопомощь, осуществлять взаимоконтроль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К.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Объяс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начения сл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троение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классифиц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рфограммы в словах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еш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рфографические задачи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истемат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зученные правила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точ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сновные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пособы действ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спольз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 на практике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оставляют перечень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еобходимых орфографических умений,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применя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их,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дополня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опробу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ри решении разнообразных задач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оверяем себя (2 ч)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им свои умения.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Списывать, писать под диктовку, контролировать себя, проверять написанное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Выполнять задания тестового характера,  осуществлять разнообразные действия с языковым материалом.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тановление элементов сознательного отношения к своей речи,  контроля за ней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и сохранять учебную задачу. Планировать и выполнять различные учебные действия, контролировать процесс и результат. Оценивать свои достижения и трудности, стремиться к их преодолению. Адекватно воспринимать оценку учител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Читать и понимать учебные задания, следовать инструкциям. Находить нужную информацию в учебнике, в читаемых материалах, использовать её для решения учебно-познавательных задач. Владеть общими способами решения различных  языковых и речевых задач, учитывать возможность решения отдельных задач разными способам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Наблюдать, анализировать, сравнивать, разграничивать, выбирать, классифицировать, группировать, конструировать, обобщать, систематизировать; подводить под понятия, находить примеры; устанавливать причинно-следственные связи, делать выводы, умозаключ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Участвовать в общей беседе, в совместном поиске, соблюдая правила речевого поведения. Осознавать, высказывать и обосновывать свою точку зрения, выслушивать и стараться понимать другие мнения. Выражать свои мысли, чувства, заботясь о ясности и правильности речи. Вступать в учебное сотрудничество с одноклассниками, участвовать в совместной деятельности, проявлять доброжелательное отношение к партнёрам, оказывать взаимопомощь, осуществлять взаимоконтроль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К.)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Решают </w:t>
            </w:r>
            <w:r>
              <w:rPr>
                <w:rFonts w:eastAsia="MS Mincho;ＭＳ 明朝"/>
                <w:bCs/>
                <w:sz w:val="18"/>
                <w:szCs w:val="18"/>
              </w:rPr>
              <w:t>предъявленные орфографические задачи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, объяс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ыбор бук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е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ебя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о словарю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ишут под диктовку</w:t>
            </w:r>
            <w:r>
              <w:rPr>
                <w:rFonts w:eastAsia="MS Mincho;ＭＳ 明朝"/>
                <w:bCs/>
                <w:sz w:val="18"/>
                <w:szCs w:val="18"/>
              </w:rPr>
              <w:t>;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выя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рфограммы,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реш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рфографические задачи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существляют взаимо- и самоконтроль.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азличные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ейств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 языковым материалом: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анализиру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 разных точек зр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, классифицируют, группируют; выполняют тестовые зад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им свои умения.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Размышляем, рассказываем, сочиняем (4 ч)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людаем за способами связи предложений в тексте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тему и главную мысль текста, осознавать  ход развития мысли. Строить предложения для развития мысли в тексте. 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сознание языка как средства общения. Становление коммуникативного мотива изучения русского языка, расширение представления о его богатых возможностях; осознание себя носителем этого языка. Становление желания умело пользоваться русским языком в процессе общен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и сохранять учебную задачу. Планировать свои речевые действия и действовать по плану. Контролировать процесс и результат своей речевой деятельности, вносить необходимые коррективы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(Р.)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Целенаправленно слушать учителя, одноклассников, читать, адекватно воспринимать информацию, использовать её в практической деятельности. Владеть общими способами решения конкретных языковых и речевых задач, осознавать возможность решения отдельных  задач разными способам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(П-1.)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Проводить наблюдения,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небольшие рассуждения;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существлять анализ, синтез, сравнение; делать умозаключения, выводы, подводить факты речи под понятия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Участвовать в общей беседе, в коллективном поиске. Понимать зависимость характера речи от  задачи и ситуации общения, учитывать их при выражении своих мыслей и чувств. Высказывать свою точку зрения, аргументировать её. Воспроизводить тексты, передавать нарисованные картины; создавать свои небольшие речевые произведения, доносить их до других, слушать собеседников, проявлять доброжелательное отношение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К.)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Конструиру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редлож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ключ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 контекст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блю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а развитием мысл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зме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орядок слов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елают умозаключения, выводы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бир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орядок слов в предложении с учётом контекст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составля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предлож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ключ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 текст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блю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а развитием мысл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це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пис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ерес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заглавл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ередают информацию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другим (дома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ествуем, описываем, оцениваем, рассуждае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диктан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Находить в художественных текстах средства языка, создающие выразительность  речи. Письменно пересказывать тексты повествовательного характера, стараясь сохранять особенности оригинала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Создавать небольшие речевые произведения освоенных жанров, стараясь заботиться о правильности и точности речи. Проверять и совершенствовать написанное.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я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ходство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станавливают различ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классифицируют, подводят под понятия, аргументируют </w:t>
            </w:r>
            <w:r>
              <w:rPr>
                <w:rFonts w:eastAsia="MS Mincho;ＭＳ 明朝"/>
                <w:bCs/>
                <w:sz w:val="18"/>
                <w:szCs w:val="18"/>
              </w:rPr>
              <w:t>ответ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, обознач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условными знакам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пис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пис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элементы; а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лизируют текс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ход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страняют недостатки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 построени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пис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ляем собрание сочинений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Замечать особенности построения текстов, различать повествования,  описания рассуждения (яркие случаи). Строить предложения со значением оценки, выражать в них главную мысль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Выделять части текста, составлять план.  Озаглавливать текст, передавать в заголовке тему или главную мысль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Находить в художественных текстах средства языка, создающие выразительность  речи. Письменно пересказывать тексты повествовательного характера, стараясь сохранять особенности оригинала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Создавать небольшие речевые произведения освоенных жанров, стараясь заботиться о правильности и точности речи. Проверять и совершенствовать написанное.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Знакомятся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с одним-двумя томами собрания сочинений писател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нформацию в учебник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ерп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овые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ведени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узнают термин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«сочинение»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аспростра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го на все создававшиеся речевые произведения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чинают использовать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 в речи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Знакомятся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 новой памяткой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ё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чало текст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бирают позицию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учёного или сказочник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дум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создают </w:t>
            </w:r>
            <w:r>
              <w:rPr>
                <w:rFonts w:eastAsia="MS Mincho;ＭＳ 明朝"/>
                <w:bCs/>
                <w:sz w:val="18"/>
                <w:szCs w:val="18"/>
              </w:rPr>
              <w:t>своё продолжение текст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исание сочинения – рассуждения «Мое любимое время года»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Воспроизводить тексты и создавать собственные небольшие речевые произведения разных жанров на основе различных источников, заботиться о правильности, точности и выразительности своей ре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Проверять написанное и стараться улучшить текст.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Срав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предложенные сочин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суж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ходство и различи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преде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жанры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выявля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собенности построения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наблю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за  использованием средств языка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бир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ересказываю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т его;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еш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рфографические задачи; 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еречит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ер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едакт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едст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рисованную картину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допол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её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ерес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л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списывают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(по выбору)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очин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вою историю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Обдум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опрос и ответ на него, подбирают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аргументы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лан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оз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рассуждение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еречит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це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коррект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текс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Перелистываем учебник (4 ч)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уждаем письмо в газету и ответ С. Маршака. Размышляем об уроках русского языка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Понимать тему и главную мысль текста, осознавать  ход развития мысли. Строить предложения для развития мысли в тексте. 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Появление желания умело пользоваться русским языком для  выражения своих мыслей, чувств, впечатлений; становление сознательного отношения к своей речи.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сознавать речевую задачу, планировать её решение и действовать по плану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Читать и полноценно воспринимать прочитанное. Самостоятельно знакомиться с  инструкцией, действовать на её основе. Понимать информацию, представленную в изобразительной форме, переводить её в форму словесную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18"/>
                <w:szCs w:val="18"/>
              </w:rPr>
              <w:t xml:space="preserve">Выполнять анализ, синтез, сравнение; устанавливать взаимосвязи, проводить рассуждения, делать выводы; воображать,  фантазировать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П-2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Сотрудничать с учителем, одноклассниками,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обмениваться мыслями, впечатлениями. Создавать свои небольшие речевые произведения, проявлять интерес к произведениям других, оказывать помощь, поддержку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(К.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Чит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чало одного письм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размыш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над ним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высказ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вои мысли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сужд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Излаг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мысли письменно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основ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строят текс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-рассуждение.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листываем учебник.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ознание языка как средства общения, укрепление коммуникативного мотива освоения русского языка,  понимание значимости хорошего владения им.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Анал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оглавление учебника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бобщают, систематизиру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зученное.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цени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свои дости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Составля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и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проводя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викторину, </w:t>
            </w:r>
            <w:r>
              <w:rPr>
                <w:rFonts w:eastAsia="MS Mincho;ＭＳ 明朝"/>
                <w:b/>
                <w:bCs/>
                <w:sz w:val="18"/>
                <w:szCs w:val="18"/>
              </w:rPr>
              <w:t>отгадывают</w:t>
            </w:r>
            <w:r>
              <w:rPr>
                <w:rFonts w:eastAsia="MS Mincho;ＭＳ 明朝"/>
                <w:bCs/>
                <w:sz w:val="18"/>
                <w:szCs w:val="18"/>
              </w:rPr>
              <w:t xml:space="preserve"> кроссворды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листываем учебник.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листываем учебник.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20:11:00Z</dcterms:created>
  <dc:creator>Иван</dc:creator>
  <dc:description/>
  <cp:keywords/>
  <dc:language>en-US</dc:language>
  <cp:lastModifiedBy>Иван</cp:lastModifiedBy>
  <dcterms:modified xsi:type="dcterms:W3CDTF">2013-10-02T16:19:00Z</dcterms:modified>
  <cp:revision>13</cp:revision>
  <dc:subject/>
  <dc:title>Календарно-тематическое планирование</dc:title>
</cp:coreProperties>
</file>