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89998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899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ан – конспект урока  русского язы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ителя начальных классов  МАОУ «Самковская СОШ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милиной  Л. 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клас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сский язык.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равописание  безударных окончаний имён существительных в родительном, дательном и предложном падежа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Этап обучения по данной теме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основно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ель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формирование у учащихся умения выделять существенные признаки имён существительных, по которым распознаются падежи и  умения правильно писать и употреблять в речи окончания имён существительных 1-го, 2-го, 3-го склонения в родительном, дательном и предложном падежах.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Задачи для учителя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оздать условия для формирования у учащихся практических навыков правописания окончаний имён существительных   в родительном, дательном и предложном падежах;  организовать учебную деятельность на уроке через сотрудничество с учащимис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ип урока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урок «открытия» новых знани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спользуемые приёмы, методы, технологии обучения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технология деятельностного метода (</w:t>
                            </w:r>
                            <w:r>
                              <w:rPr>
                                <w:sz w:val="28"/>
                                <w:szCs w:val="22"/>
                              </w:rPr>
                              <w:t>исследовательская технология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 ИК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спользуемые формы организации познавательной деятельности учащихся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фронтальная, групповая, индивидуальна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орудование и основные источники информации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К, проектор, презентация к уроку, дидактический  материал. Учебник: Т.Г.Рамзаева «Русский язык», Асмолов А. Г. «Программа развития универсальных учебных действий: структура, содержание, ожидаемые результаты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гнозируемые результат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ind w:left="540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ind w:left="540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редметные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В конце урока ученик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знают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кончания имён существительных в родительном, дательном и предложном падежа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умеют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авильно писать окончания имён существительных в данных падежах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ind w:firstLine="75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Метапредметны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умеют ставить учебные задачи и самостоятельно формулировать вывод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умеют слушать собеседника, излагать своё мнение и аргументировать свою точку зре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ind w:left="790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ичностны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умеют сотрудничать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708.6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лан – конспект урока  русского язы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чителя начальных классов  МАОУ «Самковская СОШ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омилиной  Л. Ю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 клас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Русский язык.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Тема:</w:t>
                      </w:r>
                      <w:r>
                        <w:rPr>
                          <w:sz w:val="28"/>
                          <w:szCs w:val="28"/>
                        </w:rPr>
                        <w:t xml:space="preserve"> Правописание  безударных окончаний имён существительных в родительном, дательном и предложном падежах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Этап обучения по данной теме:</w:t>
                      </w:r>
                      <w:r>
                        <w:rPr>
                          <w:sz w:val="28"/>
                          <w:szCs w:val="28"/>
                        </w:rPr>
                        <w:t xml:space="preserve"> основно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Цель:</w:t>
                      </w:r>
                      <w:r>
                        <w:rPr>
                          <w:sz w:val="28"/>
                          <w:szCs w:val="28"/>
                        </w:rPr>
                        <w:t xml:space="preserve"> формирование у учащихся умения выделять существенные признаки имён существительных, по которым распознаются падежи и  умения правильно писать и употреблять в речи окончания имён существительных 1-го, 2-го, 3-го склонения в родительном, дательном и предложном падежах.</w:t>
                      </w:r>
                    </w:p>
                    <w:p>
                      <w:pPr>
                        <w:pStyle w:val="Normal"/>
                        <w:ind w:left="54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Задачи для учителя: </w:t>
                      </w:r>
                      <w:r>
                        <w:rPr>
                          <w:sz w:val="28"/>
                          <w:szCs w:val="28"/>
                        </w:rPr>
                        <w:t xml:space="preserve"> создать условия для формирования у учащихся практических навыков правописания окончаний имён существительных   в родительном, дательном и предложном падежах;  организовать учебную деятельность на уроке через сотрудничество с учащимис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ип урока:</w:t>
                      </w:r>
                      <w:r>
                        <w:rPr>
                          <w:sz w:val="28"/>
                          <w:szCs w:val="28"/>
                        </w:rPr>
                        <w:t xml:space="preserve"> урок «открытия» новых знани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спользуемые приёмы, методы, технологии обучения:</w:t>
                      </w:r>
                      <w:r>
                        <w:rPr>
                          <w:sz w:val="28"/>
                          <w:szCs w:val="28"/>
                        </w:rPr>
                        <w:t xml:space="preserve"> технология деятельностного метода (</w:t>
                      </w:r>
                      <w:r>
                        <w:rPr>
                          <w:sz w:val="28"/>
                          <w:szCs w:val="22"/>
                        </w:rPr>
                        <w:t>исследовательская технология)</w:t>
                      </w:r>
                      <w:r>
                        <w:rPr>
                          <w:sz w:val="28"/>
                          <w:szCs w:val="28"/>
                        </w:rPr>
                        <w:t>, ИК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спользуемые формы организации познавательной деятельности учащихся:</w:t>
                      </w:r>
                      <w:r>
                        <w:rPr>
                          <w:sz w:val="28"/>
                          <w:szCs w:val="28"/>
                        </w:rPr>
                        <w:t xml:space="preserve"> фронтальная, групповая, индивидуальна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орудование и основные источники информации:</w:t>
                      </w:r>
                      <w:r>
                        <w:rPr>
                          <w:sz w:val="28"/>
                          <w:szCs w:val="28"/>
                        </w:rPr>
                        <w:t xml:space="preserve"> ПК, проектор, презентация к уроку, дидактический  материал. Учебник: Т.Г.Рамзаева «Русский язык», Асмолов А. Г. «Программа развития универсальных учебных действий: структура, содержание, ожидаемые результаты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гнозируемые результаты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ind w:left="540" w:hanging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ind w:left="540" w:hanging="0"/>
                        <w:jc w:val="both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Предметные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jc w:val="both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В конце урока ученик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jc w:val="both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знают </w:t>
                      </w:r>
                      <w:r>
                        <w:rPr>
                          <w:sz w:val="28"/>
                          <w:szCs w:val="28"/>
                        </w:rPr>
                        <w:t>окончания имён существительных в родительном, дательном и предложном падежах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умеют </w:t>
                      </w:r>
                      <w:r>
                        <w:rPr>
                          <w:sz w:val="28"/>
                          <w:szCs w:val="28"/>
                        </w:rPr>
                        <w:t>правильно писать окончания имён существительных в данных падежах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ind w:firstLine="75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ind w:firstLine="708"/>
                        <w:jc w:val="both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Метапредметны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</w:tabs>
                        <w:jc w:val="both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умеют ставить учебные задачи и самостоятельно формулировать вывод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</w:tabs>
                        <w:jc w:val="both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умеют слушать собеседника, излагать своё мнение и аргументировать свою точку зрения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jc w:val="both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ind w:left="790" w:hanging="0"/>
                        <w:jc w:val="both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Личностны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80" w:leader="none"/>
                        </w:tabs>
                        <w:jc w:val="both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умеют сотрудничать с учителем и сверстникам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jc w:val="both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4598"/>
        <w:gridCol w:w="2418"/>
      </w:tblGrid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;  врем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цель этапа; УУД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3705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Самоопредел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к    деятель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мин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Включение в  учебную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ь 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чностно-значимом   уровне.</w:t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  <w:t>Формируемые УУД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Личностные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опреде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  <w:t xml:space="preserve">Создаёт условия для возникновения внутренней  потребности включения в деятельность.                    </w:t>
            </w:r>
            <w:r>
              <w:rPr>
                <w:color w:val="003366"/>
                <w:sz w:val="28"/>
                <w:szCs w:val="28"/>
              </w:rPr>
              <w:t xml:space="preserve">             (Слайд№1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- Рада всех вас видеть на уроке русского языка. Сегодня копилка  знаний каждого из нас вновь пополнится. Для этого мы все должны постарать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color w:val="003366"/>
                <w:sz w:val="28"/>
                <w:szCs w:val="28"/>
              </w:rPr>
              <w:t>Включаются в учебную деятельность.</w:t>
            </w:r>
          </w:p>
        </w:tc>
      </w:tr>
      <w:tr>
        <w:trPr>
          <w:trHeight w:val="4785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>Языковая разминк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повторение с элементами актуализации  изучен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едлагает упражнение по изученному материалу, содержание которого соотносится с новой темо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доске  записаны слова из стихотворения  (приложение 1)                     </w:t>
            </w:r>
          </w:p>
          <w:p>
            <w:pPr>
              <w:pStyle w:val="Normal"/>
              <w:rPr/>
            </w:pPr>
            <w:r>
              <w:rPr>
                <w:color w:val="244061"/>
                <w:sz w:val="28"/>
                <w:szCs w:val="28"/>
              </w:rPr>
              <w:t xml:space="preserve">    </w:t>
            </w:r>
            <w:r>
              <w:rPr>
                <w:i/>
                <w:color w:val="244061"/>
                <w:sz w:val="28"/>
                <w:szCs w:val="28"/>
              </w:rPr>
              <w:t>Собака, стол, котёнок, помощь, пенал, кино, конф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те слова, написание которых вы считаете более трудным</w:t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  <w:t>Выбирают слова</w:t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  <w:t>Записывают слова в тетрадях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Актуализация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 ми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Готовность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ышления и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зн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ребности 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роению нов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пособа действ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3366"/>
                <w:sz w:val="28"/>
                <w:szCs w:val="28"/>
              </w:rPr>
              <w:t xml:space="preserve"> </w:t>
            </w:r>
            <w:r>
              <w:rPr>
                <w:i/>
                <w:color w:val="003366"/>
                <w:sz w:val="28"/>
                <w:szCs w:val="28"/>
              </w:rPr>
              <w:t>Формируемые УУД: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учебные; логические;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ступать в диалог и участвовать в коллективном обсуждении пробл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  <w:t>1.Ведёт подводящий диалог. (Активизирует у учащихся мыслительные операции, внимание, памя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ой частью речи являются записанные слова?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ое слово вы бы исключили из данных слов? Почему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(Слайд №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называется склонением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доске карточки с падежами и их вопросами   (вразброс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8"/>
                <w:szCs w:val="28"/>
              </w:rPr>
              <w:t>Убирает падежи с вопросами, оставляя Р.п. кого?чего? Д.п.кому?чему? П.п.о ком? о чём?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  <w:t>Участвуют в диалоге:</w:t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уществитель-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ино – несклоняемое существительное </w:t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  <w:t>Изменение существитель-</w:t>
            </w:r>
          </w:p>
          <w:p>
            <w:pPr>
              <w:pStyle w:val="Normal"/>
              <w:rPr>
                <w:i/>
                <w:i/>
                <w:color w:val="244061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  <w:t xml:space="preserve">ных  по падежам </w:t>
            </w:r>
          </w:p>
          <w:p>
            <w:pPr>
              <w:pStyle w:val="Normal"/>
              <w:rPr>
                <w:i/>
                <w:i/>
                <w:color w:val="244061"/>
                <w:sz w:val="28"/>
                <w:szCs w:val="28"/>
              </w:rPr>
            </w:pPr>
            <w:r>
              <w:rPr>
                <w:i/>
                <w:color w:val="244061"/>
                <w:sz w:val="28"/>
                <w:szCs w:val="28"/>
              </w:rPr>
              <w:t>Работают два ученика, расставляют по порядку падежи с их вопросами</w:t>
            </w:r>
          </w:p>
          <w:p>
            <w:pPr>
              <w:pStyle w:val="Normal"/>
              <w:rPr>
                <w:i/>
                <w:i/>
                <w:color w:val="244061"/>
                <w:sz w:val="28"/>
                <w:szCs w:val="28"/>
              </w:rPr>
            </w:pPr>
            <w:r>
              <w:rPr>
                <w:i/>
                <w:color w:val="244061"/>
                <w:sz w:val="28"/>
                <w:szCs w:val="28"/>
              </w:rPr>
              <w:t xml:space="preserve">Проверяют все </w:t>
            </w:r>
          </w:p>
          <w:p>
            <w:pPr>
              <w:pStyle w:val="Normal"/>
              <w:rPr>
                <w:i/>
                <w:i/>
                <w:color w:val="244061"/>
                <w:sz w:val="22"/>
                <w:szCs w:val="22"/>
              </w:rPr>
            </w:pPr>
            <w:r>
              <w:rPr>
                <w:i/>
                <w:color w:val="244061"/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4. Постановка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учебной задачи   (создание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проблемной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ситуац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мин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Выявлени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еста и причин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трудне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становка ц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  <w:t>Формируемые УУД: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тановка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ормулировани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блемы; поиск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д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еобходимой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полагание;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ражать свои мыс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3366"/>
                <w:sz w:val="28"/>
                <w:szCs w:val="28"/>
              </w:rPr>
              <w:t>1.Даёт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ставьте существительные </w:t>
            </w:r>
            <w:r>
              <w:rPr>
                <w:i/>
                <w:sz w:val="28"/>
                <w:szCs w:val="28"/>
              </w:rPr>
              <w:t>дорога, облако, речь</w:t>
            </w:r>
            <w:r>
              <w:rPr>
                <w:sz w:val="28"/>
                <w:szCs w:val="28"/>
              </w:rPr>
              <w:t xml:space="preserve"> в данных падеж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затруднились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 правильно писать безударные окончания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  <w:t>2. Побуждает к осознанию темы и цели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ете ли вы сформулировать тему  уро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(Слайд №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цель вы поставите перед собой на уроке?</w:t>
            </w:r>
          </w:p>
          <w:p>
            <w:pPr>
              <w:pStyle w:val="Normal"/>
              <w:rPr>
                <w:i/>
                <w:i/>
                <w:color w:val="244061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rPr>
                <w:i/>
                <w:i/>
                <w:color w:val="244061"/>
                <w:sz w:val="22"/>
                <w:szCs w:val="22"/>
              </w:rPr>
            </w:pPr>
            <w:r>
              <w:rPr>
                <w:i/>
                <w:color w:val="244061"/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3366"/>
                <w:sz w:val="28"/>
                <w:szCs w:val="28"/>
              </w:rPr>
              <w:t>Выполняют задани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ают сомнения в правописании оконч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 безударные, находятся в слабой пози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  <w:t>Выдвиг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  <w:t>варианты</w:t>
            </w:r>
            <w:r>
              <w:rPr>
                <w:i/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омни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авнить с ударными окончани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писание безударных окончаний имён существител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х в родительном, дательном и предложном падеж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правильно писать безударные окончания имён существитель-ных</w:t>
            </w:r>
          </w:p>
        </w:tc>
      </w:tr>
      <w:tr>
        <w:trPr>
          <w:trHeight w:val="685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3366"/>
                <w:sz w:val="28"/>
                <w:szCs w:val="28"/>
              </w:rPr>
            </w:pPr>
            <w:r>
              <w:rPr>
                <w:b/>
                <w:i/>
                <w:color w:val="003366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5. «Открытие»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детьми нов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зн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  мин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остро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ьми нового спос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йствий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ормировани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ности к его  выполн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  <w:t>Формируемые УУД: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троени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огической цеп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суждений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амостоятель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здание способ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шения проблем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искового характера;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ициатив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трудничество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иске и сбор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нформации с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верстниками и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  <w:t>1. Стимулирует к деятельно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длагаю  два варианта: первый – сама объясню, второй – на основе ранее полученных знаний попробуете выполнить с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вариант выберете вы и почему?</w:t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  <w:t>2. Организует  деятельность</w:t>
            </w:r>
          </w:p>
          <w:p>
            <w:pPr>
              <w:pStyle w:val="Normal"/>
              <w:rPr>
                <w:i/>
                <w:i/>
                <w:color w:val="244061"/>
                <w:sz w:val="28"/>
                <w:szCs w:val="28"/>
              </w:rPr>
            </w:pPr>
            <w:r>
              <w:rPr>
                <w:i/>
                <w:color w:val="244061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ерите существительные 3-го склонения и поставьте в нужных падежах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(Слайд №4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244061"/>
                <w:sz w:val="28"/>
                <w:szCs w:val="28"/>
              </w:rPr>
            </w:pPr>
            <w:r>
              <w:rPr>
                <w:sz w:val="28"/>
                <w:szCs w:val="28"/>
              </w:rPr>
              <w:t>- Вы сможете научиться правильно писать безударные окончания, только думая своей головой и пытаясь работать самостоятельно.</w:t>
            </w:r>
          </w:p>
          <w:p>
            <w:pPr>
              <w:pStyle w:val="Normal"/>
              <w:rPr>
                <w:i/>
                <w:i/>
                <w:color w:val="244061"/>
                <w:sz w:val="28"/>
                <w:szCs w:val="28"/>
              </w:rPr>
            </w:pPr>
            <w:r>
              <w:rPr>
                <w:i/>
                <w:color w:val="244061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. Значит, 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ете применять ран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лученные зн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крытые вами зн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зволили выполнить зада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i/>
                <w:i/>
                <w:color w:val="244061"/>
                <w:sz w:val="28"/>
                <w:szCs w:val="28"/>
              </w:rPr>
            </w:pPr>
            <w:r>
              <w:rPr>
                <w:i/>
                <w:color w:val="244061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верьтесь с таблицей окончаний существительных в родительном, дательном и предложном падеж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(Слайд №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)</w:t>
            </w:r>
          </w:p>
          <w:p>
            <w:pPr>
              <w:pStyle w:val="Normal"/>
              <w:rPr>
                <w:color w:val="244061"/>
                <w:sz w:val="28"/>
                <w:szCs w:val="28"/>
              </w:rPr>
            </w:pPr>
            <w:r>
              <w:rPr>
                <w:color w:val="244061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  <w:t>Предпочитают «открывать» новое знание сами</w:t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  <w:t>Выполняют задание</w:t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  <w:t xml:space="preserve">Пишут слова </w:t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  <w:t>Работают с информацией в учебнике и корректируют ошибки.</w:t>
            </w:r>
          </w:p>
          <w:p>
            <w:pPr>
              <w:pStyle w:val="Normal"/>
              <w:rPr/>
            </w:pPr>
            <w:r>
              <w:rPr>
                <w:i/>
                <w:color w:val="003366"/>
                <w:sz w:val="28"/>
                <w:szCs w:val="28"/>
              </w:rPr>
              <w:t>Сверяют с окончаниями в таблице.</w:t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  <w:t>Объясняют и делают выводы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зударные окончания существительных пишутся так  же как и  ударные окончани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3366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 Первичное закрепл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 мин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Усвоение нового способа действ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  <w:t>Формируемые УУД: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ражать свои мыс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8"/>
                <w:szCs w:val="28"/>
                <w:u w:val="single"/>
              </w:rPr>
              <w:t>Регулятивные:</w:t>
            </w:r>
            <w:r>
              <w:rPr>
                <w:sz w:val="28"/>
                <w:szCs w:val="28"/>
              </w:rPr>
              <w:t xml:space="preserve"> овладение алгоритмом правописания безударных окончаний существительных вР.п., Д.п., П.п.</w:t>
            </w:r>
          </w:p>
        </w:tc>
        <w:tc>
          <w:tcPr>
            <w:tcW w:w="4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  <w:t>1.Организует работу по закреплению нового знания</w:t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читайте из упражнения 228 рассказ о бобрах и подготовьтесь ответить устно на вопросы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(Слайд №6)</w:t>
            </w:r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ишите словосочетания из текста, где существительные в Р.п., Д.п., П.п.</w:t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3366"/>
                <w:sz w:val="28"/>
                <w:szCs w:val="28"/>
              </w:rPr>
              <w:t>2. Проводит физминут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нимает руки класс –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это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ернулась голов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это д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низ, вперёд смотр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- это три.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и в стороны пошир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звернули – на четы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го себя обнять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это пя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м ребятам друж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сесть – это ше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огда мы скажем восем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– </w:t>
            </w:r>
            <w:r>
              <w:rPr>
                <w:sz w:val="28"/>
                <w:szCs w:val="28"/>
              </w:rPr>
              <w:t>значит тиши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опроси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итают текст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и отвечают на вопросы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сной речк</w:t>
            </w:r>
            <w:r>
              <w:rPr>
                <w:sz w:val="28"/>
                <w:szCs w:val="28"/>
                <w:u w:val="single"/>
              </w:rPr>
              <w:t>и</w:t>
            </w:r>
            <w:r>
              <w:rPr>
                <w:sz w:val="28"/>
                <w:szCs w:val="28"/>
              </w:rPr>
              <w:t>,   в нижней част</w:t>
            </w:r>
            <w:r>
              <w:rPr>
                <w:sz w:val="28"/>
                <w:szCs w:val="28"/>
                <w:u w:val="single"/>
              </w:rPr>
              <w:t>и</w:t>
            </w:r>
            <w:r>
              <w:rPr>
                <w:sz w:val="28"/>
                <w:szCs w:val="28"/>
              </w:rPr>
              <w:t>, в домик</w:t>
            </w:r>
            <w:r>
              <w:rPr>
                <w:sz w:val="28"/>
                <w:szCs w:val="28"/>
                <w:u w:val="single"/>
              </w:rPr>
              <w:t>е</w:t>
            </w:r>
            <w:r>
              <w:rPr>
                <w:sz w:val="28"/>
                <w:szCs w:val="28"/>
              </w:rPr>
              <w:t>, бобры в безопасност</w:t>
            </w:r>
            <w:r>
              <w:rPr>
                <w:sz w:val="28"/>
                <w:szCs w:val="28"/>
                <w:u w:val="single"/>
              </w:rPr>
              <w:t>и</w:t>
            </w:r>
            <w:r>
              <w:rPr>
                <w:sz w:val="28"/>
                <w:szCs w:val="28"/>
              </w:rPr>
              <w:t>, подобраться к хатк</w:t>
            </w:r>
            <w:r>
              <w:rPr>
                <w:sz w:val="28"/>
                <w:szCs w:val="28"/>
                <w:u w:val="single"/>
              </w:rPr>
              <w:t>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яют упражнения под стихотворение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Самостоятельная работ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рименение нового способа действий; создание ситуации успеха</w:t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  <w:t>Формируемые УУД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Регулятивные:</w:t>
            </w:r>
            <w:r>
              <w:rPr>
                <w:sz w:val="28"/>
                <w:szCs w:val="28"/>
              </w:rPr>
              <w:t xml:space="preserve"> прогнозирование; самоконтроль; коррекция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отрудничество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  <w:t>Загадывает загад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айте загадк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ивый, шаловлив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тливый, говорлив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лубенькой рубаш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жит по дну овражка.        (ручей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ёт самостоятельное задание на слай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шите загадку, вставляя пропущенные бук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(Слайд №7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едлагает проверить написан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i/>
                <w:color w:val="333399"/>
                <w:sz w:val="28"/>
                <w:szCs w:val="28"/>
              </w:rPr>
              <w:t xml:space="preserve">                            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зывают отгадку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исывают текст загадки с экрана и вставляют пропущенные букв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веряются с написанным на слайд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8.Рефлексия деятельности (итог урока)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машнее зад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амооценка результатов деятельности, осознание метода построения границ применения нового знания.</w:t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  <w:t>Формируемые УУД: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Познавательны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труктурировать знания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ментировать свои высказывания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егуляция; самооце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  <w:t>1.Организует анализ полученного результата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цель урока мы стави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стигли мы этой цели? </w:t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  <w:t>2.Помогает ученикам оценить уровень знаний, полученный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  <w:t xml:space="preserve">3. Проводит инструктаж  по домашнему заданию:     </w:t>
            </w:r>
            <w:r>
              <w:rPr>
                <w:sz w:val="28"/>
                <w:szCs w:val="28"/>
              </w:rPr>
              <w:t>(Слайд №8)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 вариант – упражнение 237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  <w:u w:val="single"/>
              </w:rPr>
              <w:t xml:space="preserve">2 вариант – упражнение 240.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  <w:t>Вспоминают поставленную цель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иться писать безударные окончания существительных в родительном, дательном и предложном падеж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стигли.</w:t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  <w:t>Проводят рефлексию и самооценку деятельности на уроке.</w:t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  <w:t>Высказывают мнения</w:t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ть много интересных сл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знаете давно.</w:t>
      </w:r>
    </w:p>
    <w:p>
      <w:pPr>
        <w:pStyle w:val="Normal"/>
        <w:rPr/>
      </w:pPr>
      <w:r>
        <w:rPr>
          <w:sz w:val="28"/>
          <w:szCs w:val="28"/>
        </w:rPr>
        <w:t xml:space="preserve">Вот, например, </w:t>
      </w:r>
      <w:r>
        <w:rPr>
          <w:i/>
          <w:sz w:val="28"/>
          <w:szCs w:val="28"/>
        </w:rPr>
        <w:t>собака, стол</w:t>
      </w:r>
      <w:r>
        <w:rPr>
          <w:sz w:val="28"/>
          <w:szCs w:val="28"/>
        </w:rPr>
        <w:t>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тёнок, помощь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пенал,</w:t>
      </w:r>
    </w:p>
    <w:p>
      <w:pPr>
        <w:pStyle w:val="Normal"/>
        <w:rPr/>
      </w:pPr>
      <w:r>
        <w:rPr>
          <w:i/>
          <w:sz w:val="28"/>
          <w:szCs w:val="28"/>
        </w:rPr>
        <w:t xml:space="preserve">Кино </w:t>
      </w:r>
      <w:r>
        <w:rPr>
          <w:sz w:val="28"/>
          <w:szCs w:val="28"/>
        </w:rPr>
        <w:t>или</w:t>
      </w:r>
      <w:r>
        <w:rPr>
          <w:i/>
          <w:sz w:val="28"/>
          <w:szCs w:val="28"/>
        </w:rPr>
        <w:t xml:space="preserve"> конф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лго можно говор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разные предм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удем с ними мы дру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ать, читать, произноси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60"/>
        </w:tabs>
        <w:ind w:left="8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0"/>
        </w:tabs>
        <w:ind w:left="7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7:28:00Z</dcterms:created>
  <dc:creator>User</dc:creator>
  <dc:description/>
  <cp:keywords/>
  <dc:language>en-US</dc:language>
  <cp:lastModifiedBy>Федя</cp:lastModifiedBy>
  <cp:lastPrinted>2012-01-29T18:20:00Z</cp:lastPrinted>
  <dcterms:modified xsi:type="dcterms:W3CDTF">2013-10-16T13:41:00Z</dcterms:modified>
  <cp:revision>9</cp:revision>
  <dc:subject/>
  <dc:title>План – конспект урока  русского языка</dc:title>
</cp:coreProperties>
</file>