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ажности приобщения ребенка к культуре своего народа написано много, поскольку обращение к наследию народа воспитывает уважение, гордость за землю, на которой живешь. Поэтому детям необходимо знать и изучать культуру своих предков. Именно акцент на знание истории народа, его культуры поможет в дальнейшем с уважением и интересом относиться к культурным традициям других нар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российской системе дошкольного образования произошли определённые позитивные перемены: обновляется содержание образования и воспитания детей. Появились программы, технологии, рекомендации, способствующие региональному воспитанию дошкольников. Программа «Детство», по которой мы работаем, дает возможность для использования потенциала народной кубанской культуры в воспитани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реализации опыта проводилась в три этап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2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(2004 - 2006 гг.) Ещё в 2004 году наш коллектив принял решение: знакомить дошкольников с традициями и обрядами кубанцев. Родители нас поддержали. </w:t>
      </w:r>
      <w:r>
        <w:rPr>
          <w:spacing w:val="20"/>
          <w:sz w:val="28"/>
          <w:szCs w:val="28"/>
        </w:rPr>
        <w:t xml:space="preserve">В этих целях, </w:t>
      </w:r>
      <w:r>
        <w:rPr>
          <w:sz w:val="28"/>
          <w:szCs w:val="28"/>
        </w:rPr>
        <w:t>стараниями заведующей МДОУ Т.И. Новосельцевой и всего коллектива на территории детского сада приспособили помещение под кубанскую избу. В нем сложена печь, сделаны деревянные лавки и стол, разостланы самотканые половики… Благодаря объединенным действиям сотрудников детского сада и родителей в избе теперь есть предметы кубанского быта: красный угол, сундук, чугунки, рогачи, и многое другое. Раньше все эти вещи бережно хранились у местных жителей, и по просьбе сотрудников детского сада были переданы в музей - кубанскую избу. Объекты как подлинные, так и созданные сотрудниками, позволяют знакомить детей с материальными формами народной культуры кубанцев (бытом, утварью, интерьером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3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ждой дошкольной группе оборудовали зоны «Наша малая родина»: создали макеты кубанских хат с внутренним убранством, хозяйственных дворов, уголки с кубанской утварью, кукол в казачьих костюмах, оформили альбомы с иллюстрациями и фотографиями о достопримечательностях региона, о жизни казаков..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4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разработке технологии 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илась на программу дополнительного образования «Приобщение детей к истокам русской народной культуры» О.Л. Князевой, М.Д. Маханёвой,  педагогическую технологию «Народные праздники в детском саду» М.Б. Зацепиной, Т.В. Антоновой, работы Бондаревой Н.А. «Культурное наследие кубанского казачества», «Технология этнокультурного воспитания»,  материалы районной библиотеки об истории Мостовского район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5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 поставила перед собой цель: помочь воспитателям в организации деятельности с детьми в проведении различных видов мероприятий, способствующих ознакомлению дошкольников с историческим прошлым Кубани в доступной для их понимания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целью я наметила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Определить содержание традиций кубанского народа, исторических сведений доступных детям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Установить уровни, критерии усвоения дошкольниками доступных их пониманию исторических сведений и традиций кубанского народа и показатели их диагностики у детей старшего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Разработать педагогическую технологию, включающую перспективные планы и конспекты занятий для приобщения дошкольников к наследию кубанцев, с учетом условий ДО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дборе практического, дидактического, наглядного материала воспитатели учитывались возрастные особенности дошколь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6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иная работу по ознакомлению дошкольников с историческим прошлым народа Кубани, его традициями, педагог обязан сам хорошо знать данный материа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ирование педагогов, проведенное в 2005 году, позволило прийти к следующему заключению: более 40% имели достаточно верные представления о народных традициях кубанцев, более 60% считали необходимым использовать их в качестве средств воспитания, но знали только некоторы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и представления не оказывали существенного влияния на содержание педагогической деятельности. Анализ календарных планов воспитательно-образовательной работы, предметно-игровой среды детского сада по наличию в ней элементов культуры народа, а также непосредственное наблюдение за работой практиков свидетельствуют о недостаточном внимании педагогов к вопросам приобщения дошкольников к традициям народа (2005-2006 учебный год). Я отметила, что вопросы приобщения детей к историческому прошлому Кубани не находили достаточного отражения в широкой практике детского сада: соответствующее содержание работы было обеднено, однообразно, отсутствовала система в работе, недостаточно использовались этнографические средства для успешного ознакомления детей с региональными особенностями. Для повышения профессиональной компетентности педагогов по данному вопросу  в детском саду проводились семинары, практикумы, консультации, деловые игры. Самой приемлемой методикой  для воспитателей нашего ДОУ являются конспекты, включающие воспитательно-образовательные задачи, подбор материалов и оборудования и непосредственно ход занятия (игры, сценари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о разработанный и продуманный ход мероприятия оказывает помощь при организации труда воспитател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7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ечение 2005-2006 учебного года мной разрабатывались исходные позиции опыта: цель, задачи, определение содержаний знаний о традициях кубанского народа, об истории региона для детей дошкольного возраста. Данный материал включили в перспективные планы. Составляя их, подбирая и создавая новые конспекты занятий, правила дидактических и кубанских игр, сценарии праздников и развлечений, фольклорные произведения кубанцев, я исходила из доступности материала, для детского восприятия, возрастных особенностей детей каждого дошкольного возраста, возможностей детского сада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юбой край, область, даже небольшой хутор неповторимы. В каждом месте своя природа, свои традиции и свой быт. Отобранный материал позволяет формировать у дошкольников представление о том, чем славен наш поселок, наш край. Определяя тематику занятий и диагностические критерии, я поставила перед собой вопрос: «Какие сведения и понятия о родном поселке, крае, традициях кубанского народа способны усвоить дети?». Ответ на нег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ла в парциальной программе О.Л. Князевой, М.Д. Маханевой «Приобщение детей к истокам русской народной культуры», и программе, реализуемой нашим ДОУ «Детство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старшей и подготовительной групп должны знать название страны, края, поселка, некоторых улиц; иметь представления о государственной символике Краснодарского края, предметах обихода кубанских семей в прошлом, традициях кубанцев: украшать жилище элементами  декоративно-прикладного искусства (петриковская роспись, вытыканка, плетения из талаша - кукурузных листьев), иметь представление, не менее чем о 5-10 о кубанских народных традициях, сопровождавших людей в повседневной жизни, уважительно относиться к взрослым и пожилым людя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гласно вышеуказанным критериям и показателям, были выделены уровни усвоения старшими дошкольниками традиций кубанского народа: высокий, средний, низкий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>Всю практическую работу можно показать схематично – в виде модели приобщения к традициям кубанского наро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дставления о нашем регионе у детей формируются в семье и в детском саду. Родители в беседах, рассказах, через семейные традиции способствуют этому. Во время путешествий по краю знакомят детей с его региональными особенностями. В д/с привитие детям интереса к народным традициям, к истории региона осуществляется целенаправленно в организованной познавательной деятельности на занятиях, праздниках, в играх, во время экскурс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й этап</w:t>
      </w:r>
      <w:r>
        <w:rPr>
          <w:sz w:val="28"/>
          <w:szCs w:val="28"/>
        </w:rPr>
        <w:t xml:space="preserve"> (2006- 2009 гг.) - опытно-поисковый. На этом этапе я продолжала разрабатывать, и апробировали методику данного опыта работы, определяла содержание знаний о традициях кубанского народа, об истории региона для детей дошкольного возрас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корректировала содержание и технологию опыта, проводила обработку полученных результатов; выявляла уровни усвоения материала воспитанниками; изучала состояние работы по приобщению к традициям предков в условиях семейного воспитания и в практике работы ДО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ую технологию приобщения дошкольников к народным традициям я корректировала с использованием приемов вовлечение детей в разнообразные виды деятельности (специально-организованные занятия, познавательно-речевую, изобразительную, музыкальную, игровую, театрализованную деятельность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1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актической деятельности с дошкольниками педагоги употребляли в большом количестве наглядный материал. Так как в силу возрастных особенностей дети лучше усваивают информацию, подкрепленную конкретными предметами, у них работают и зрительное, и слуховое, и тактильное восприятие, причем способ запоминания не механический, а основанный на установлении смыслового поним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2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метод в работе с детьми – игровой. У К.Д.Ушинского есть предостережение, что обучение в форме игры может быть занимательным, но никогда не должно быть развлекательным. Помня об этом, мы старались сделать плавным, переход  детей от игровой деятельности к обучающей. Все занятия воспитателями проводились в такой форме, чтобы этот день запомнился, чтобы детям хотелось приходить в кубанскую избу, где нет окриков, поучений, нотаций, а есть живое общение, игры, хотелось приносить в свои детские виды деятельности, полученные зн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3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место в приобщении детей к кубанской культуре в нашем детском саду отводится народным праздникам, обычаям и традициям кубанцев. В них отражаются накопленные веками наблюдения за характерными особенностями времен года, погодными изменениями, поведением пицц, насекомых, животных. Причем, эти  наблюдения тесно связаны с трудом и общественной жизнью кубанцев. Совместно с музыкальным руководителем воспитатели проводят народные праздники («Крещение», «Васильев день»,  «Красная  горка», «Масленица» и другие), адаптируя их для детского восприятия, организуют развлеч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4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ретий этап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(2009 г.) - заключительно-обобщающий. Я проводила обработку и систематизацию материала, делала выводы по итогам диагностических исследований, обобщала и литературно оформляла опыт работы, внедряла его в практику работы всех групп нашего дошкольного учрежде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зрабатывая диагностические карты, я определила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средней группы должны иметь представления о предметах обихода кубанской семьи: коромысле, ведрах, стиральной доске, прялке, веретене, спицах, скалке, деревянных ложках и о действиях с ними; узнавать элементы кубанского фольклора (попевки, заклички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ети старшей и подготовительной групп должны знать название страны, края, поселка, некоторых улиц; иметь представления о государственной символике Краснодарского края, предметах обихода кубанских семей в прошлом, традициях кубанцев: украшать жилище элементами  декоративно-прикладного искусства (петриковская роспись, вытыканка, плетения из талаша - кукурузных листьев), иметь представление, не менее чем о 5-10 о кубанских народных традициях, сопровождавших людей в повседневной жизни, уважительно относиться к взрослым и пожилым людям.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Слайд 15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пыт отслеживался с мая 2006 года. Практика использования данного опыта в системе работы показала, что в группе наметились значительные положительные изменения, позволяющие говорить о целесообразности использования данного опыта в работе воспитателе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мае 2006 года я провела диагностическое исследование по вопросу сформированности представлений у детей старшего дошкольного возраста о традициях кубанцев, наличии представлений о малой Родин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следование показало следующие результаты (обследованы 20 детей подготовительной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знания традиций старшими дошкольниками – 0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ий уровень знания традиций старшими дошкольниками – 8 челов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уровень знания традиций старшими дошкольниками – 12 челове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спитателями средней группы в сентябре 2006 года началась работа по разработанным материала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бота продолжалась в течение трех лет, в конце каждого учебного года изучался уровень усвоения детьми данной группы предложенного материа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результате трехлетней целенаправленной работы построенной на основе адаптированных методических разработок и авторских конспектов, результаты значительно улучши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агностика детей подготовительной группы (20 человек), проведённая в мае 2009 года, показала следующие результа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знания традиций старшими дошкольниками – 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ий уровень знания традиций старшими дошкольниками – 15 человек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изкий уровень знания традиций старшими дошкольниками – 0 челове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ущая педагогическая идея данного опыта состоит в том, чтобы посеять и взрастить в детской душе семена любви к родному дому, семье, интерес к истории и культуре Кубани. В том, чтобы  воспитать детей такими гражданами государства, которые жили бы с опорой на культурное прошлое народа, чтобы пробудить в детях гордость за Родину. Нам это удалось. Очень хотелось бы, чтобы проведенная нами работа не угасла в душах детей при переходе в школу, во взрослую жизнь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>
          <w:i/>
        </w:rPr>
        <w:t>Уровни усвоения старшими дошкольниками традиций кубанского народа: высокий, средний, низкий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 xml:space="preserve">Высокий уровень усвоения традиций старшими дошкольникам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 xml:space="preserve">ребенок знает названия страны, края, поселка, некоторых улиц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>узнает и называет государственную символику Краснодарского кра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 xml:space="preserve">узнает и называет предметы обихода, их назначение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>различает, называет предметы традиционного кубанского декоративно - прикладного искусства (петриковская роспись, вытыканка, плетения из талаша - кукурузных листьев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>знает и называет, не менее чем 5-10 о кубанских народных традиций, развернуто рассуждает о н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 xml:space="preserve">у ребенка выражена избирательность интереса к предметам кубанской культуры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>умеет сознательно использовать знания о традициях в игровой деятельности (комбинирование знаний, самостоятельность в выборе темы, владение всеми свойствами изображения роли).</w:t>
      </w:r>
    </w:p>
    <w:p>
      <w:pPr>
        <w:pStyle w:val="Normal"/>
        <w:rPr>
          <w:i/>
          <w:i/>
        </w:rPr>
      </w:pPr>
      <w:r>
        <w:rPr>
          <w:i/>
        </w:rPr>
        <w:t>Средний уровень усвоения традиций дошкольни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 xml:space="preserve">ребенок с подсказками называет страну, край, поселок, некоторые улицы, путается в определе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>узнает государственную символику Краснодарского кра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 xml:space="preserve">знает назначение предметов обихода, путается в названиях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>различает, называет некоторые виды традиционного кубанского декоративно - прикладного искусства (петриковская роспись, вытыканка, плетения из талаша - кукурузных листье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 xml:space="preserve">знает и называет, не менее чем 3-5 кубанских народных традиций, с помощью взрослого рассуждает о них, имеет правильные, но в значительной степени фрагментарные поверхностные представления о традиц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>умеет разворачивать игровую деятельность не по собственному желанию (разворачивает различные сюжеты, действует в принятой роли, игрушки и предметы подбирает в соответствии с ролью).</w:t>
      </w:r>
    </w:p>
    <w:p>
      <w:pPr>
        <w:pStyle w:val="Normal"/>
        <w:rPr>
          <w:i/>
          <w:i/>
        </w:rPr>
      </w:pPr>
      <w:r>
        <w:rPr>
          <w:i/>
        </w:rPr>
        <w:t xml:space="preserve">Низкий уровень характеризуе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 xml:space="preserve">ребенок не может самостоятельно назвать страну, край, поселок, некоторые улицы, путается в их названи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>узнает часть государственной символики Краснодарского кра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>знает 1-3 предмета обихода, путается в названиях, назнач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>не различает, виды традиционного кубанского декоративно - прикладного искусства (петриковская роспись, вытыканка, плетения из талаша - кукурузных листье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>не знает и не называет народные традиции, даже с помощью взросл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>не умеет использовать знания о традициях в игровой деятельности (шаблонные игровые сюжеты и действия; затрудняется изменить роль, в роли маловыразителен)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3:53:00Z</dcterms:created>
  <dc:creator>Admin</dc:creator>
  <dc:description/>
  <cp:keywords/>
  <dc:language>en-US</dc:language>
  <cp:lastModifiedBy>Admin</cp:lastModifiedBy>
  <cp:lastPrinted>2010-04-12T14:59:00Z</cp:lastPrinted>
  <dcterms:modified xsi:type="dcterms:W3CDTF">2010-04-12T10:59:00Z</dcterms:modified>
  <cp:revision>4</cp:revision>
  <dc:subject/>
  <dc:title>Слайд 1</dc:title>
</cp:coreProperties>
</file>