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Сложноподчинённое предлож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мений находить главное  и придаточное предложения; определять место придаточного, его связи с главным; производить синонимическую замену простых предложений с обособленными членами и сложносочинённых сложноподчинёнными; правильно ставить знаки препинания в сложноподчинённом предложен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1. Проверка домашнего задания (упражнение 76-ое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>лы, прогр</w:t>
      </w:r>
      <w:r>
        <w:rPr>
          <w:b/>
          <w:sz w:val="28"/>
          <w:szCs w:val="28"/>
          <w:u w:val="single"/>
        </w:rPr>
        <w:t>ЕСС</w:t>
      </w:r>
      <w:r>
        <w:rPr>
          <w:sz w:val="28"/>
          <w:szCs w:val="28"/>
        </w:rPr>
        <w:t>ивный, мирово</w:t>
      </w:r>
      <w:r>
        <w:rPr>
          <w:b/>
          <w:sz w:val="28"/>
          <w:szCs w:val="28"/>
          <w:u w:val="single"/>
        </w:rPr>
        <w:t>ЗЗ</w:t>
      </w:r>
      <w:r>
        <w:rPr>
          <w:sz w:val="28"/>
          <w:szCs w:val="28"/>
        </w:rPr>
        <w:t>рение, инт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>рнациональный, гиган</w:t>
      </w:r>
      <w:r>
        <w:rPr>
          <w:b/>
          <w:sz w:val="28"/>
          <w:szCs w:val="28"/>
          <w:u w:val="single"/>
        </w:rPr>
        <w:t>Т</w:t>
      </w:r>
      <w:r>
        <w:rPr>
          <w:sz w:val="28"/>
          <w:szCs w:val="28"/>
        </w:rPr>
        <w:t>ский, кол</w:t>
      </w:r>
      <w:r>
        <w:rPr>
          <w:b/>
          <w:sz w:val="28"/>
          <w:szCs w:val="28"/>
          <w:u w:val="single"/>
        </w:rPr>
        <w:t>ОСС</w:t>
      </w:r>
      <w:r>
        <w:rPr>
          <w:sz w:val="28"/>
          <w:szCs w:val="28"/>
        </w:rPr>
        <w:t>альный, соврем</w:t>
      </w:r>
      <w:r>
        <w:rPr>
          <w:b/>
          <w:sz w:val="28"/>
          <w:szCs w:val="28"/>
          <w:u w:val="single"/>
        </w:rPr>
        <w:t>ЕНН</w:t>
      </w:r>
      <w:r>
        <w:rPr>
          <w:sz w:val="28"/>
          <w:szCs w:val="28"/>
        </w:rPr>
        <w:t>ик, труж</w:t>
      </w:r>
      <w:r>
        <w:rPr>
          <w:b/>
          <w:sz w:val="28"/>
          <w:szCs w:val="28"/>
          <w:u w:val="single"/>
        </w:rPr>
        <w:t>ЕН</w:t>
      </w:r>
      <w:r>
        <w:rPr>
          <w:sz w:val="28"/>
          <w:szCs w:val="28"/>
        </w:rPr>
        <w:t>ики, пр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в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легированный, чу</w:t>
      </w:r>
      <w:r>
        <w:rPr>
          <w:b/>
          <w:sz w:val="28"/>
          <w:szCs w:val="28"/>
          <w:u w:val="single"/>
        </w:rPr>
        <w:t>В</w:t>
      </w:r>
      <w:r>
        <w:rPr>
          <w:sz w:val="28"/>
          <w:szCs w:val="28"/>
        </w:rPr>
        <w:t>ствовать, че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>твовать, эш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>лоны, пр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>образовать, коло</w:t>
      </w:r>
      <w:r>
        <w:rPr>
          <w:b/>
          <w:sz w:val="28"/>
          <w:szCs w:val="28"/>
          <w:u w:val="single"/>
        </w:rPr>
        <w:t>НН</w:t>
      </w:r>
      <w:r>
        <w:rPr>
          <w:sz w:val="28"/>
          <w:szCs w:val="28"/>
        </w:rPr>
        <w:t>ы, програ</w:t>
      </w:r>
      <w:r>
        <w:rPr>
          <w:b/>
          <w:sz w:val="28"/>
          <w:szCs w:val="28"/>
          <w:u w:val="single"/>
        </w:rPr>
        <w:t>ММ</w:t>
      </w:r>
      <w:r>
        <w:rPr>
          <w:sz w:val="28"/>
          <w:szCs w:val="28"/>
        </w:rPr>
        <w:t>ист,  к</w:t>
      </w:r>
      <w:r>
        <w:rPr>
          <w:b/>
          <w:sz w:val="28"/>
          <w:szCs w:val="28"/>
          <w:u w:val="single"/>
        </w:rPr>
        <w:t>О</w:t>
      </w:r>
      <w:r>
        <w:rPr>
          <w:sz w:val="28"/>
          <w:szCs w:val="28"/>
        </w:rPr>
        <w:t>мпьютер, п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>рламентск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(Гигантский и колоссальный -  слова-синонимы. Значение чего-то большого, внушительного, впечатляющего, имеющего огромное значение.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- Ребята, прочтите мне составленные вами словосочетания со словами</w:t>
      </w:r>
      <w:r>
        <w:rPr>
          <w:sz w:val="28"/>
          <w:szCs w:val="28"/>
        </w:rPr>
        <w:t xml:space="preserve"> МИРОВОЗЗРЕНИЕ, КОЛОССАЛЬНЫЙ, СОВРЕМЕННИК, КОМПЬЮТЕР, ПАРЛАМЕНТСКИЙ.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пример, мировоззрение художника (образ мыслей и видение мира художником), колоссальный улов (впечатляющий улов), современник Пушкина (человек, живущий в одно время с Пушкиным),  персональный компьютер (личная электронно-вычислительная машина), парламентское решение (решение членов парламента, высшего законодательного представительного органа многих государств))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 Слово учител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 Хорошо, ребята. Мы с вами изучили уже сложносочинённые предложения, выявили их особенности. Говорили также и о сочинительных союзах  в таких предложениях. Сегодня же на уроке речь пойдёт о второй группе сложных союзных предложений: о сложноподчинённых предложениях.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 так и звучит: Сложноподчинённые предложе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пись темы в тетрадях.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 прежде, чем приступить к изучению новой темы, давайте вспомним, какие предложения называются сложными?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ожные предложения – это предложения, состоящие из двух или более простых предложени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 что вы знаете о сложноподчинённых предложениях на данный момент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ожноподчинённые предложения – это такие предложения, в которых простые предложения связываются подчинительными союзами или союзными словами, например : 1) Сделано всё, ЧТОБЫ я мог работать спокойно. 2) Выехали в едва зазеленевшие поля, НАД КОТОРЫМИ в солнечном свете, трепеща крыльями, жарко пел жавороно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уже знаете, что в состав сложноподчинённого предложения  входит ГЛАВНОЕ и ПРИДАТОЧНОЕ ПРЕДЛОЖЕНИЯ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Анализ предложений. На доске записано предложение. Учащиеся  должны расставить в нём знаки препин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лово о полку Игореве»  уникальное художественное произведение повествующее о воинских подвигах русичей в защиту родной земл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(«Слово о полку Игореве» - уникальное художественное произведение,  повествующее о воинских подвигах русичей в защиту родной земли.  В предложении одна грамматическая основа: «Слово о полку Игореве» - подлежащее, произведение – сказуемое. Есть обособленно определение, выраженное причастным оборотом («повествующее о воинских подвигах»). Значит предложение простое, осложнённое обособленным определением, выраженным причастным оборотом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ние: переделайте предложение так, чтобы оно стало сложноподчинённым. Запишите, подчеркните грамматические основы, начертите его схему.</w:t>
      </w:r>
      <w:r>
        <w:rPr>
          <w:sz w:val="28"/>
          <w:szCs w:val="28"/>
        </w:rPr>
        <w:t xml:space="preserve"> («Слово о полку Игореве» - уникальное художественное произведение, которое повествует о воинских подвигах русичей в защиту родной земли. В предложении две грамматические основы: «Слово о полку Игореве» - подлежащее, произведение – сказуемое; повествует – сказуемое. Есть союзное слово которое. Значит предложение сложноподчинённое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хема :      [    ] , (которое …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4. Чтение материала, данного в учебник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материала. Запись предложений под диктовк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 Над Русью нависла  грозная опасность новых разрушительных вторжений и автор «Слова…» призывает к сплочению всех русских князей.  </w:t>
      </w:r>
      <w:r>
        <w:rPr>
          <w:i/>
          <w:sz w:val="28"/>
          <w:szCs w:val="28"/>
        </w:rPr>
        <w:t>(Над Русью нависла грозная опасность новых разрушительных вторжений, и автор «Слова…» призывает к сплочению всех русских князей. В предложении две грамматических основы : 1 - опасность нависла; 2 – автор призывает. Есть сочинительный соединительный союз И. значит предложение сложносочинённое.)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: начертите схему предлож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хема:           (      ), и (      ).</w:t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мените предложение (устно) сложноподчинённым с придаточным, отвечающим на вопросы ПОЧЕМУ? ПО КАКОЙ ПРИЧИНЕ? </w:t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(Над Русью нависла грозная опасность, поэтому автор «Слова…» призывает к сплочению всех русских князей.) </w:t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равните оба предложения. Что между ними общего и чем они отличаются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а предложения сложные, но смысловые отношения между их частями различны: в первом обе части сложного равноправны; во втором – нет.)</w:t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2) Несмотря на трагические события, описанные в «Слове…», оно оптимистично, потому что автор эпохи Древней Руси верил в неисчерпаемые силы народа. </w:t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дание : доказать, что предложение сложноподчинённое. Начертить сх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едложении две грамматические основы: 1 – оно оптимистично; 2- автор верил. Есть союз ПОТОМУ ЧТО. Значит предложение сложноподчинённое.)</w:t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8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хема :         [        ],   (потому что…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6. Обобщ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Теперь давайте обобщим, всё, что вы узнали сегодня на уроке. 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sz w:val="28"/>
          <w:szCs w:val="28"/>
          <w:u w:val="single"/>
        </w:rPr>
        <w:t xml:space="preserve">Так какие же предложения называются сложноподчинёнными? </w:t>
      </w:r>
      <w:r>
        <w:rPr>
          <w:i/>
          <w:sz w:val="28"/>
          <w:szCs w:val="28"/>
        </w:rPr>
        <w:t>(Сложноподчинёнными называются такие предложения, в которых простые предложения связываются подчинительными союзами или союзными словам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чему такие предложения называются сложноподчинёнными? В чём их особенность?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ложноподчинённом предложении выделяются главное и придаточное предложения. Придаточное предложение зависит от главного, и в нём употребляется подчинительный союз или союзное слово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 в чём различие сложносочинённого и сложноподчинённого предложений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ложносочинённом предложении нет и не может быть придаточных предложений, т.к. оба простых предложения, входящих в состав сложносочинённого,  обладают  равноправностью, например: 1) Налетает ветер, и через минуту-другую всё скрывается в темноте. 2) В глубине дупла послышался шорох, и  мы вдруг увидели  там толстую змею, свернувшуюся в огромное кольцо. В сложноподчинённом же предложении простые, входящие в его состав, не обладают равноправностью.  Придаточное предложение зависит от главного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 помощью чего могут быть связаны в сложноподчинённом предложении простые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помощью союзов и союзных слов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вляются ли союзы членами придаточного предложения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жно ли сказать то же самое о союзных словах, связывающих простые предложения в сложноподчинённом предложении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Нет. Союзные слова являются членами предложения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кие три группы выделяются среди союзных слов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 xml:space="preserve">1 - слова, которые всегда являются союзными словами; 2 – слова, которые всегда являются союзами; 3 -  слова, которые выступают то как союз, то как союзное слово.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зовите слова, которые могут выступать в сложноподчинённом предложении то как союз, то как союзное слов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Что, когда, как)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ставление оценок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омашнее задание  (запись его на доске): </w:t>
      </w:r>
      <w:r>
        <w:rPr>
          <w:sz w:val="28"/>
          <w:szCs w:val="28"/>
        </w:rPr>
        <w:t>прочитать § ; особое внимание обратить на таблицу, помещённую в учебнике, выполнить упражн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20:00Z</dcterms:created>
  <dc:creator>User</dc:creator>
  <dc:description/>
  <cp:keywords/>
  <dc:language>en-US</dc:language>
  <cp:lastModifiedBy>admin</cp:lastModifiedBy>
  <cp:lastPrinted>2007-10-17T18:54:00Z</cp:lastPrinted>
  <dcterms:modified xsi:type="dcterms:W3CDTF">2013-10-13T14:50:00Z</dcterms:modified>
  <cp:revision>2</cp:revision>
  <dc:subject/>
  <dc:title>Восемнадцатое октября</dc:title>
</cp:coreProperties>
</file>