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" w:firstLine="567"/>
        <w:jc w:val="center"/>
        <w:rPr>
          <w:b/>
          <w:b/>
          <w:w w:val="136"/>
          <w:sz w:val="24"/>
          <w:szCs w:val="24"/>
        </w:rPr>
      </w:pPr>
      <w:r>
        <w:rPr>
          <w:b/>
          <w:w w:val="136"/>
          <w:sz w:val="24"/>
          <w:szCs w:val="24"/>
        </w:rPr>
        <w:t>Социализация подростков в различных типах семей</w:t>
      </w:r>
    </w:p>
    <w:p>
      <w:pPr>
        <w:pStyle w:val="Normal"/>
        <w:shd w:fill="FFFFFF" w:val="clear"/>
        <w:ind w:right="3" w:firstLine="567"/>
        <w:jc w:val="center"/>
        <w:rPr>
          <w:b/>
          <w:b/>
          <w:w w:val="136"/>
          <w:sz w:val="24"/>
          <w:szCs w:val="24"/>
        </w:rPr>
      </w:pPr>
      <w:r>
        <w:rPr>
          <w:b/>
          <w:w w:val="136"/>
          <w:sz w:val="24"/>
          <w:szCs w:val="24"/>
        </w:rPr>
      </w:r>
    </w:p>
    <w:p>
      <w:pPr>
        <w:pStyle w:val="Normal"/>
        <w:shd w:fill="FFFFFF" w:val="clear"/>
        <w:ind w:right="3" w:firstLine="567"/>
        <w:jc w:val="both"/>
        <w:rPr/>
      </w:pPr>
      <w:r>
        <w:rPr>
          <w:w w:val="136"/>
          <w:sz w:val="24"/>
          <w:szCs w:val="24"/>
        </w:rPr>
        <w:t>В России в настоящее время происходят серьезные изменения условий формирования личности. В качестве цели определяется воспитание способности личности к жизненному самоопределению, выработка у нее навыков, самовоспитания.</w:t>
      </w:r>
    </w:p>
    <w:p>
      <w:pPr>
        <w:pStyle w:val="Normal"/>
        <w:shd w:fill="FFFFFF" w:val="clear"/>
        <w:ind w:right="3" w:firstLine="567"/>
        <w:jc w:val="both"/>
        <w:rPr/>
      </w:pPr>
      <w:r>
        <w:rPr>
          <w:w w:val="136"/>
          <w:sz w:val="24"/>
          <w:szCs w:val="24"/>
        </w:rPr>
        <w:t xml:space="preserve">Человек становится личностью в процессе социализации, т.е. в результате включения индивида в социальные отношения. Социализация осуществляется путем усвоения индивидом социального опыта. Практически все, что происходит в жизни подростка можно рассматривать как фактор социализации. Важнейшим институтом социализации личности является семья. </w:t>
      </w:r>
    </w:p>
    <w:p>
      <w:pPr>
        <w:pStyle w:val="Normal"/>
        <w:shd w:fill="FFFFFF" w:val="clear"/>
        <w:ind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В исследовании предполагалось проанализировать тип семьи как фактор социальной среды, посредством которого осуществляется воздействие изменений на развитие личности подростка.</w:t>
      </w:r>
    </w:p>
    <w:p>
      <w:pPr>
        <w:pStyle w:val="Normal"/>
        <w:shd w:fill="FFFFFF" w:val="clear"/>
        <w:ind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В изменившихся социально-экономических условиях проблема влияния семьи на процесс становления личности в подростковом и юношеском возрасте носит актуальный характер.</w:t>
      </w:r>
    </w:p>
    <w:p>
      <w:pPr>
        <w:pStyle w:val="Normal"/>
        <w:shd w:fill="FFFFFF" w:val="clear"/>
        <w:ind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Целью исследования было выявление особенностей социализации подростка в различных типах семей. В связи с этим были  поставлены следующие задачи исслед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0" w:right="3" w:firstLine="567"/>
        <w:jc w:val="both"/>
        <w:rPr/>
      </w:pPr>
      <w:r>
        <w:rPr>
          <w:w w:val="136"/>
          <w:sz w:val="24"/>
          <w:szCs w:val="24"/>
        </w:rPr>
        <w:t>Изучение научной литературы по проблеме влияния современной семьи на процесс социализации подрост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Изучение особенностей социализации подростков в полных, неполных, сводных семь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Изучение особенностей социализации подростков в одно - двухдетных  многодетных семь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Изучение особенностей социализации подростков в семьях с различной материальной обеспеченност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Выявление гендерной специфики рассматриваемых явлени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 xml:space="preserve">    </w:t>
      </w:r>
      <w:r>
        <w:rPr>
          <w:w w:val="136"/>
          <w:sz w:val="24"/>
          <w:szCs w:val="24"/>
        </w:rPr>
        <w:t>Исследование проводилось в несколько эта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 xml:space="preserve">Подбор адекватных возрасту испытуемы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Проведение обследования с целью изучения особенностей социализации подростков в различных типах сем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Осуществление статистической обработки полученных да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Подведение итогов, обсуждение резуль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ind w:left="0"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 xml:space="preserve">Формулирование рекомендаций, предложение перспективных направлений.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7814" w:leader="none"/>
        </w:tabs>
        <w:ind w:right="3" w:firstLine="567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Основой для исследования послужила диалектико-материалистическая концепция социализации М.В.Демина, Н.П.Дубинина, А.Ф.Полис, которые исследовали социализацию как целостный и универсальный процесс.</w:t>
      </w:r>
    </w:p>
    <w:p>
      <w:pPr>
        <w:pStyle w:val="Normal"/>
        <w:ind w:left="19" w:right="5" w:firstLine="548"/>
        <w:jc w:val="both"/>
        <w:rPr/>
      </w:pPr>
      <w:r>
        <w:rPr>
          <w:w w:val="136"/>
          <w:sz w:val="24"/>
          <w:szCs w:val="24"/>
        </w:rPr>
        <w:t>Социализация личности включает ряд процессов: личности людей формируются, взаимодействуя друг с другом; на характер этих взаимодействий оказывают влияние такие факторы, как возраст, интеллектуальный уровень, пол и т.д.; окружающая среда также может воздействовать на личность ребенка; личность формируется на основе собственного индивидуального опыта; важным аспектом формирования личности является культура.</w:t>
      </w:r>
    </w:p>
    <w:p>
      <w:pPr>
        <w:pStyle w:val="Normal"/>
        <w:shd w:fill="FFFFFF" w:val="clear"/>
        <w:ind w:left="19" w:right="5" w:firstLine="548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Переход к подростковому возрасту - самый трудный и сложный из всех возрастов, это период становления личности, т.к. складываются основы нравственности, формируются социальные установки, отношения к себе, к людям, к обществу. Стабилизируются черты характера и  формы межличностного поведения. Исследования показывают сложность отношения подростка к взрослым: стремление противопоставить себя, отстаивать независимость и права, так и ожидание от взрослых помощи, защиты и поддержки, доверие к ним, их одобрения и оценки.</w:t>
      </w:r>
    </w:p>
    <w:p>
      <w:pPr>
        <w:pStyle w:val="Normal"/>
        <w:shd w:fill="FFFFFF" w:val="clear"/>
        <w:ind w:firstLine="619"/>
        <w:jc w:val="both"/>
        <w:rPr/>
      </w:pPr>
      <w:r>
        <w:rPr>
          <w:color w:val="000000"/>
          <w:spacing w:val="5"/>
          <w:w w:val="134"/>
          <w:sz w:val="24"/>
          <w:szCs w:val="24"/>
        </w:rPr>
        <w:t>В социализации личности центральное место занимает семья, где осуществляется первичная социализация, закладываются основы его формирования как личности. Трудности возникают, если ребенок ориентируется на неудачные, антисоциальные образцы поведения родителей, которые приходят в противоречие с тем, что он видит в других семьях. Процесс формирования личности протекает бесконфликтно в том случае, когда семейные образцы поведения и общественные нормативы не вступают в противоречие.</w:t>
      </w:r>
    </w:p>
    <w:p>
      <w:pPr>
        <w:pStyle w:val="Normal"/>
        <w:shd w:fill="FFFFFF" w:val="clear"/>
        <w:ind w:left="14" w:firstLine="566"/>
        <w:jc w:val="center"/>
        <w:rPr>
          <w:color w:val="000000"/>
          <w:w w:val="136"/>
          <w:sz w:val="24"/>
          <w:szCs w:val="24"/>
        </w:rPr>
      </w:pPr>
      <w:r>
        <w:rPr>
          <w:color w:val="000000"/>
          <w:w w:val="136"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firstLine="566"/>
        <w:jc w:val="both"/>
        <w:rPr/>
      </w:pPr>
      <w:r>
        <w:rPr>
          <w:color w:val="000000"/>
          <w:w w:val="136"/>
          <w:sz w:val="24"/>
          <w:szCs w:val="24"/>
        </w:rPr>
        <w:t>Практическая часть по изучению некоторых особенностей социализации современного подростка заключалась в проведении эмпирического исследования. Исследование проводилось на базе МРМТ города Йошкар-Олы в 2012-2013 г.г. учебном году в два этапа. На первом этапе в исследовании приняли участие 80 человек: 40 учащихся 1-го курса и 40 учащихся 2-го курса. Первый этап заключался в проведении опроса учащихся 1-го и 2-го курса с целью изучения социально-психологических особенностей становления личности современного подростка. Для опроса был использован опросник - анкета, предложенный Д.В.Ярцевым. Входящие в него вопросы позволяют получить информацию о влиянии ведущих сфер жизни подростка на формирование его социальных отношений. Всего было выделено пять основных сфер: семья (1-4 вопросы); техникум (10-14 вопросы); референтная группа (15-19 опросы); интимно-личностное общение (20-24 вопросы) и зарождающаяся сегодня социально-экономическая деятельность (5-9 вопросы).</w:t>
      </w:r>
    </w:p>
    <w:p>
      <w:pPr>
        <w:pStyle w:val="Normal"/>
        <w:shd w:fill="FFFFFF" w:val="clear"/>
        <w:ind w:left="14" w:firstLine="566"/>
        <w:jc w:val="both"/>
        <w:rPr>
          <w:color w:val="000000"/>
          <w:w w:val="136"/>
          <w:sz w:val="24"/>
          <w:szCs w:val="24"/>
        </w:rPr>
      </w:pPr>
      <w:r>
        <w:rPr>
          <w:color w:val="000000"/>
          <w:w w:val="136"/>
          <w:sz w:val="24"/>
          <w:szCs w:val="24"/>
        </w:rPr>
        <w:t>Приведенный в приложении текст анкеты допускал четыре варианта ответа на поставленные вопросы: «Да», «Нет», «Иногда», «Не знаю».</w:t>
      </w:r>
    </w:p>
    <w:p>
      <w:pPr>
        <w:pStyle w:val="Normal"/>
        <w:shd w:fill="FFFFFF" w:val="clear"/>
        <w:ind w:left="14" w:firstLine="566"/>
        <w:jc w:val="both"/>
        <w:rPr/>
      </w:pPr>
      <w:r>
        <w:rPr>
          <w:color w:val="000000"/>
          <w:w w:val="136"/>
          <w:sz w:val="24"/>
          <w:szCs w:val="24"/>
        </w:rPr>
        <w:t>На втором этапе в исследовании приняли участие только учащиеся 1-го курса МРМТ (из них 21 девочка и 19 мальчиков). Для определения структурного состава семьи классными руководителями была заполнена специально разработанная анкета. С целью определения уровня материального благосостояния семьи были индивидуально опрошены матери подростков. Опрос проводился путем самозаполнения анкеты. Были максимально соблюдены условия анонимности.</w:t>
      </w:r>
    </w:p>
    <w:p>
      <w:pPr>
        <w:pStyle w:val="Normal"/>
        <w:shd w:fill="FFFFFF" w:val="clear"/>
        <w:ind w:left="14" w:firstLine="566"/>
        <w:jc w:val="both"/>
        <w:rPr/>
      </w:pPr>
      <w:r>
        <w:rPr>
          <w:color w:val="000000"/>
          <w:w w:val="136"/>
          <w:sz w:val="24"/>
          <w:szCs w:val="24"/>
        </w:rPr>
        <w:t>В качестве показателей формирования личности подростков рассматривались характеристики, условно разделенные на две группы: социальные и психологические. В первую группу включены: успеваемость в техникуме, ориентация на поступление в вуз, отношение к социально уязвимым категориям населения, во вторую: локус контроля.  На первом и на втором этапе анализ проводился отдельно для девочек и для мальчиков с целью выявления гендерной специфики рассматриваемых закономерностей.</w:t>
      </w:r>
    </w:p>
    <w:p>
      <w:pPr>
        <w:pStyle w:val="Normal"/>
        <w:shd w:fill="FFFFFF" w:val="clear"/>
        <w:ind w:left="14" w:firstLine="566"/>
        <w:jc w:val="both"/>
        <w:rPr>
          <w:color w:val="000000"/>
          <w:spacing w:val="2"/>
          <w:w w:val="135"/>
          <w:sz w:val="24"/>
          <w:szCs w:val="24"/>
        </w:rPr>
      </w:pPr>
      <w:r>
        <w:rPr>
          <w:color w:val="000000"/>
          <w:w w:val="136"/>
          <w:sz w:val="24"/>
          <w:szCs w:val="24"/>
        </w:rPr>
        <w:t>Выбор данной возрастной категории подростков обусловлен рядом обстоятельств, среди которых период подросткового кризиса, определенный этап жизненного цикла в связи с ближайшим завершением образования, способность самостоятельно заполнить анкету, период «проблемности» во взаимоотношениях с родителями.</w:t>
      </w:r>
    </w:p>
    <w:p>
      <w:pPr>
        <w:pStyle w:val="Normal"/>
        <w:shd w:fill="FFFFFF" w:val="clear"/>
        <w:ind w:left="85" w:right="51" w:firstLine="567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Целью следующего этапа было изучение локус контроля подростков в семьях с различным числом детей.</w:t>
      </w:r>
      <w:r>
        <w:rPr>
          <w:spacing w:val="4"/>
          <w:w w:val="133"/>
          <w:sz w:val="24"/>
          <w:szCs w:val="24"/>
        </w:rPr>
        <w:t xml:space="preserve"> </w:t>
      </w:r>
      <w:r>
        <w:rPr>
          <w:color w:val="000000"/>
          <w:spacing w:val="2"/>
          <w:w w:val="136"/>
          <w:sz w:val="24"/>
          <w:szCs w:val="24"/>
        </w:rPr>
        <w:t xml:space="preserve">Сравнение подростков из трех типов семей выявило значимые различия между подростками из малодетных и многодетных семей. Причем, мальчики из многодетных семей в среднем имеют более внешний локус контроля в сравнении с мальчиками из малодетных семей </w:t>
      </w:r>
    </w:p>
    <w:p>
      <w:pPr>
        <w:pStyle w:val="Normal"/>
        <w:ind w:right="3" w:firstLine="542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Семья является важнейшим институтом социализации личности. Именно в семье человек получает первый опыт социального взаимодействия. На протяжении определенного времени семья является единственным местом получения такого опыта. Социализация в семье происходит как в результате целенаправленного процесса воспитания, так и по механизму социального научения. Процесс социального научения идет по двум основным направлениям: -  приобретение социального опыта идет в процессе непосредственного взаимодействия с родителями, братьями и сестрами;  - социализация осуществляется за счет наблюдения особенностей социального взаимодействия других членов семьи между собой. Любая деформация семьи приводит к негативным последствиям в развитии личности ребенка. Выделяют два типа деформации семьи: структурную и психологическую. Первая деформация семьи- это нарушение ее структурной целостности(отсутствие одного из родителей). Вторая деформация семьи связана с нарушением системы межличностных отношений в ней, с принятием и реализацией в семье системы негативных ценностей, асоциальных установок. В настоящее время все большее внимание уделяется фактору психологической деформации семьи.  Исследования  свидетельствуют, что психологическая деформация семьи, нарушение системы межличностных отношений и ценностей в ней оказывают мощнейшее влияние на негативное развитие личности  подростка, приводя к различным личностным деформациям - от социального инфантилизма до асоциального и делинквентного поведения. И хотя родители отступают в подростковом  возрасте на второй план, это относится лишь к определенным областям жизни. Для большинства молодых людей родители и особенно мать остаются главными эмоционально близкими лицами.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Сегодня в нашей стране наблюдаются сложные условия экономической и политической нестабильности, происходит ломка традиционных ценностей. Но независимо от этого семья была и остается ведущим социальным институтом в формировании и развитии социально-значимых ценностей и установок личности подростка, его социализации. Именно в семье осуществляется пер</w:t>
        <w:softHyphen/>
        <w:t>вичная социализация индивида, закладываются основы его формирования как личности. В семье дети приобретают первые навыки взаимодействия, осваивают первые социальные роли, осмысливают первые нормы и ценности.</w:t>
      </w:r>
    </w:p>
    <w:p>
      <w:pPr>
        <w:pStyle w:val="Normal"/>
        <w:ind w:right="3" w:firstLine="542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В результате проведенного исследования была подтверждена гипотеза о том, что выделенные по разным основаниям типы семей неодинаково влияют на развитие личности мальчиков и девочек, причем каждый из «особых» типов семьи нуждается в дальнейшем изучении. В исследовании не обнаружено значимых отличий в личностных особенностях подростков из материнских (неполных) семей, это можно объяснить изменением социального «статуса» этого типа семей. Отношение общественного мнения стало более лояльным не только к разведенным женщинам с детьми, но и к тем, кто рожает ребенка вне брака. Полученные данные можно объяснить и ухудшением воспитательных возможностей большинства первобрачных семей, обусловленным воздействием различного рода стрессогенных социальных факторов на личность родителей и качество супружеских отношений, сверхзанятостью родителей, особенно отцов. Выявлен факт наличия неблагоприятных показателей у подростков из сводных семей - хуже учатся, реже ориентированы на поступление в вуз, у девочек выявлен высокий уровень. Это может объясняться отсутствием институциональных норм, причем следует учитывать, что отношения ребенок - небиологический родитель осложняются отсутствием генетических связей.</w:t>
      </w:r>
    </w:p>
    <w:p>
      <w:pPr>
        <w:pStyle w:val="Normal"/>
        <w:ind w:right="3" w:firstLine="542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В исследовании выявлена связь между уровнем материальной обеспеченности семьи и успеваемостью подростков и их ориентацией на поступление в вуз. Различий в значениях локуса контроля  по данному критерию не выявлено.</w:t>
      </w:r>
    </w:p>
    <w:p>
      <w:pPr>
        <w:pStyle w:val="Normal"/>
        <w:ind w:right="3" w:firstLine="542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В результате проведенного исследования были получены результаты, подтверждающие гипотезу о влиянии типа семьи на процесс социализации подростков: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Не выявлены различия между мальчиками и девочками в уровне локуса контроля. Так как</w:t>
      </w:r>
      <w:r>
        <w:rPr>
          <w:color w:val="000000"/>
          <w:w w:val="136"/>
          <w:sz w:val="24"/>
          <w:szCs w:val="24"/>
        </w:rPr>
        <w:t xml:space="preserve"> с возрастом подростки более склонны считать, что их достижения, прежде всего, зависят от их личностных качеств, таких, как компетентность, целеустремлен</w:t>
        <w:softHyphen/>
        <w:t>ность или уровень интеллектуальных способностей.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 xml:space="preserve">Не выявлены значительные различия между мальчиками и девочками в чувствах, которые они испытывают в отношении «беспомощных» социальных групп. Однако подростки чаще испытывают желание помочь старому беспомощному человеку и инвалиду, реже  - нищему. 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Выявлена зависимость между структурным составом семьи и успеваемостью подростков. А именно, и мальчики и девочки, проживающие с отцом и матерью, намного лучше учатся, чем подростки, проживающие с отчимом или в неполной семье</w:t>
      </w:r>
    </w:p>
    <w:p>
      <w:pPr>
        <w:pStyle w:val="Normal"/>
        <w:shd w:fill="FFFFFF" w:val="clear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Выявлена зависимость между структурным составом семьи и желанием подростков поступить в высшее учебное заведение. Результаты исследования показывают, что более неблагоприятные показатели свойственны подросткам из семей с отчимами: они хуже учатся в сравнении с подростками из первобрачных семей; при этом девочки в отличие от мальчиков реже ориентированы на поступление в вуз в сравнении с девочками из материнских семей .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Выявлена зависимость между количеством детей в семье и локусом контроля. Сравнение подростков из трех типов семей, выделенных по критерию числа детей, выявило статистически значимые различия между подростками из малодетных и многодетных семей. Причем, мальчики из многодетных семей в среднем имеют более внешний локус контроля в сравнении с мальчиками из малодетных семей.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Выявлена зависимость между уровнем материального благосостояния семьи и ориентацией на поступление в вуз. Результаты исследования показывают, что мальчики из обеспеченных семей в два раза чаще ориентированы на поступление в вуз, они же в среднем и лучше учатся в сравнении с «малообеспеченными». У девочек различия по этим характеристикам незначительны</w:t>
      </w:r>
    </w:p>
    <w:p>
      <w:pPr>
        <w:pStyle w:val="Normal"/>
        <w:shd w:fill="FFFFFF" w:val="clear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Выявлена зависимость между уровнем материального благосостояния семьи и отношением к «социально» незащищенным слоям общества. Мальчики из обеспеченных семей несколько чаще готовы помочь или сочувствуют инвалиду и старому беспомощному человеку, но в три раза реже - нищим. Среди девочек не выявлено различий в отношении к социально уязвимым категориям. Выявлена гендерная специфика рассмотренных явлений.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/>
        <w:drawing>
          <wp:inline distT="0" distB="0" distL="0" distR="0">
            <wp:extent cx="6116320" cy="23190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36"/>
          <w:lang w:val="en-US" w:eastAsia="en-US"/>
        </w:rPr>
        <w:drawing>
          <wp:inline distT="0" distB="0" distL="0" distR="0">
            <wp:extent cx="2648585" cy="23202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  <w:lang w:val="en-US" w:eastAsia="en-US"/>
        </w:rPr>
        <w:drawing>
          <wp:inline distT="0" distB="0" distL="0" distR="0">
            <wp:extent cx="2560955" cy="2752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w w:val="136"/>
          <w:sz w:val="24"/>
          <w:szCs w:val="24"/>
          <w:lang w:val="en-US" w:eastAsia="en-US"/>
        </w:rPr>
        <w:drawing>
          <wp:inline distT="0" distB="0" distL="0" distR="0">
            <wp:extent cx="2588895" cy="2752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</w:r>
    </w:p>
    <w:p>
      <w:pPr>
        <w:pStyle w:val="Normal"/>
        <w:ind w:right="3" w:firstLine="542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В ходе исследования также выявлены гендерные закономерности рассматриваемых явлений. Но возможно, что они социально обусловлены. Для более полного и тщательного изучения данной проблемы рекомендуется: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 xml:space="preserve">1. Провести исследование по изучению внутрисемейных отношений. </w:t>
      </w:r>
    </w:p>
    <w:p>
      <w:pPr>
        <w:pStyle w:val="Normal"/>
        <w:ind w:right="3" w:firstLine="542"/>
        <w:jc w:val="both"/>
        <w:rPr>
          <w:color w:val="000000"/>
          <w:spacing w:val="2"/>
          <w:w w:val="136"/>
          <w:sz w:val="24"/>
          <w:szCs w:val="24"/>
        </w:rPr>
      </w:pPr>
      <w:r>
        <w:rPr>
          <w:color w:val="000000"/>
          <w:spacing w:val="2"/>
          <w:w w:val="136"/>
          <w:sz w:val="24"/>
          <w:szCs w:val="24"/>
        </w:rPr>
        <w:t>2. Провести исследование по изучению связи между типом семьи и самооценкой подростков.</w:t>
      </w:r>
    </w:p>
    <w:p>
      <w:pPr>
        <w:pStyle w:val="Normal"/>
        <w:ind w:right="3" w:firstLine="542"/>
        <w:jc w:val="both"/>
        <w:rPr/>
      </w:pPr>
      <w:r>
        <w:rPr>
          <w:color w:val="000000"/>
          <w:spacing w:val="2"/>
          <w:w w:val="136"/>
          <w:sz w:val="24"/>
          <w:szCs w:val="24"/>
        </w:rPr>
        <w:t>3. Провести исследование по выявлению зависимости между социально - профессиональным статусом родителей, уровнем образования и процессом социализации подростков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right="3" w:firstLine="567"/>
        <w:jc w:val="both"/>
        <w:rPr>
          <w:b/>
          <w:b/>
          <w:w w:val="136"/>
          <w:sz w:val="24"/>
          <w:szCs w:val="24"/>
          <w:u w:val="single"/>
        </w:rPr>
      </w:pPr>
      <w:r>
        <w:rPr>
          <w:color w:val="000000"/>
          <w:spacing w:val="2"/>
          <w:w w:val="136"/>
          <w:sz w:val="24"/>
          <w:szCs w:val="24"/>
        </w:rPr>
        <w:t>4. Провести исследование по изучению влияния факта наличия или отсутствия совместно проживающих бабушек и дедушек на фактор девиантности подростков.</w:t>
      </w:r>
      <w:r>
        <w:rPr>
          <w:b/>
          <w:w w:val="136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right="3" w:firstLine="567"/>
        <w:jc w:val="both"/>
        <w:rPr/>
      </w:pPr>
      <w:r>
        <w:rPr>
          <w:w w:val="136"/>
          <w:sz w:val="24"/>
          <w:szCs w:val="24"/>
        </w:rPr>
        <w:t>Практическая значимость исследования заключается в определении  конкретных форм воспитательной работы и системы психолого-педагогической поддержки и сопровождения студентов данной возрастной группы.</w:t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both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</w:r>
    </w:p>
    <w:p>
      <w:pPr>
        <w:pStyle w:val="Normal"/>
        <w:ind w:right="3" w:hanging="0"/>
        <w:jc w:val="right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Иванова Г.П.</w:t>
      </w:r>
    </w:p>
    <w:p>
      <w:pPr>
        <w:pStyle w:val="Normal"/>
        <w:ind w:right="3" w:hanging="0"/>
        <w:jc w:val="right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 xml:space="preserve">Преподаватель общественных дисциплин </w:t>
      </w:r>
    </w:p>
    <w:p>
      <w:pPr>
        <w:pStyle w:val="Normal"/>
        <w:ind w:right="3" w:hanging="0"/>
        <w:jc w:val="right"/>
        <w:rPr>
          <w:w w:val="136"/>
          <w:sz w:val="24"/>
          <w:szCs w:val="24"/>
        </w:rPr>
      </w:pPr>
      <w:r>
        <w:rPr>
          <w:w w:val="136"/>
          <w:sz w:val="24"/>
          <w:szCs w:val="24"/>
        </w:rPr>
        <w:t>Марийского Радиомеханического Техникума</w:t>
      </w:r>
    </w:p>
    <w:sectPr>
      <w:footerReference w:type="default" r:id="rId6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42" w:right="538" w:firstLine="1032"/>
      <w:outlineLvl w:val="0"/>
    </w:pPr>
    <w:rPr>
      <w:b/>
      <w:color w:val="000000"/>
      <w:w w:val="1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" w:right="19" w:firstLine="629"/>
      <w:jc w:val="both"/>
      <w:outlineLvl w:val="1"/>
    </w:pPr>
    <w:rPr>
      <w:b/>
      <w:color w:val="FF0000"/>
      <w:w w:val="133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1">
    <w:name w:val="intro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558" w:leader="dot"/>
      </w:tabs>
      <w:ind w:left="1070" w:hanging="1056"/>
      <w:jc w:val="both"/>
    </w:pPr>
    <w:rPr>
      <w:color w:val="000000"/>
      <w:spacing w:val="5"/>
      <w:w w:val="136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32:00Z</dcterms:created>
  <dc:creator>ЮЛИЯ</dc:creator>
  <dc:description/>
  <cp:keywords/>
  <dc:language>en-US</dc:language>
  <cp:lastModifiedBy>pashken4ik</cp:lastModifiedBy>
  <cp:lastPrinted>2013-03-17T23:45:00Z</cp:lastPrinted>
  <dcterms:modified xsi:type="dcterms:W3CDTF">2013-09-22T14:24:00Z</dcterms:modified>
  <cp:revision>5</cp:revision>
  <dc:subject>дипломная работа</dc:subject>
  <dc:title>МИНИСТЕРСТВО ОБРАЗОВАНИЯ РФ СОЧИНСКИЙ ГОСУДАРСТВЕННЫЙ УНИВЕРСИТЕТ</dc:title>
</cp:coreProperties>
</file>