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ое развитие общества, экономики, образования вызывает необходимость разработки механизмов формирования человека 21 века - личности, способной к анализу существующей ситуации, активно участвующей в социокультурной   деятельности, самостоятельно  и ответственно  принимающей решения в постоянно меняющихся услов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им   из таких механизмов признан  компетентностный подход к оценке достижений  учащихся в образовательном процесс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ыми целями образования должны стать развитие у учащихся способности действовать и быть успешными, формирование таких качеств, как профессиональный универсализм, способность менять сферы деятельности, способы деятельности на достаточно высоком уровне. Востребованными становятся такие качества личности, как мобильность, решительность, ответственность, способность усваивать и применять знания в незнакомых ситуациях, способность выстраивать коммуникацию с другими людь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результатом деятельности образовательного учреждения должна стать не система знаний, умений и навыков, а способность человека действовать в конкретной жизненной ситуа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ущностным в понимании компетентностного подхода, основные понятия которого -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мпетенция»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«компетентность</w:t>
      </w:r>
      <w:r>
        <w:rPr>
          <w:rFonts w:cs="Times New Roman" w:ascii="Times New Roman" w:hAnsi="Times New Roman"/>
          <w:sz w:val="28"/>
          <w:szCs w:val="28"/>
        </w:rPr>
        <w:t>» является создание психолого-педагогических условий для личностных достижений учащихся. При этом под компетенцией понимается совокупность того, чем человек располагает, а под компетентностью - совокупность того, чем он владе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работ  по проблеме  компетентностного подхода позволяет сделать вывод о том, что в настоящее время отсутствует однозначное понимание понятий «компетенция» и «компетентность», часто используемых в одном контексте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Хуторской Андрей Викторович</w:t>
      </w:r>
      <w:r>
        <w:rPr>
          <w:sz w:val="28"/>
          <w:szCs w:val="28"/>
        </w:rPr>
        <w:t>, докт. пед. наук, различая понятия «компетенция» и «компетентность», предлагает следующие определения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омпетенция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 совокупность взаимосвязанных качеств личности (знаний, умений, навыков, способов деятельности), задаваемых по отношению к определенному кругу предметов и процессов, и необходимых для качественной продуктивной деятельности по отношению к ним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– владение, обладание человеком соответствующей компетенцией, включающей его личностное отношение к ней и предмету деятельности.</w:t>
      </w:r>
    </w:p>
    <w:p>
      <w:pPr>
        <w:pStyle w:val="Style15"/>
        <w:spacing w:before="0" w:after="0"/>
        <w:ind w:first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мещение конечной цели образования со знаний на «компетентность» позволяет решать проблему, типичную для российской школы, когда ученики могут хорошо овладеть набором теоретических знаний, но испытывают значительные трудности в деятельности, требующей использования этих знаний для решения конкретных задач или проблемных ситуаций. Таким образом, восстанавливается нарушенное равновесие между образованием и жизнью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блема отбора ключевых (базовых, универсальных) компетентностей является одной из центральных для обновления содержания образования.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чень ключевых образовательных компетенций определен на основе главных целей общего образования, структурного представления социального опыта и опыта личности, а также основных видов деятельности ученика, позволяющих ему овладевать социальным опытом, получать навыки жизни и практической деятельности в современном обществ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данных позиций ключевыми образовательными компетенциями являются  следующие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. Ценностно-смысловые компетенции.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Общекультурные компетенции.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3. Учебно-познавательные компетенции.</w:t>
      </w:r>
      <w:r>
        <w:rPr>
          <w:sz w:val="28"/>
          <w:szCs w:val="28"/>
        </w:rPr>
        <w:t xml:space="preserve"> Сюда входят знания и умения организации целеполагания, планирования, анализа, рефлексии, самооценки учебно-познавательной деятельности.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4. Информационные компетенции.</w:t>
      </w:r>
      <w:r>
        <w:rPr>
          <w:sz w:val="28"/>
          <w:szCs w:val="28"/>
        </w:rPr>
        <w:t xml:space="preserve"> При помощи реальных объектов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5. Коммуникативные компетенции. 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6. Социально-трудовые компетенции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7. Компетенции личностного самосовершенствования. </w:t>
      </w:r>
      <w:r>
        <w:rPr>
          <w:sz w:val="28"/>
          <w:szCs w:val="28"/>
        </w:rPr>
        <w:t xml:space="preserve">К данным компетенциям относятся правила личной гигиены, забота о собственном здоровье, половая грамотность, внутренняя экологическая культура. Сюда же входит комплекс качеств, связанных с основами безопасной жизнедеятельности личност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ринципы  реализации компетентностного подхода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т интересов учащихс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ие через обучение мысли и действ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ние и знание - следствие преодоления труд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ободная творческая работа и сотрудничество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 компетентностным результатам относятся следующие универсальные способности: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собность  к  исследованию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 к  эффективной коммуникации и организации взаимодействия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собность и умение  принимать решение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собность  осуществлять принятое реш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способность  постоянно осваивать новые типы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анализа «перечней» ключевых компетенций и оценки спектра возможностей предметов естественнонаучного цикла, можно предположить, что компетентностный подход в обучении  должен быть направлен на то, чтобы научить школьни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итуации практического характера, распознавать в них знакомые природные  явления и применять знания для их объяс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распознавать проблемы, которые можно решить при помощи различных методов, уметь разрешать проблему как на основе имеющихся знаний с использованием математического аппарата, так и при недостатке необходимого материала с помощью методов оценки, на качественном уровне или на основе здравого смыс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 эффективного поиска информации, понимания предметного содержания информации научно-популярного характера в СМИ, умению критически ее оценивать, приемам достоверности информации, использования полученной информации для принятия решений практического характер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10 года: Приказ Министерства образования РФ от 11.02.2002 № 393//Учительская газета 2002 № 31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ев  В.В., Сергоманов П.А.  Модель организации  образования в школах ступеней обучения. Методическое пособие, Красноярск, ИЦ КрасГУ, 2006 год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тиярова Е.М.  Метод проектов и индивидуальные программы в продуктивном обучении //Школьные технологии, 2001, №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мус А.Г.  Проблемы и перспективы реализации компетентностного подхода в образовании. -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idos.ru/journal/2005/0910-12.htm</w:t>
        </w:r>
      </w:hyperlink>
    </w:p>
    <w:p>
      <w:pPr>
        <w:pStyle w:val="Style15"/>
        <w:numPr>
          <w:ilvl w:val="0"/>
          <w:numId w:val="2"/>
        </w:numPr>
        <w:spacing w:before="125" w:after="125"/>
        <w:rPr/>
      </w:pPr>
      <w:r>
        <w:rPr>
          <w:rStyle w:val="Emphasis"/>
          <w:i w:val="false"/>
          <w:sz w:val="28"/>
          <w:szCs w:val="28"/>
        </w:rPr>
        <w:t>Болотов В.А., Сериков В.В.</w:t>
      </w:r>
      <w:r>
        <w:rPr>
          <w:sz w:val="28"/>
          <w:szCs w:val="28"/>
        </w:rPr>
        <w:t xml:space="preserve"> Компетентностная модель: от идеи к образовательной программе // Педагогика. - 2003. - № 10. С. 8-14.</w:t>
      </w:r>
    </w:p>
    <w:p>
      <w:pPr>
        <w:pStyle w:val="Style15"/>
        <w:numPr>
          <w:ilvl w:val="0"/>
          <w:numId w:val="2"/>
        </w:numPr>
        <w:spacing w:before="125" w:after="125"/>
        <w:rPr>
          <w:sz w:val="28"/>
          <w:szCs w:val="28"/>
        </w:rPr>
      </w:pPr>
      <w:r>
        <w:rPr>
          <w:sz w:val="28"/>
          <w:szCs w:val="28"/>
        </w:rPr>
        <w:t>Лебедев О.Е. Компетентностный подход в образовании.//Школьные технологии.-2004.-№ 5 с.3-12</w:t>
      </w:r>
    </w:p>
    <w:p>
      <w:pPr>
        <w:pStyle w:val="Style15"/>
        <w:numPr>
          <w:ilvl w:val="0"/>
          <w:numId w:val="2"/>
        </w:numPr>
        <w:spacing w:before="125" w:after="125"/>
        <w:rPr>
          <w:sz w:val="28"/>
          <w:szCs w:val="28"/>
        </w:rPr>
      </w:pPr>
      <w:r>
        <w:rPr>
          <w:sz w:val="28"/>
          <w:szCs w:val="28"/>
        </w:rPr>
        <w:t>Маскин В.В. Алгоритм перехода образовательного учреждения к компетентностному  подходу. Москва, 2008 год</w:t>
      </w:r>
    </w:p>
    <w:p>
      <w:pPr>
        <w:pStyle w:val="Style15"/>
        <w:numPr>
          <w:ilvl w:val="0"/>
          <w:numId w:val="2"/>
        </w:numPr>
        <w:spacing w:before="125" w:after="125"/>
        <w:rPr>
          <w:sz w:val="28"/>
          <w:szCs w:val="28"/>
        </w:rPr>
      </w:pPr>
      <w:r>
        <w:rPr>
          <w:sz w:val="28"/>
          <w:szCs w:val="28"/>
        </w:rPr>
        <w:t>Сергеев И.С., Блинов В.И. Как реализовать компетентностный подход на уроке и во внеурочной деятельности., Москва,2009 год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уторской А.В.</w:t>
      </w:r>
      <w:r>
        <w:rPr>
          <w:rFonts w:cs="Times New Roman" w:ascii="Times New Roman" w:hAnsi="Times New Roman"/>
          <w:sz w:val="28"/>
          <w:szCs w:val="28"/>
        </w:rPr>
        <w:t xml:space="preserve"> Ключевые компетенции: Технология конструирования // Народное образование. № 5 – 2003 год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торской А.В. Ключевые компетенции и образовательные стандарты // Интернет-журнал "Эйдос". – 2002 год - 23апреля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шов С.Е., Агапов И.И. Компетентностный подход к образованию как необходимость // Мир образования-образование в мире. 2001, № 4.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05/0910-1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9:33:00Z</dcterms:created>
  <dc:creator>Stoma</dc:creator>
  <dc:description/>
  <cp:keywords/>
  <dc:language>en-US</dc:language>
  <cp:lastModifiedBy>Stoma</cp:lastModifiedBy>
  <dcterms:modified xsi:type="dcterms:W3CDTF">2013-10-18T21:35:00Z</dcterms:modified>
  <cp:revision>4</cp:revision>
  <dc:subject/>
  <dc:title>       Современное развитие общества, экономики, образования вызывает необходимость разработки механизмов формирования человека 21 века - личности, способной к анализу существующей ситуации, активно участвующей в социокультурной   деятельности, самостоят</dc:title>
</cp:coreProperties>
</file>