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пект занятия по теории и методике экологического воспита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таршей группе (поход на луг)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: «Стрекотание кузнечи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Образователь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закреплять знания детей о кузнечик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формировать представления детей о стрекотании кузнечик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родолжать закреплять умение детей ориентироваться по плану-схем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Развивающ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звивать внимание, логическое мышление, память, слуховое восприят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звивать выносливос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звивать наблюдательнос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Воспитатель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оспитывать положительное отношение к кузнечикам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Словарная рабо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активизировать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узнечики, пение, шелест, жужжание;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ввести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екоче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Методы и прием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вводная час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беседа (на тему «Правила поведения в лесу, на лугу»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збор план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чтение загадо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опрос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игра «Шпионы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каз воспитателем образца работы с сачко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основная час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самостоятельная деятельность детей: ловля кузнечиков с помощью сачков, их рассматриван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индивидуальные указ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индивидуальнгые поясн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заключительная час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беседа (на тему «Описание кузнечика»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игра «Луговые цветы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упражнения в ходьб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ение песни «В траве сидел кузнечик» (сл. Н.Носова, муз. В.Шаинского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игра «Так ли это?»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Материалы и оборудование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ходный рюкзак; план со схематически изображенными на нем крупными объектами; красный флажок, сачок на каждого ребен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беседа на тему «Правила поведения в лесу, на лугу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ссказ воспитателя о кузнечика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росмотр иллюстраций, слайдов о кузнечика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беседа о различных деревьях (береза, дуб, рябина, ель и др.), цвета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сбор походных рюкзак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Индивидуальная рабо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звивать монологическую речь Оли 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Воспитатель (В): ребята, сегодня мы с вами отправимся в поход на луг слушать как стрекочут кузнечики. Но прежде, чем пойти туда, мы все дружно вспомним как нужно вести себя на природе. Скажите, пожалуйста, что нельзя делать на природ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Дети (Д): -  мусори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сильно крича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рвать цвет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убегать. Нужно всегда быть рядом со взрослы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ломать вет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разрушать муравейни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и т. 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 молодцы! Правильно, там, куда мы сегодня отправимся, нельзя делать все то, о чем вы сказал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Воспитатель раздает каждому ребенку пла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 у каждого из вас план маршрута, по которому мы сейчас отправимся в поход. Какие объекты на нем изображен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Д): -детский сад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лес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луг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дорож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стрелочкой указан наш путь. Оля, расскажи, пожалуйста, от какого объекта и куда мы пойд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ля М.: мы выйдем из детского сада и двинемся по дорожке в сторону леса. Далее пойдем на луг и обратно в детский са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все правильно, разобрались. А теперь берем свои рюкзаки, карты и двигаемся по строго указанному маршрут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Воспитатель вместе с детьми отправляется в поход. Дойдя до леса, который располагается недалеко от детского сада, педагог зачитывает загад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ребята, сейчас мы проходим по лесу. Посмотрите, как много здесь разных красивых деревьев! Давайте попробуем поиграть с вами в игру: я буду читать загадки, а вы будете показывать пальчиком и называть то дерево, о котором я вам говор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Загадка читается про то дерево, рядом с которым проходит групп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Весной зеленела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Летом загорела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сенью надел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Красные кораллы (рябин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Никто не пугае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 вся дрожит (осин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Ствол белеет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Шапочка зеленее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Стоит в белой одежке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Свесив сережки (берез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Что же это за девица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Не швея, не мастериц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Ничего сама не шьет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 в иголках круглый год (ель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Высоконько стоит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Далеконько глядит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Станет старушкой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Будет избушкой (сосн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Я из крошки- бочки вылез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Корешки пустил и вырос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Стал высок я и могуч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Не боюсь ни гроз, ни туч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Я кормлю свиней и белок 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Ничего, что плод мой мелок (дуб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С моего цветка бере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челка самый вкусный ме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 меня все ж обижают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Шкурку тонкую сдирают (лип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молодцы, правильно назвали все деревья и показали их. А теперь внимательно смотрим на карту и отправляемся дальше в путь. Куда сейчас мы пойде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Д): на лу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верно, сейчас мы с вами отправимся на луг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идя на луг, воспитатель обращается к дет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вот мы и пришли на луг. Укладываем аккуратно наши рюкзачки на одно место, не разбрасываем их. А сами все тихо садимся на корточки и замираем на мгновение: не разговариваем, не двигаемся, находимся в одном положении. Закрываем глазки, послушаем с вами звуки луг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Дети садятся на корточки, закрывают глаза. В течение небольшого промежутка времени все слушают с закрытыми глазами звуки ле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открываем глаза. Какие звуки вы сейчас услышал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Д):-пение птиче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шелест листв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жужжание жук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мы услышали с вами много различных интересных звуков. Прислушайтесь, а это что за интересный звук, который вы еще не назва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Д): молча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так стрекочет кузнечик. А вы знаете, что означает слово «стрекочет»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Д): 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слово «стрекочет» означает то, что кузнечик поет свою песенку, состоящую из коротких и частых звуков, напоминающих треск. Причем из всех кузнечиков поют эту песенку только кузнечики — самцы. Прислушайтесь еще раз внимательно и послушайте как стрекочет кузнеч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откуда доносится пение:из травы или с деревьев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Д): из трав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какая песенка у кузнечика: длинная или коротка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Д): длинн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песенка тихая или громка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Д): громк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 песенка непрерывная или с перерывам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Д): с перерыв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на что похоже стрекотание кузнечи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Д):-на трес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на звук сломанной пал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В): поет один кузнечик или их мног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Д): мног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(В): а сейчас попробуем с вами поиграть в  игру «Шпион». Возьмите из своих походных рюкзаков красные флажки. </w:t>
      </w:r>
      <w:r>
        <w:rPr>
          <w:rFonts w:cs="Times New Roman" w:ascii="Times New Roman" w:hAnsi="Times New Roman"/>
          <w:sz w:val="28"/>
          <w:szCs w:val="28"/>
        </w:rPr>
        <w:t>Каждый из вас сядет в любом месте на полянке, только не очень близко друг к другу. Как только кто-то услышит песенку кузнечика, поднимает бесшумно высоко свой красный флажок. Сидеть нам нужно тихо, чтобы кузнечики не испугались и не прекратили стрекотать. Кто каждый раз будет тихо и правильно поднимать флажки, когда вблизи него будут стрекотать кузнечики – будет хорошим шпион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>все хорошие шпионы – справились с заданием отлично: узнавали песенку кузнечика из множества других звуков. Теперь попробуем с вами посмотреть на них поближе, для этого возьмем сачки и, проходя по лугу, будем ловить их. Посмотрите, как это буду делать 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берет в руки сачок и пытается поймать кузнечи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>сначала я тихо сажусь на корточки, замираю, перестаю шевелиться и начинаю прислушиваться откуда доносится пение кузнечика. Далее бесшумно продвигаюсь к тому месту, где было слышно стрекотание, и всматриваюсь в траву. Найдя его, без резких движений закрываю кузнечика сачком. Через сеточку аккуратно, не причиняя вреда насекомому, беру аккуратно его в руки и начинаю рассматривать. Попробуйте каждый сам поймать кузнечика и рассмотреть его. Только ни в коем случае не делайте ему больн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ти разбредаются по лугу. Воспитатель дает индивидуальные указания и поясн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(В):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закончили рассматривать? Если да, то очень осторожно отпускаем кузнечиков на волю: открываем ладошки и даем им возможность выпрыгнуть отту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и выпускают кузнечиков, рассаживаются в кру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>кузнечики большие или маленькие по сравнению с муравьями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Д): </w:t>
      </w:r>
      <w:r>
        <w:rPr>
          <w:rFonts w:cs="Times New Roman" w:ascii="Times New Roman" w:hAnsi="Times New Roman"/>
          <w:sz w:val="28"/>
          <w:szCs w:val="28"/>
        </w:rPr>
        <w:t>больш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>какого цвета были кузнечики на этом лугу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Д): </w:t>
      </w:r>
      <w:r>
        <w:rPr>
          <w:rFonts w:cs="Times New Roman" w:ascii="Times New Roman" w:hAnsi="Times New Roman"/>
          <w:sz w:val="28"/>
          <w:szCs w:val="28"/>
        </w:rPr>
        <w:t>зелены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>Какие части тела есть у кузнечик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Д): -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п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ловищ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к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>сколько лапок у кузнечик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Д): - </w:t>
      </w:r>
      <w:r>
        <w:rPr>
          <w:rFonts w:cs="Times New Roman" w:ascii="Times New Roman" w:hAnsi="Times New Roman"/>
          <w:sz w:val="28"/>
          <w:szCs w:val="28"/>
        </w:rPr>
        <w:t>4 маленькие тонкие лапки и 2 большие толстые лапки с «перевернутым» колено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>глазки большие или маленькие как зернышки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Д): </w:t>
      </w:r>
      <w:r>
        <w:rPr>
          <w:rFonts w:cs="Times New Roman" w:ascii="Times New Roman" w:hAnsi="Times New Roman"/>
          <w:sz w:val="28"/>
          <w:szCs w:val="28"/>
        </w:rPr>
        <w:t>больш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>усики длинные или короткие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Д): </w:t>
      </w:r>
      <w:r>
        <w:rPr>
          <w:rFonts w:cs="Times New Roman" w:ascii="Times New Roman" w:hAnsi="Times New Roman"/>
          <w:sz w:val="28"/>
          <w:szCs w:val="28"/>
        </w:rPr>
        <w:t>длинн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>как прыгает кузнечик: на большое или маленькое расстояние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Д):  </w:t>
      </w:r>
      <w:r>
        <w:rPr>
          <w:rFonts w:cs="Times New Roman" w:ascii="Times New Roman" w:hAnsi="Times New Roman"/>
          <w:sz w:val="28"/>
          <w:szCs w:val="28"/>
        </w:rPr>
        <w:t>большими прыжкам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>верно, кузнечики по сравнению, например, с муравьями, большие насекомые. Они бывают разного цвета, но на этом лугу мы с вами увидели пока только зеленых. У кузнечика есть усики, голова, туловище, лапки. У кузнечика усики длинные, 2 лапки из 6 имеют очень интересное строение – коленки как бы «перевернуты» наружу. Передвигается кузнечик в пространстве с помощью больших прыжков. Кузнечики поют песню, напоминающую треск, которая называется стрекотанием. Кузнечики – очень красивые и интересные насекомы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>наши кузнечики живут на этом большом лугу. Посмотрите, сколько здесь много разных и интересных цветочков. Поиграем в игру? Я буду называть цветочек, если такой цветок растет на этом лугу, вы подпрыгиваете и хлопаете над головой ладошками, если нет, то остаетесь стоять неподвижно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машка (!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евер (!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ргин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юльпан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силек (!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оэ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окольчик (!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цис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он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>хорошо справились с заданием. Собираемся в обратный путь: берем свои походные рюкзаки, карты и отправляемся в дорогу: из луга по дорожке в лес, а затем в детский са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дя по дороге, еще не доходя до леса, воспитатель упражняет детей в различных видах ходьб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>Я буду показывать вам как ходит какое – нибудь животное или какая-нибудь птица, а вы повторяйте все движения за мной и попробуйте отгадать  кого я изобража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а с высоким подниманием колен (петух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ы с выпадами вперед (олен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а мелкими шажками, носки повернуть друг к другу (пингвин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а на внешней стороны стопы (медвед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а на внутренней стороне стопы (козлено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на двух ногах (заяц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лее поход продолжается обычным шаго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 xml:space="preserve">  чтобы было веселей, мы все с вами споем песенку, которую вы хорошо знаете. Петь песенку будем про того, чье стрекотание слушали сегодня. Про кого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Д): </w:t>
      </w:r>
      <w:r>
        <w:rPr>
          <w:rFonts w:cs="Times New Roman" w:ascii="Times New Roman" w:hAnsi="Times New Roman"/>
          <w:sz w:val="28"/>
          <w:szCs w:val="28"/>
        </w:rPr>
        <w:t>кузнечи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 xml:space="preserve">  про кузнечика песню запева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ве сидел кузнечик, в траве сидел кузнечик,</w:t>
        <w:br/>
        <w:t>Совсем как огуречик, зелененький он был.</w:t>
        <w:br/>
        <w:t>Представьте себе, представьте себе,</w:t>
        <w:br/>
        <w:t>Совсем как огуречик,</w:t>
        <w:br/>
        <w:t>Представьте себе, представьте себе,</w:t>
        <w:br/>
        <w:t>Зелененький он был.</w:t>
        <w:br/>
        <w:br/>
        <w:t>Он ел одну лишь травку, он ел одну лишь травку,</w:t>
        <w:br/>
        <w:t>Не трогал и козявку, и с мухами дружил.</w:t>
        <w:br/>
        <w:t>Представьте себе, представьте себе,</w:t>
        <w:br/>
        <w:t>Не трогал и козявку</w:t>
        <w:br/>
        <w:t>Представьте себе, представьте себе,</w:t>
        <w:br/>
        <w:t>И с мухами дружил.</w:t>
        <w:br/>
        <w:br/>
        <w:t>Но вот пришла лягушка, но вот пришла лягушка -</w:t>
        <w:br/>
        <w:t>Прожорливое брюшко - и съела кузнеца.</w:t>
        <w:br/>
        <w:t>Представьте себе, представьте себе,</w:t>
        <w:br/>
        <w:t>Прожорливое брюшко,</w:t>
        <w:br/>
        <w:t>Представьте себе, представьте себе,</w:t>
        <w:br/>
        <w:t>И съела кузнеца.</w:t>
        <w:br/>
        <w:br/>
        <w:t>Не думал, не гадал он, не думал, не гадал он,</w:t>
        <w:br/>
        <w:t>Никак не ожидал он такого вот конца.</w:t>
        <w:br/>
        <w:t>Представьте себе, представьте себе,</w:t>
        <w:br/>
        <w:t>Никак не ожидал он</w:t>
        <w:br/>
        <w:t>Представьте себе, представьте себе,</w:t>
        <w:br/>
        <w:t>Такого вот конц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 вместе с воспитателям доходят до детского сада. Уже в группе проигрывается игра « Так ли это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 xml:space="preserve">  попробуем вспомнить то, что мы сегодня узнали в походе с помощью игры «Так ли это».  Я буду говорить вам что-то, если вы с этим согласны, то хлопаете в ладошки. Если нет, то не хлопаете. Слушайте внимательно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знечики не стрекочу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снь кузнечиков длинна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снь кузнечиков тиха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снь кузнечиков без перерывов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узнечиков нет усиков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узнечиков 6 лапок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знечики не умеют прыга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): </w:t>
      </w:r>
      <w:r>
        <w:rPr>
          <w:rFonts w:cs="Times New Roman" w:ascii="Times New Roman" w:hAnsi="Times New Roman"/>
          <w:sz w:val="28"/>
          <w:szCs w:val="28"/>
        </w:rPr>
        <w:t xml:space="preserve">  молодцы! Все запомнили. Вам понравилось в походе? Пойдем еще раз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 w:val="false"/>
          <w:sz w:val="28"/>
          <w:szCs w:val="28"/>
          <w:u w:val="none"/>
        </w:rPr>
        <w:t>(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): д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34:01Z</dcterms:created>
  <dc:creator/>
  <dc:description/>
  <dc:language>en-US</dc:language>
  <cp:lastModifiedBy/>
  <cp:revision>0</cp:revision>
  <dc:subject/>
  <dc:title/>
</cp:coreProperties>
</file>