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98"/>
        <w:gridCol w:w="147"/>
        <w:gridCol w:w="703"/>
        <w:gridCol w:w="147"/>
        <w:gridCol w:w="704"/>
        <w:gridCol w:w="289"/>
        <w:gridCol w:w="1375"/>
        <w:gridCol w:w="43"/>
        <w:gridCol w:w="141"/>
        <w:gridCol w:w="12"/>
        <w:gridCol w:w="1787"/>
        <w:gridCol w:w="43"/>
        <w:gridCol w:w="1540"/>
        <w:gridCol w:w="16"/>
        <w:gridCol w:w="11"/>
        <w:gridCol w:w="16"/>
        <w:gridCol w:w="1231"/>
        <w:gridCol w:w="16"/>
        <w:gridCol w:w="14"/>
        <w:gridCol w:w="13"/>
        <w:gridCol w:w="1400"/>
        <w:gridCol w:w="14"/>
        <w:gridCol w:w="16"/>
        <w:gridCol w:w="376"/>
        <w:gridCol w:w="731"/>
        <w:gridCol w:w="16"/>
        <w:gridCol w:w="11"/>
        <w:gridCol w:w="376"/>
        <w:gridCol w:w="1295"/>
        <w:gridCol w:w="94"/>
        <w:gridCol w:w="27"/>
        <w:gridCol w:w="22"/>
        <w:gridCol w:w="855"/>
        <w:gridCol w:w="70"/>
        <w:gridCol w:w="16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ая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должны знать</w:t>
            </w:r>
          </w:p>
        </w:tc>
        <w:tc>
          <w:tcPr>
            <w:tcW w:w="5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задачи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рование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ворение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</w:t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0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Unit 5. «Is the System of Social Welfare Fair? 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стема социального обеспеч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социального обеспечения в Великобрит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ributions,  employer, available, allowance, clai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тивированное прилагатель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ive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и найти необходимую информацию упр. 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ответить на вопросы к тексту упр. 1 (1)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ти колонки, образовать предложения упр. 2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 тетр. упр. 2 (</w:t>
            </w:r>
            <w:r>
              <w:rPr>
                <w:sz w:val="22"/>
                <w:szCs w:val="22"/>
                <w:lang w:val="en-US"/>
              </w:rPr>
              <w:t>Unit 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 «Социальные выплаты в Великобритании»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социального обеспечения в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nefits, categories, payments, to provide, financial help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бстантивирован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лагательно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ide wit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ide for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и проверить правильность выполнение задания упр. 4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елать предложения упр. 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. тетр. упр. 1 (</w:t>
            </w:r>
            <w:r>
              <w:rPr>
                <w:sz w:val="22"/>
                <w:szCs w:val="22"/>
                <w:lang w:val="en-US"/>
              </w:rPr>
              <w:t>Unit</w:t>
            </w:r>
            <w:r>
              <w:rPr>
                <w:sz w:val="22"/>
                <w:szCs w:val="22"/>
              </w:rPr>
              <w:t xml:space="preserve"> 5)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ст: </w:t>
            </w:r>
            <w:r>
              <w:rPr>
                <w:sz w:val="22"/>
                <w:szCs w:val="22"/>
                <w:lang w:val="en-US"/>
              </w:rPr>
              <w:t>Present Simple Passive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тантивированные прилагатель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nefits, categories, payments, to provide, financial help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бстантивирован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лагательно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ide wit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ide for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чт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грамматических навык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чт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ишь ли ты за медобслуживание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 bout, massive, emergency doctor, tonsil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определить значение подчеркнутых слов по контексту, выбрать правильный перевод предложений упр. 1 (1, 2)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по вопросам упр. 1 (3,4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раткое содержание рассказа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Действительно ли был болен герой рассказа»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ишь ли ты за медобслуживание?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Health Service, insurance schemes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вопросы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еще раз и ответить на вопросы упр. 2 (1)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ь из списка факты и мнения упр. 2 (2)</w:t>
            </w:r>
          </w:p>
        </w:tc>
        <w:tc>
          <w:tcPr>
            <w:tcW w:w="1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 «Достоинства и недостатки бесплатного медицинского обслуживания»</w:t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даточные предложения с союзами и предлог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предложения с союзами и предлога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е обслуживание в Великобрит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ulsory, shortage, exceptions, public health car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даточные предложения с союзами и предлогами </w:t>
            </w:r>
            <w:r>
              <w:rPr>
                <w:sz w:val="22"/>
                <w:szCs w:val="22"/>
                <w:lang w:val="en-US"/>
              </w:rPr>
              <w:t>while/whereas, although/though, despite/inspite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факты о медицинском обслуживании в Великобритании и ответить на вопросы упр. 1 (1)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различия между фактами и мнениями упр. 2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жени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юзам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гами</w:t>
            </w:r>
            <w:r>
              <w:rPr>
                <w:sz w:val="22"/>
                <w:szCs w:val="22"/>
                <w:lang w:val="en-US"/>
              </w:rPr>
              <w:t xml:space="preserve">  while/whereas, although/though, despite/in spite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казать свое мнение на тему «Медицинское обслуживание Великобритании»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е обслуживание в СШ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ee care, receive, treatmen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даточные предложения с предлогами </w:t>
            </w:r>
            <w:r>
              <w:rPr>
                <w:sz w:val="22"/>
                <w:szCs w:val="22"/>
                <w:lang w:val="en-US"/>
              </w:rPr>
              <w:t>in spite of/despite, because of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факты о медицинском обслуживании в США и ответить на вопросы упр. 3 (1)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с партнером достоинства и недостатки медицинского обслуживания в США упр. 3 (2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Достоинства и недостатки медицинского обслуживания в США»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е обслуживание  в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очные предложения с предлогами </w:t>
            </w:r>
            <w:r>
              <w:rPr>
                <w:sz w:val="22"/>
                <w:szCs w:val="22"/>
                <w:lang w:val="en-US"/>
              </w:rPr>
              <w:t>in spite of/despite, because of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и соотнести заголовки и абзацы упр. 6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медицинском обслуживании России по собственному опыту упр. 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ь медицинское обслуживание в России, Великобритании и СШ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 «Медицинское обслуживание в России»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грамматики. Вопросы в косвенной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ES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знь пожилых людей в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abled, suffer, burden,  get wiser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and Past Progressive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мнение автора статьи, сравнить его со своим упр. 1 (1,2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ь условия жизни пенсионеров упр. 1 (3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условия жизни российских пенсионеров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ологическое высказывание «Условия жизни российских пенсионеров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живут пенсионеры в Великобрит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cial services, to cheer, entertainment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and Past Progressive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редложения-факты и сделать выводы о жизни пенсионеров в Великобритании упр. 3 (1.2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Отличается жизни пенсионеров в Великобритании от жизни российских пенсионеров»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. тетр. упр. 4 (</w:t>
            </w:r>
            <w:r>
              <w:rPr>
                <w:sz w:val="22"/>
                <w:szCs w:val="22"/>
                <w:lang w:val="en-US"/>
              </w:rPr>
              <w:t>Unit</w:t>
            </w:r>
            <w:r>
              <w:rPr>
                <w:sz w:val="22"/>
                <w:szCs w:val="22"/>
              </w:rPr>
              <w:t xml:space="preserve"> 5) «Дома престарелых»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Отличается жизни пенсионеров в Великобритании от жизни российских пенсионеров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живут ветераны в России и Герм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ublic utilities, free return passage, disabilities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sent and Past Perfect 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«Привилегии для ветеранов в России и Германии», сравнить и сделать вывод упр. 1 (1,2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Жизнь ветеранов войны»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Жизнь ветеранов войны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живет моя бабушка (дедуш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ая речь (общие и специальные вопросы)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прос одноклассников ан тему «Какие выплаты и привилегии получает твоя бабушка (дедушка)?» упр.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 по результатам опроса и написать доклад с выводами упр. 5 (2)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грамматических навы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венная речь.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грамматических навы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и общие вопросы в косвенной речи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 престарелых в Великобрит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ult, helpless, unable, full-time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вопросы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, обращая внимание на интонацию. упр. 1 (1)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диалог и выделить главную мысль упр. 1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проверить, верны ли утверждения упр. 1 (2)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утверждения и сказать, как Таня пытается изменить мнение Джейн упр. 1 (4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о мнении Тани и Джейн о престарелых домах, сравнить их позиции 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для чтения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 престарелых в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ependent lives, old people’s homes, full-time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вопросы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утверждения и проверить насколько они верны упр. 2 (2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на тему «Является ли престарелый дом решением проблемы одиноких пенсионер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ологическое высказывание по теме «Являются ли дома престарелых  решением проблемы одиноких пенсионеров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рок  граммати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 вопросов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а безработиц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чший из возможных ми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lfare state, distribution, apply, refuse, dignity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 и их эквиваленты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высказывания и соотнести их с выделенными главными мыслями упр. 1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высказывания и ответить на вопросы упр. 1(2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на тему «Каким должно быть социальное государство»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 на тему «Каким должно быть социальное государство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ким должно быть социальное государство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 и их эквиваленты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и о проблемах социального государства и выделить главные мысли упр. 2(1) раб тетр. упр. 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осить партнера, какие из представленных мнений могут служить доказательством за/против социального государства упр. 2 (2), упр. 3 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Достоинства и недостатки социального государства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0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0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Unit 6. «WHAT HELPS YOU TO ENJOY YOURSELVES» (28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атр и кино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История ки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вление кинематограф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oot a film, a director, genre, studio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сообщение и подтвердить свои предположения упр. 1 (2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о Голливуде и задать вопросы партнеру упр. 2 (2,3)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ся на тему «Что я знаю о Голливуде»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 упр. 2 (5)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Что я знаю о Голливуде»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менитости кино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ные придаточные предлож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нформацию о звездах кино (Лингвострановедческий справочник)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любую знаменитость кинематографа упр. 3 (1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. тетр. </w:t>
            </w:r>
            <w:r>
              <w:rPr>
                <w:sz w:val="22"/>
                <w:szCs w:val="22"/>
                <w:lang w:val="en-US"/>
              </w:rPr>
              <w:t xml:space="preserve">Unit 6 </w:t>
            </w:r>
            <w:r>
              <w:rPr>
                <w:sz w:val="22"/>
                <w:szCs w:val="22"/>
              </w:rPr>
              <w:t xml:space="preserve"> упр. 1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Звезда кин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российского кинематограф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iry tale, sound film, to be demonstrated, to appear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еделительные придаточные предлож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сообщение и подтвердить свои предположения упр. 4 (2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российском кинематографе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татью об истории развития российского кинематографа упр. 4 (5)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История российского кинематограф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имые фильм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ры фильм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Love story, western, a musical, in suspense, plot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я степени и меры с прилагательным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и и вставить пропущенные слова упр. 2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диалоги и определить значение выделенных слов упр. 2 (2)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Какие жанры фильмов ты знаешь» упр. 1 (1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о любимых жанрах раб. тетр. </w:t>
            </w:r>
            <w:r>
              <w:rPr>
                <w:sz w:val="22"/>
                <w:szCs w:val="22"/>
                <w:lang w:val="en-US"/>
              </w:rPr>
              <w:t>Unit 6  ex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Какие жанры фильмов ты знаешь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чтения в кинематографе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tty, absolutely, extremely, very, fairly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я степени и меры с прилагательным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дополнить предложения упр. 2 (4)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партнеру, какие жанры являются любимыми и почему упр. 3 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партнеру о фильме, партнер должен догадаться о жанре упр. 3 (3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любимых/нелюбимых жанров упр. 4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 Мои любимые фильм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ое кино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я степени и меры с прилагательными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таблицу стр. 191</w:t>
            </w:r>
          </w:p>
        </w:tc>
        <w:tc>
          <w:tcPr>
            <w:tcW w:w="1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Любимые русские фильмы» упр. 5 (1)</w:t>
            </w:r>
          </w:p>
        </w:tc>
        <w:tc>
          <w:tcPr>
            <w:tcW w:w="1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, какие русские фильмы можно было бы посоветовать посмотреть зарубежному другу упр. 5 (2)</w:t>
            </w:r>
          </w:p>
        </w:tc>
        <w:tc>
          <w:tcPr>
            <w:tcW w:w="1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Любимые русские фильмы» упр. 5 (1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грамматических навык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sent Perfect Progressive and Past perfect Progressive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ичие театра от кино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udience, actor, actress, performance, ballet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фатические предлож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высказывания людей и найти необходимую информацию упр. 2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и найти необходимую информацию упр. 2 (2)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Мой любимый/нелюбимый театральный жанр» упр. 2 (3,4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ить таблицу упр. 1 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Мой любимый/нелюбимый театральный жанр»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менитые мюзиклы  США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ke an impression, popular, splendid, lyrics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тельные предлож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и найти необходимую информацию упр. 3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найти схожие мнения упр. 3 (2)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ь свое мнение, используя восклицательные предложения упр. 3 (3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. тетр. </w:t>
            </w:r>
            <w:r>
              <w:rPr>
                <w:sz w:val="22"/>
                <w:szCs w:val="22"/>
                <w:lang w:val="en-US"/>
              </w:rPr>
              <w:t xml:space="preserve">Unit 6 </w:t>
            </w:r>
            <w:r>
              <w:rPr>
                <w:sz w:val="22"/>
                <w:szCs w:val="22"/>
              </w:rPr>
              <w:t>упр. 6,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двей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nsational, impressive, excellent, magnificent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тельные предлож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высказывания людей, выделить речевые образцы упр. 4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трывки из статей, выделить главную мысль упр. 4 (2)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ь свое мнение по картинкам, используя разные способы упр. 4 (4,5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разить свое мнение эмоционально разными способами Раб. тетр. </w:t>
            </w:r>
            <w:r>
              <w:rPr>
                <w:sz w:val="22"/>
                <w:szCs w:val="22"/>
                <w:lang w:val="en-US"/>
              </w:rPr>
              <w:t xml:space="preserve">Unit 6 </w:t>
            </w:r>
            <w:r>
              <w:rPr>
                <w:sz w:val="22"/>
                <w:szCs w:val="22"/>
              </w:rPr>
              <w:t>упр. 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ь свое мнение по картинкам, используя разные способы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 в России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тельные и эмфатические предлож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вопросы, задать партнеру упр. 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воем последнем визите в театр упр. 5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тория Большого театра раб. тетр. </w:t>
            </w:r>
            <w:r>
              <w:rPr>
                <w:sz w:val="22"/>
                <w:szCs w:val="22"/>
                <w:lang w:val="en-US"/>
              </w:rPr>
              <w:t xml:space="preserve">Unit </w:t>
            </w:r>
            <w:r>
              <w:rPr>
                <w:sz w:val="22"/>
                <w:szCs w:val="22"/>
              </w:rPr>
              <w:t>6 упр. 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Мой последний визит в театр»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повторение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 xml:space="preserve">четверть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чтения «Роли, за которые можно умереть»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llenge, exclude, bore, defy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последовательность и прочитать интервью упр. 1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правильный вариант перевода упр.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партнера упр.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йти английские эквиваленты к данным словосочетаниям  Отметить верно/неверно утверждение упр. 4р.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вопросы для интервью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йтинговая система фильмов в Америке.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ol off, violence, to be stuffed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и функции инфинитива в предложении 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мнения подростков о фильмах и ответить на вопросы упр. 2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статью о рейтинговой системе в США. Выделить осно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упр. 6 (Кинга для чтения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доводы за\против боевиков упр. 3 (3,4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Стоит ли смотреть боевики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т ли смотреть фильмы ужасов и боевики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функции инфинитива в предложении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словицы и подобрать перевод упр. 6 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мнения Британских подростков и ответить на вопросы упр. 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по поводу фильмов ужасов упр.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ли дети смотреть фильмы ужасов и боевики упр. 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верный русский перевод для английских пословиц упр. 6 4)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 на тему «Что лучше всего смотреть детям и подросткам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нига для чтения  «Рейтинг фильмов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вы видели этот фильм?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nking, magnificent, touching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функции герунд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и ответить на вопрос упр. 1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найти необходимую информацию упр. 1 (2,3,4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диалог «Обсуждение фильм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Обсуждение фильма»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льный и неформальный стили общени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функции герунд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и ответить на вопрос упр. 2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фразы, относящиеся к формальному и неформальному общению, выбрать необходимые фразы упр. 2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ся на тему «Меняется ли стиль общения при обсуждения фильма в классе» упр. 5 (1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раздел 6 упр. 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уждение фильма  «Титаник»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ionate, movie, draw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я настоящего и прошедшего времени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и ответить на вопросы упр. 7 Книга для чтения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Впечатления после просмотра Титаник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диаграммы по тексту упр. 7 (2) книга для чт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Впечатления после просмотра Титаника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грамматических навык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личные формы глаголы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Делаем ремейк фильма»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зентация проект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повторение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по изученной лексике всех разделов. Повторение, обобщение и систематизация знани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бщение и повторение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обобщение и систематизация знаний перед проведением тест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0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Unit 7. «INVENTIONS THAT SHOOK THE WORLD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обретения, которые потрясли мир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. 1 Современные изобретения в повседневной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етения в до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ach potato, vacuum cleaner, roller blades, cordless phone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высказывания и определить, о каких изобретениях идет речь упр. 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и ответить на вопросы упр. 1 (2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ить на вопросы «Для чего мы используем эти изобретения?» упр. 2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раткое сообщение «Самое полезное изобретение в доме»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етения на службе у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 mobile phone, a talking alarm clock, a remote control unit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n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средства для выражения будущего времени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с общим понимаем и ответить на вопрос упр. 3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Изобретения, которыми мы пользуемся дом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Изобретения, которыми мы пользуемся дома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етения на службе у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videophone, a body-building machine, a camer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средства для выражения будущего времени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В магазине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, тетр, упр. 1-3 </w:t>
            </w:r>
            <w:r>
              <w:rPr>
                <w:sz w:val="22"/>
                <w:szCs w:val="22"/>
                <w:lang w:val="en-US"/>
              </w:rPr>
              <w:t>Unit 7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 «»Какие изобретения самые необходимые в быту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грамматических навы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 - временные формы глаго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для чтения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лама технических новин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oot pictures, to be packed with features, treasure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Perfect, Past Simp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местоимен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с общим пониманием и ответить на вопрос упр. 1 (10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кламу для товар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лама бытовой тех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sential, price, design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местоимен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рекламное объявление и догадаться, о каком предмете идет речь упр. 1 (3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, выделить положительные и отрицательные доводы упр. 2 (1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на тему «Стоит ли покупать товары из рекламы?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упр. 1 (5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Стоит ли покупать товары из рекламы?»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бы хотел приобре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dget, machine, commercial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е и указательные местоимен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ом, какие приспособления есть в доме упр. 3 (1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предмет, который еще  не был изобретен упр. 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технические приспособления в моем доме»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новинки в школ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е и указательные местоимен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и ответить на вопросы упр. 9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ехнических новинках в школе и класс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кламный ролик для ТВ упр.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ать кроссворд упр. 4 раздел 7 раб. тетр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ролик для ТВ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грамматических навы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ые, указательные и неопределенные местоимения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менитые ученые-изобретате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patent, to pioneer, petrol-driven car, motorcar, artificial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and Past Perfect Passiv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мфатические конструкции типа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ho</w:t>
            </w: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was the first to…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редложения и распределить на 2 группы упр. 1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, какие изобретения появились в 19, а какие в 20 век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елать предложения из действительного в страдательный зало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Изобретения 19 и 20 века»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появились эти изобрет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est, to discover, to design, electric cell, steam engine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and Past Perfect Passiv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мфатические конструкции типа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ho</w:t>
            </w: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was the first to…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ответить на вопросы упр. 2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какие изобретения были изобретены к концу 20 века упр. 2 (4), упр. 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я Томаса Эдисона раб. тетр. раздел 7 упр. 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Изобретения, которые появились до конца 20 века»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е изобретате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ds, inventor, steam engine, instant coffee etc.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and Past Perfect Passiv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и ответить на вопросы «Знаменитые изобретатели России»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последних изобретениях в России упр. 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упр.4 (1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повтор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обобщение и систематизация знаний перед тест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IV </w:t>
            </w:r>
            <w:r>
              <w:rPr>
                <w:b/>
                <w:sz w:val="32"/>
                <w:szCs w:val="32"/>
              </w:rPr>
              <w:t xml:space="preserve">четверть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грамма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адательный залог </w:t>
            </w:r>
            <w:r>
              <w:rPr>
                <w:sz w:val="22"/>
                <w:szCs w:val="22"/>
                <w:lang w:val="en-US"/>
              </w:rPr>
              <w:t>Pas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c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 чтения. Организация домашне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acrifice, abandon, reduce, fine, in charge of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ь (определенный, неопределенный, нулевой)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с общим пониманием, выделить главную мысль упр. 1 (1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одтверждения в текст к утверждениям упр. 1  (2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 упр. 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е приборы помогают нам в быту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 spit, pump, a pantry, an alcove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ь (определенный, неопределенный, нулевой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ive</w:t>
            </w:r>
            <w:r>
              <w:rPr>
                <w:sz w:val="22"/>
                <w:szCs w:val="22"/>
              </w:rPr>
              <w:t xml:space="preserve"> (повторение)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, догадаться о значении выделенных слов упр.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из текста предложения упр. 8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в какое время жили герои рассказа упр. 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раткое изложение текст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для чтения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грамма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икль (определенный, неопределенный, нулевой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бильный телефон – роскошь или необходимост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bile phone, instruction, pros and cons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лагательное наклонение: условные предложен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по проблеме «Мобильный телефон: роскошь или необходимость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опросы по теме «Достоинства и недостатки мобильного телефон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ситуации «Можете ли вы прожить без мобильного телефона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инства и недостатки высоких технологий (ПК, машины, телефон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bsite, loads of information, essential, luxury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слагательное наклонение: условные предложен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высказывания и ответить на вопросы перед текстом упр. 2 (1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и отметить верные и неверные утверждения упр. 2 (2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осить партнера   о 3 предметах, без которых он не может обойтись упр. 1 (2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3 предмета, без которых невозможно представить жизнь упр. 1 (1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ет и информационные технолог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лагательное наклонение: условные предложени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и заполнить таблицу упр. 2 (3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ю точку зрения по теме «Достоинства и недостатки Интернет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«Информационные технологии в школе и дома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«Достоинства и недостатки Интернета»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олезные вещи в бы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вводные фразы и образовать предложения упр. 3 (1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предмете, партнер должен угадать название упр. 3 (1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, тетр, раздел 7 упр. 7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нига для чтения раздел 7 упр. 5 Отрывок из книги </w:t>
            </w:r>
            <w:r>
              <w:rPr>
                <w:sz w:val="22"/>
                <w:szCs w:val="22"/>
                <w:lang w:val="en-US"/>
              </w:rPr>
              <w:t>Bloodlin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idne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ld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грамма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азины бытовой тех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tage, plug, adapter, a voltage selector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 +Passive Infinitive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и ответить на вопрос упр. 1 (2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догадаться о значении новых слов упр. 1 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выбрать правильный вариант упр. 1 (3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нформацию в тексте и ответить на вопросы упр. 1 (4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раздел 7 упр. 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диалог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ции к бытовым прибор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plug, avoid, flammable, appliance, appropriate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 +Passive Infinitiv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треб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гов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нструкции и определить название прибора упр. 2 (1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 перевести инструкцию к бытовому прибор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: Modal Verbs + Passive Infinitive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для чтения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грамма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Что бы вы хотели изобрести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повтор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обобщение и систематизация знаний учащихс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повтор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обобщение и систематизация знаний учащихс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знаний учащихся в аудировании, говорении. чтении, письме и лексико-грамматических навык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 ЗУ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1-1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уро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395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3:18:00Z</dcterms:created>
  <dc:creator>Asus</dc:creator>
  <dc:description/>
  <dc:language>en-US</dc:language>
  <cp:lastModifiedBy>Надюха</cp:lastModifiedBy>
  <dcterms:modified xsi:type="dcterms:W3CDTF">2013-09-21T03:18:00Z</dcterms:modified>
  <cp:revision>2</cp:revision>
  <dc:subject/>
  <dc:title/>
</cp:coreProperties>
</file>