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школьный проект «Будь здоров, гимназист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«Твое здоровье - в твоих руках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позволяет изменить содержание и, главное, организацию образовательного процесса для достижения нового качества нач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ная деятельность может стать одним из средств, с помощью которого педагог начальной школы может решить разнообразные задачи как в обучении, так и в воспитан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проектной деятельности на уроке в младших классах - это проблематичная задача. Но если цель организации проектной деятельности ставится учителем, начиная с первого класса, то к переходу в пятый класс образовательный результат ученика начальной школы приобретет субъективный (самостоятельность, инициативность, ответственность ) характер с осмысленными действ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целью обучения детей проектной деятельности нами разработан цикл уроков, главной задачей которых является обучение приёмам совместной деятельности. Учитывая то обстоятельство, что у учеников первого класса навыков совместной деятельности ещё нет, мы пошли путём объединения детей в разновозрастные группы. Накопился опыт положительного сотрудничества проектной деятельности учащихся первого и четвертого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этапе организационного момента происходит распределение детей на группы, которые потом могут стать сквозными, и работа в них повторится неоднократно: группы «Аналитики», «Иллюстраторы», «Редакторы», «Оформители» и др.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шему вниманию предлагается проект  «Твоё здоровье -  в твоих руках», который является частью общего проекта гимназии «Будь здоров, гимназист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ожения по работе над темой «Твоё здоровье - в твоих руках»  поступили от самих ребят после изучения темы «Человек - живое существо. Как устроен организм» по окружающему миру. Особую заинтересованность высказали дети, когда их попросили собрать рекомендации на тему, как сохранить здоровье. Возникли вопросы: «Как влияет среда на организм?», «К чему приводит несоблюдение правил гигиены?» и т.д.. Заинтересованность детей поддержали родители. С их помощью заказали экскурсию в музей гигиены, где дети познакомились с правилами личной гигиены, влиянием среды на человека и наоборот,  получили представление о болезнях и вредных привычках. Также организовали мастер- классы со специалистами (стоматологами и офтальмологами, на которых дети познакомились со строением зуба, глаза, гигиеной, гимнастикой, их значением, болезнями и их признаками, рекомендациями по сохранению здоровья). Накопилось много информации, которую требовалось систематизировать, привести в порядок. Кроме того, ребята из четвёртого класса высказали предложения о том, что хотят поделиться знаниями с ребятами из других классов, особенно с первоклассниками, с которыми у них уже был совместный урок и которые должны беречь здоровье с первых дней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появился этот проект, главной целью которого и яви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ние элементарными способами получения и обработк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мения работать со справочной литера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вовать в продуктивной деятельности в ходе создания совместн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- Здравствуйте! Люди при встрече говорят это хорошее слово, желая друг другу здоровья. А что обозначает это слово?</w:t>
      </w:r>
    </w:p>
    <w:p>
      <w:pPr>
        <w:pStyle w:val="Normal"/>
        <w:rPr/>
      </w:pPr>
      <w:r>
        <w:rPr>
          <w:sz w:val="28"/>
          <w:szCs w:val="28"/>
        </w:rPr>
        <w:t>( Ученик 4-го класса включает презентацию). ( См. при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- Как вы думаете, о чём мы сегодня будем гово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мы будем говорить о здоровье. Тема нашего проекта: «Твоё здоровье – в твоих руках». Это не первый наш урок, давайте повторим главные выводы прошлого урока. Соберём наше солнышко. ( См. приложения). Прочитаем эти выводы. ( Дети выносят лучики, читают и прикрепляют их доске, образуя солнц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торим, чем мы занимались на прошлых уроках по эт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: - Изучали материал по учебникам, делали сообщения, встречались с врачами-специалистами: стоматологами, офтальмологом, посетили музей гиги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- Информации мы собрали много. А что с ней теперь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: - Систематизировать, поделиться знаниями с другими детьм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- Что значит «систематизировать», какие формы систематизации вы предлож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: - Альбомы, таблицы, стенгазеты, коллажи, памятки, игры, комплексы упражнений…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- Я предлагаю сегодня сделать памятки и рекомендации в виде коллажа. Где такая рекомендация может иметь практическое применение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: - Повесить на стенд для чтения, Выступить перед ребятами первых - третьи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- Группы у нас уже наметились, так как мы уже работали по следующим темам: «Зрение», «Осанка», «Правильное питание», «Режим дня и закаливание». В каждой группе будут «руководитель»,» аналитики», «оформители». Давайте повторим, чем будут заниматься «руководит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: - Разберутся в объеме работы, будут руководить работой, контролировать, помогать, следить за порядко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- Чем будут заниматься «аналитики»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: - Отберут нужный материал, составят памятк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- В чём заключается работа «оформителе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: - Отбирают материал для оформления коллажа, оформляю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- Распределите, пожалуйста, роли в группах, наденьте бейджи. На столах у окон лежат книги, журналы, словари, ваши сообщения, стихи на разные темы, пословицы и поговорки, картинки, в которых «аналитики» имеют возможность отобрать нуж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вы будете пользоваться ножницами, клеем. Проговорите в группах правила техники безопасности работы  с  ножницами,  правила организации и культуры труда.  Я пройду, послушаю в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упайте, пожалуйста, к работе. Желаю вам успе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дёт работ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 учителя- тьюторство, помощь, контроль врем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прерывает работу детей на физкультминутки. ( См. приложения)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Урок подходит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- Давайте подведём итог сегодняшней работы. Покажите, пожалуйста, что у вас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ю вас за работу. Поделитесь впечатлениями о работе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ам понравилось,  чему научились, что заставило задум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: - Понравилось руко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нравилось помогать малень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Хочу в следующий раз быть руково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нравилось работать вместе со старшими реб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не казалось, что я всё знаю по теме, а сегодня узнала много нового. Даже удиви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нравилось работать в группе.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- Следующим этапом будет представление вашей работы в других классах. Четвероклассники, не забудьте позвать с собой первоклассников!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олнышко здоровь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ента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культминут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риал для работы в групп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9:05:00Z</dcterms:created>
  <dc:creator>VV</dc:creator>
  <dc:description/>
  <cp:keywords/>
  <dc:language>en-US</dc:language>
  <cp:lastModifiedBy>user</cp:lastModifiedBy>
  <dcterms:modified xsi:type="dcterms:W3CDTF">2013-10-17T13:18:00Z</dcterms:modified>
  <cp:revision>11</cp:revision>
  <dc:subject/>
  <dc:title/>
</cp:coreProperties>
</file>