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рока: «Чтение закрытых слогов с изученными буквами»</w:t>
      </w:r>
    </w:p>
    <w:p>
      <w:pPr>
        <w:pStyle w:val="Normal"/>
        <w:rPr/>
      </w:pPr>
      <w:r>
        <w:rPr/>
        <w:t>Учебный предмет:  альтернативное чтение</w:t>
      </w:r>
    </w:p>
    <w:p>
      <w:pPr>
        <w:pStyle w:val="Normal"/>
        <w:rPr/>
      </w:pPr>
      <w:r>
        <w:rPr/>
        <w:t>4 «Д» класс</w:t>
      </w:r>
    </w:p>
    <w:p>
      <w:pPr>
        <w:pStyle w:val="Normal"/>
        <w:rPr/>
      </w:pPr>
      <w:r>
        <w:rPr/>
        <w:t>Тип урока: закрепление полученных знаний</w:t>
      </w:r>
    </w:p>
    <w:p>
      <w:pPr>
        <w:pStyle w:val="Normal"/>
        <w:rPr/>
      </w:pPr>
      <w:r>
        <w:rPr/>
        <w:t>Учитель: Падалка Марина Григорьевна</w:t>
      </w:r>
    </w:p>
    <w:p>
      <w:pPr>
        <w:pStyle w:val="Normal"/>
        <w:rPr/>
      </w:pPr>
      <w:r>
        <w:rPr/>
        <w:t xml:space="preserve">Цели урока: </w:t>
      </w:r>
    </w:p>
    <w:p>
      <w:pPr>
        <w:pStyle w:val="Style15"/>
        <w:numPr>
          <w:ilvl w:val="0"/>
          <w:numId w:val="10"/>
        </w:numPr>
        <w:rPr/>
      </w:pPr>
      <w:r>
        <w:rPr/>
        <w:t>Закрепить умение читать  закрытые  слоги с ранее изученными буквами.</w:t>
      </w:r>
    </w:p>
    <w:p>
      <w:pPr>
        <w:pStyle w:val="Style15"/>
        <w:numPr>
          <w:ilvl w:val="0"/>
          <w:numId w:val="10"/>
        </w:numPr>
        <w:rPr/>
      </w:pPr>
      <w:r>
        <w:rPr/>
        <w:t xml:space="preserve">Развивать зрительное восприятие, </w:t>
      </w:r>
    </w:p>
    <w:p>
      <w:pPr>
        <w:pStyle w:val="Style15"/>
        <w:numPr>
          <w:ilvl w:val="0"/>
          <w:numId w:val="10"/>
        </w:numPr>
        <w:rPr/>
      </w:pPr>
      <w:r>
        <w:rPr/>
        <w:t>Воспитывать положительное отношение к учеб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рудование:</w:t>
      </w:r>
    </w:p>
    <w:p>
      <w:pPr>
        <w:pStyle w:val="Style15"/>
        <w:rPr>
          <w:i/>
          <w:i/>
        </w:rPr>
      </w:pPr>
      <w:r>
        <w:rPr>
          <w:i/>
        </w:rPr>
        <w:t>Демонстрационный материал:</w:t>
      </w:r>
    </w:p>
    <w:p>
      <w:pPr>
        <w:pStyle w:val="Style15"/>
        <w:rPr/>
      </w:pPr>
      <w:r>
        <w:rPr/>
        <w:t>-синий и красный дома для букв</w:t>
      </w:r>
    </w:p>
    <w:p>
      <w:pPr>
        <w:pStyle w:val="Style15"/>
        <w:rPr/>
      </w:pPr>
      <w:r>
        <w:rPr/>
        <w:t>-цветок</w:t>
      </w:r>
    </w:p>
    <w:p>
      <w:pPr>
        <w:pStyle w:val="Style15"/>
        <w:rPr/>
      </w:pPr>
      <w:r>
        <w:rPr/>
        <w:t>-разноцветные лепестки</w:t>
      </w:r>
    </w:p>
    <w:p>
      <w:pPr>
        <w:pStyle w:val="Style15"/>
        <w:rPr/>
      </w:pPr>
      <w:r>
        <w:rPr/>
        <w:t>-касса букв</w:t>
      </w:r>
    </w:p>
    <w:p>
      <w:pPr>
        <w:pStyle w:val="Style15"/>
        <w:rPr/>
      </w:pPr>
      <w:r>
        <w:rPr/>
        <w:t>-карточки с буквами а, о, у, и, ы, к, л, м, н, п, р, с, ж, з, х</w:t>
      </w:r>
    </w:p>
    <w:p>
      <w:pPr>
        <w:pStyle w:val="Style15"/>
        <w:rPr/>
      </w:pPr>
      <w:r>
        <w:rPr/>
        <w:t>- картина ранней весны.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</w:rPr>
      </w:pPr>
      <w:r>
        <w:rPr>
          <w:i/>
        </w:rPr>
        <w:t>Раздаточный материал</w:t>
      </w:r>
    </w:p>
    <w:p>
      <w:pPr>
        <w:pStyle w:val="Style15"/>
        <w:rPr/>
      </w:pPr>
      <w:r>
        <w:rPr/>
        <w:t>-задание на листках бумаги (печатная буква для раскрашивания)</w:t>
      </w:r>
    </w:p>
    <w:p>
      <w:pPr>
        <w:pStyle w:val="Style15"/>
        <w:rPr/>
      </w:pPr>
      <w:r>
        <w:rPr/>
        <w:t xml:space="preserve">-карточки с буквами а, о, у, и, ы, к, л, м, н, п, р, с, ж, з, х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  <w:t>Ход уро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570"/>
        <w:gridCol w:w="2803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/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108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1080" w:hanging="0"/>
              <w:contextualSpacing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Повторение изученных гласных и согласных звуков и бу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ыхательная гимнаст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Голосовая гимнаст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Работа с кассой бу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Работа с лентой бу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Коррекционное упражнение «Путаниц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изкультминут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/>
              <w:t>Чтение закрытых слогов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Чтение закрытых слог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Работа с кассой бу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альчиковая гимнаст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/>
              <w:t>Итог урока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Посмотрите, как много у нас гостей.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Поздоровайтесь с гостями.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Послушайте стихотворение и скажите, какой сейчас будет ур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Я с детства с книгами друж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 строчкам пальчиком вожу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 целый мир за э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не выдаёт секреты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Посмотрите на пиктограммы внимательно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 xml:space="preserve"> </w:t>
            </w:r>
            <w:r>
              <w:rPr/>
              <w:t>Найдите пиктограмму урока чтения.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 xml:space="preserve">Вспомним, какое сейчас время года.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Сейчас ранняя весна. Посмотрите на картину. Что происходит ранней весной? (картина ранней весны)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Какой сейчас месяц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Весной распускаются первые цветы. Посмотрите какой цветок у нас сегодня распустился.  (указательный жест)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Какого цвета у него лепестки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Сейчас мы с вами превратимся в волшебников и украсим цветок разноцветными яркими лепестками  (на доске белый цветок.  У.  раздаёт детям по цветному лепестку).  Закройте глаза, 123 откройте глаза. Что у вас появилось на парте?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Да, правильно разноцветные лепестки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Чтобы украсить цветок, нам нужно выполнить задание.  Олег, посмотри на лепесток., Какого он цвета?  Прочитай задание? Что нужно сделать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На уроке чтения мы учимся плавно читать.  Для того, чтобы красиво читать нам нужно выполнить дыхательную и голосовую гимнастику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 xml:space="preserve">Поставьте руки на локоть, спина прямая, Возьмите из карандашницы снежинку. Положите ее на ладошку. 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 xml:space="preserve">Вдохните воздух через нос и плавно спокойно дуем на снежинку через рот.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Для того, чтобы чётко громко читать, мы сделаем голосовую гимнастику.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Са-са-са – залетела к нам оса,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Ос-ос-ос- укусила прямо в нос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Молодцы!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Олег мы выполнили задание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Олег, укрась  цветок жёлтым лепестком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У кого красный лепесток? Прочитай задание. 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 xml:space="preserve">              </w:t>
            </w:r>
            <w:r>
              <w:rPr/>
              <w:t>Подойдите к кассе букв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Вспомните, какие буквы мы с вами изучи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Какие звуки называются гласными? Почему?  Каким цветом обозначаются гласные буквы?  Сейчас мы пропоем с вами гласные звуки.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Посмотрите, что это такое? (У. вывешивает дома на доску). 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Из каких геометрических фигур состоит дом?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Какого цвета дома?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Это дома, где живут буквы. 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В красном доме живут гласные буквы, а в синем доме живут согласные буквы.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Буквы  разбежались и никак не могут найти свой дом. Давайте поможем буквам заселиться в  свой дом.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 </w:t>
            </w:r>
            <w:r>
              <w:rPr/>
              <w:t>Дима, мы правильно выполнили третье задание? Укрась цветок красным лепестком.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Спал цветок и вдруг проснулся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              </w:t>
            </w:r>
            <w:r>
              <w:rPr/>
              <w:t>Больше спать не захотел.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/>
            </w:pPr>
            <w:r>
              <w:rPr/>
              <w:t>Шевельнулся, потянулся,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/>
            </w:pPr>
            <w:r>
              <w:rPr/>
              <w:t>Взвился вверх и полетел.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/>
            </w:pPr>
            <w:r>
              <w:rPr/>
              <w:t xml:space="preserve">Солнце утром лишь проснётся, 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/>
            </w:pPr>
            <w:r>
              <w:rPr/>
              <w:t>Бабочка кружит и вьётся.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У кого синий лепесток?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Алёша, прочитай задание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Что написано на доске?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Прочитаем их хором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А сейчас Олег прочитает слоги, а дети проверяют,  правильно ли прочитал Олег (читают несколько человек)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Мы выполнили третье задание, и у цветка появляется ещё один красивый лепесток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А теперь трудное задание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Я буду называть слог, а вы будете составлять его из букв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Прочитайте слог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Какая первая букв в слоге ос?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Найди букву о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 xml:space="preserve">Прочитай ещё раз слог. Какая вторая буква в слоге ос? 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Найди букву с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 xml:space="preserve">Теперь прочитай слог, который ты составил. 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Молодцы, выполнили четвёртое задание. Саша, укрась цветок своим лепестком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Осталось украсить цветок последним лепестком.  Максим, прочитай задание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Перед выполнением этого задания нужно размять пальцы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Наши руки как цветочки.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/>
            </w:pPr>
            <w:r>
              <w:rPr/>
              <w:t>Пальчики, как лепесточки.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У. показывает ученику картинку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Полина, кто это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Какой первый звук в слове «заяц»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Раскрась букву «З».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У. даёт картинку с буквой «З». Ученик раскрашивает.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 xml:space="preserve">Посмотрите, каким красивым и весенним стал наш цветок.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Ласковая добрая к нам пришла весна.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/>
            </w:pPr>
            <w:r>
              <w:rPr/>
              <w:t>Нам тепло и солнышко в ладонях принесла.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/>
            </w:pPr>
            <w:r>
              <w:rPr/>
              <w:t>Принесла нам цветок солнышком согретый, его каждый лепесток разного цвета.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/>
            </w:pPr>
            <w:r>
              <w:rPr/>
              <w:t>Что повторяли мы сегодня на уроке?.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/>
            </w:pPr>
            <w:r>
              <w:rPr/>
              <w:t xml:space="preserve">  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Дети здороваются с гостям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Дети выбирают нужную пиктограмм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н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Снег  тает, появляются капель с сосулек, ручейки,  светит  весеннее солнце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рт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Белы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Лепесток цвет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Читаем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ети говорят голосовую гимнастику хором, затем по одному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Дети называют букв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Дом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Из треугольника и прямоуголь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Красный и сини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Дети заселяют дома буквами, объясня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Дети читают слоги по слоговой таблице, затем слоги, написанные на доск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О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Ос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(дети составляют слоги за партами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Заяц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З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8:34:00Z</dcterms:created>
  <dc:creator>Customer</dc:creator>
  <dc:description/>
  <cp:keywords/>
  <dc:language>en-US</dc:language>
  <cp:lastModifiedBy>Customer</cp:lastModifiedBy>
  <dcterms:modified xsi:type="dcterms:W3CDTF">2013-08-19T16:25:00Z</dcterms:modified>
  <cp:revision>3</cp:revision>
  <dc:subject/>
  <dc:title>Тема рока: «Чтение закрытых слогов с изученными буквами»</dc:title>
</cp:coreProperties>
</file>