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дмет  химия</w:t>
      </w:r>
    </w:p>
    <w:p>
      <w:pPr>
        <w:pStyle w:val="Normal"/>
        <w:spacing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ласс 8                                                                                                                                                                                                                                                                   Автор урока  Михайлютенко  Наталья  Викторовн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 бюджетное  образовательное   учреждение «Яготинская  средняя  общеобразовательная  школа»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лтайский  край  Благовещенский  район  с. Яготин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ма:    </w:t>
      </w:r>
      <w:r>
        <w:rPr>
          <w:rFonts w:cs="Times New Roman" w:ascii="Times New Roman" w:hAnsi="Times New Roman"/>
          <w:sz w:val="28"/>
        </w:rPr>
        <w:t>«Кислород,  его  общая  характеристика   и  нахождение  в  природе. Оксиды.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ели:  1. Обеспечить  усвоение  каждым  учеником  знаний  о  свойствах  химического  элемента  и  простого  вещества  кислорода,  начальных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 xml:space="preserve">сведениях  об  оксидах  и  умений  характеризовать  химический  элемент  и  простое  вещество  кислород.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2.  Создать  условия  для  усвоения  нового  материала,  используя  проблемное  обучение,  мотивационные  приемы.  Развивать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познавательный  интерес,  реализуя  межпредметные  связи  курсов  биологии,  химии,  литератур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3.  Воспитывать  эмоционально-ценностное  отношение  к  природе.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ы  обучения:  беседа,  объяснение,  самостоятельная  работа,  лабораторная  работ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 обучения:   Оборудование  для  лабораторной  работы:  образцы  металлов  и  неметалл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  <w:t>Периодическая  таблица  Д.И.Менделее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  <w:t>Таблица «Распространенность  химических  элементов  в  природе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  <w:t>Диаграмма «Распространение  элемента  кислорода  в  природе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бник.   Химия  8 класс.  Рудзитес  Г.Е.,  Фельдман Ф.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5072"/>
        <w:gridCol w:w="3239"/>
        <w:gridCol w:w="211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апы 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ятельность  учител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ятельность  учащихс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чание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 момен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ационно-целевой  эта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определение  темы 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целеполаг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актуализация  имеющих 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учение  нового  материала. (организационно-деятельност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крепление  знаний 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Рефлексивно-оценочный  эта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 зад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 ребят  для 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 мотивационную  активность,  положительный  эмоциональный  настрой  к  рабо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у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ить  целевые  ориентиры  учебного  занят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 затруднение  в  индивидуальной  деятельности 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 и  обогащение  субъективного  опы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 уровень  усвоения 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и  оценка  учения  как  субъективной 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класса  к  у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  школьных  принадлежно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 слово 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з  уро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То,  что  не  ясно  следует  выяснить  то,  что  трудно  творить,  следует  делать  с  величайшей  настойчивостью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 прочитаю  вам  выразительно  загадку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ин  этот  газ  удивлень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 применяют  сей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резки  металлов  и  в  сталеварень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 в  доменных  мощных  печ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т  его  летчик  в  высотные  да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  с  собою  бер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 наверное  уже  угада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 это  газ…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 каком  газе  идет  речь  в  данной  загад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 будет  тема  урок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сегодняшнем  уроке  мы  должны  выяснить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 сведения  о  кислороде  уже  известны  вам?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 о  кислороде  говорят  так: «  Кислород  самый  распространенный  на  нашей  планете  элемент.  Он  рождает  теплоту  человеческого  дыхания  и  обжигающее  пламя  пожар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 вопр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 вы  думаете,  почему  кислород  изучают  первым  среди  других  химических  элементов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 мы  можем  взять  информацию  о  кислород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 предлагаю  вам  найти  кислород  в  таблице  и  охарактеризовать  его  на  основании  его  места  в  таблиц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тите  параграф 18 –изложенные  в  нем  сведения  представьте  в  виде  таблиц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 на  вопр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 тему 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в  групп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 высказывают  свое  м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в  пар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 на  в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 на  вопрос.(ПСХЭ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 кислород (возможна  взаимопомощь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 текстом  учебника  и  заполняют  таблицу  совместно  с  учите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 на  вопрос. ( Атмосфера,  гидросфера,  живая  природа)  составляют  и  записывают  опорную  схему  в  тетрад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</w:rPr>
              <w:t>В  природе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тмос   Земная   В  воде  живые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ра       кора                    орган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%        47%        89%        65%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целом: в виде  соединений 99.99%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  свободном  виде   0,01%-1,5х10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Cs w:val="24"/>
              </w:rPr>
              <w:t>тонн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в  групп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чала  определяют  сами,  потом  обсуждают  в  группах. Затем  каждая  группа  высказывает  свое  мн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 группа  представляет  только  одно 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.  В  виде  газа  и  в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 отвечают6 кислород  содержащий  в  воде  необходим  для  дыхания, гни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е  раст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 делают  выводы.  «Чем  больше  растение,  тем  больше  кислорода  он  производит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 называют  углекислый  газ-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песок  Ѕі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т.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. Что  они  содержат  кислород  и  состоят  из  2х  эле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 высказывают  свое  мн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сами  выбирают  металл  или  неметалл- записывают  формул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в  пар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опы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 таблиц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 из  пары  дает  характеристику  одного  окси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 задание  в  дневниках.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з  написан  на  дос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ем  на  дос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 каждое  мнение  одобряет,  если  надо  корректиру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помощь  висит  диаграмма  на  боковой  дос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ХЭ  расположена  на  переднем  плане(слева  от  дос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  поддержка 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направл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 приложен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6"/>
              <w:gridCol w:w="807"/>
              <w:gridCol w:w="807"/>
              <w:gridCol w:w="807"/>
              <w:gridCol w:w="807"/>
              <w:gridCol w:w="807"/>
            </w:tblGrid>
            <w:tr>
              <w:trPr/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имвол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r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лентность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уппа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группа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иод</w:t>
                  </w:r>
                </w:p>
              </w:tc>
            </w:tr>
            <w:tr>
              <w:trPr/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 в  природе  находится  кислород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  Кислород  находится  в  атмосфере (23%  по  массе),  в земной  коре (47%),  в  живых  организмах (65%),  в  гидросфере (89%).  В  целом  99,99%  кислорода  «связано»  в  виде  соединений,  0,01%-  свободное  простое  вещество.  Кажется,  что  это  очень  небольшое  количество,  но  на  самом  деле  на  0,01%  приходится  1,5 х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нн.  Весь  свободный  кислород  образуется  на  планете  благодаря  зеленым  растениям.  По  ходу  рассказа  записывается  опорная  схема  на  дос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е кислород  как химический элемент или простое вещество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лород входит в состав жизненно важных органических веществ: белков, жиров, углеводов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живые вещества на Земле дышат кислородом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став ржавчины входят железо и кислород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ы дышат кислородом, растворенным в вод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фотосинтезе зеленые растения выделяют кислор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виде  чего  кислород  присутствует  в  гидросфер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 вы  можете  сказать  о  связи  жизни  в  водоемах  с  содержанием  в их  воде  кислорода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 источник  кислорода  на  Земл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 с  рисунком  «Количество  продуцированного  кислорода  в  год  разными  растениями»  Сделайте  выв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 простое  или  сложное  вещество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 еще  сложные  вещества  вы  знаете  в  состав  которых  входит  кислород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 элементов  входит  в  состав  этих  соединений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 элемент  обязательно  входит  в  эти  соединения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 общего  для  всех  этих  веществ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 вещества  называются  оксид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буйте  дать  собственное  определение  оксид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буйте  привести  примеры  оксидов  металлов  и  неметал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 сейчас  я  предлагаю  вам  познакомиться  с  оксид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 опы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 с  образцами  окси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 по  технике  безопас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 таблиц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роверка  результатов  лабораторного  опыта  и  заполнение  таблицы.</w:t>
            </w:r>
          </w:p>
          <w:tbl>
            <w:tblPr>
              <w:tblW w:w="4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3"/>
              <w:gridCol w:w="1614"/>
              <w:gridCol w:w="1614"/>
            </w:tblGrid>
            <w:tr>
              <w:trPr/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ула  и  название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грегатное  состояние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вет</w:t>
                  </w:r>
                </w:p>
              </w:tc>
            </w:tr>
            <w:tr>
              <w:trPr/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,  полученные  знания  на  уроке, сделайте  следующее 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ащиеся  работают  в  парах.  Каждая  пара  получает  карточку  с  заданием )  После  решения  ребята  оглашают  отв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 сейчас  давайте  подведем  итог  работы  на  уроке.  Предлагаю  вам  для  начала  оценить  свою  работу  самостоятель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ва  была  цель  урок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 вы  считаете,  достигли  мы  этой  цел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ыли  ли  трудности  и  каки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 помогло  в  достижении  цел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 помешало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у  новому  ты  научился,  что  приобрел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!  Вы  хорошо  потрудились  на  уроке  и  несомненно  заслуживаете  положительные  оценки.  Молодцы!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всех  параграф  18,  записи  в  тетрад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желанию:  найти  или  придумать  загадки,  поговорки  о  кислород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 кроссворд  или  написать  сказку  о  кислороде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рточки- задания для закрепления полученных знаний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– задание паре №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пишите формулы оксидов следующих элементов, учитыва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х валентность: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реди записанных ниже соединений найдите оксид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рточка – задание паре № 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пишите формулы оксидов следующих элементов, учитыва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х валентность 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реди записанных ниже соединений найдите оксид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Mg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,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 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чка – задание паре №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пишите формулы оксидов следующих элементов, учитыва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х валентность: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Среди записанных ниже соединений найдите оксиды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, 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 Ca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– задание паре №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пишите формулы оксидов следующих элементов, учитыва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х валентность: С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, 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Среди записанных ниже соединений найдите оксиды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О,  С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 С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– задание паре № 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пишите формулы оксидов следующих элементов, учитыва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х валентность: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>,  К, В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Среди записанных ниже соединений найдите оксиды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С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– задание паре №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пишите формулы оксидов следующих элементов, учитыва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х валентность: 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Назовите лишнее вещество:  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– задание паре №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пишите формулы оксидов следующих элементов, учитыва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х валентность: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 К,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Назовите лишнее вещество:  С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С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О, С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Слабое выделение"/>
    <w:basedOn w:val="Style11"/>
    <w:qFormat/>
    <w:rPr>
      <w:i/>
      <w:iCs/>
      <w:color w:val="808080"/>
    </w:rPr>
  </w:style>
  <w:style w:type="character" w:styleId="Style13">
    <w:name w:val="Слабая ссылка"/>
    <w:basedOn w:val="Style11"/>
    <w:qFormat/>
    <w:rPr>
      <w:smallCaps/>
      <w:color w:val="C0504D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10:00Z</dcterms:created>
  <dc:creator>SamLab.ws</dc:creator>
  <dc:description/>
  <cp:keywords/>
  <dc:language>en-US</dc:language>
  <cp:lastModifiedBy>SamLab.ws</cp:lastModifiedBy>
  <dcterms:modified xsi:type="dcterms:W3CDTF">2013-07-28T23:34:00Z</dcterms:modified>
  <cp:revision>15</cp:revision>
  <dc:subject/>
  <dc:title/>
</cp:coreProperties>
</file>