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40"/>
          <w:szCs w:val="40"/>
        </w:rPr>
        <w:t xml:space="preserve">МБОУ «Пролетарская средняя общеобразовательная школа»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г.п. Пролетарский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Серпуховского района Московской области</w:t>
      </w:r>
    </w:p>
    <w:p>
      <w:pPr>
        <w:pStyle w:val="Heading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Heading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Heading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>План-конспект</w:t>
      </w:r>
    </w:p>
    <w:p>
      <w:pPr>
        <w:pStyle w:val="Heading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>открытого урока русского языка</w:t>
      </w:r>
    </w:p>
    <w:p>
      <w:pPr>
        <w:pStyle w:val="Heading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 xml:space="preserve"> </w:t>
      </w:r>
      <w:r>
        <w:rPr>
          <w:b/>
          <w:bCs/>
          <w:iCs/>
          <w:sz w:val="56"/>
          <w:szCs w:val="56"/>
        </w:rPr>
        <w:t>на тему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 xml:space="preserve">«Глаголы-синони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и глаголы-антоним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0"/>
          <w:szCs w:val="72"/>
        </w:rPr>
      </w:pPr>
      <w:r>
        <w:rPr>
          <w:rFonts w:cs="Times New Roman" w:ascii="Times New Roman" w:hAnsi="Times New Roman"/>
          <w:b/>
          <w:bCs/>
          <w:sz w:val="100"/>
          <w:szCs w:val="72"/>
        </w:rPr>
      </w:r>
    </w:p>
    <w:p>
      <w:pPr>
        <w:pStyle w:val="Heading1"/>
        <w:ind w:firstLine="3960"/>
        <w:rPr>
          <w:b w:val="false"/>
          <w:b w:val="false"/>
          <w:bCs w:val="false"/>
          <w:i w:val="false"/>
          <w:i w:val="false"/>
          <w:sz w:val="48"/>
          <w:szCs w:val="48"/>
        </w:rPr>
      </w:pPr>
      <w:r>
        <w:rPr>
          <w:b w:val="false"/>
          <w:bCs w:val="false"/>
          <w:i w:val="false"/>
          <w:sz w:val="48"/>
          <w:szCs w:val="48"/>
        </w:rPr>
        <w:t xml:space="preserve">Проведён в 3 Б  классе                            </w:t>
      </w:r>
    </w:p>
    <w:p>
      <w:pPr>
        <w:pStyle w:val="Normal"/>
        <w:ind w:firstLine="3960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</w:t>
      </w:r>
      <w:r>
        <w:rPr>
          <w:rFonts w:cs="Times New Roman" w:ascii="Times New Roman" w:hAnsi="Times New Roman"/>
          <w:sz w:val="48"/>
          <w:szCs w:val="48"/>
        </w:rPr>
        <w:t>Учитель Герасимова Е.Г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2 год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язык</w:t>
      </w:r>
    </w:p>
    <w:p>
      <w:pPr>
        <w:pStyle w:val="Normal"/>
        <w:tabs>
          <w:tab w:val="clear" w:pos="708"/>
          <w:tab w:val="left" w:pos="638" w:leader="none"/>
        </w:tabs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голы-синонимы и глаголы-антонимы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рок изучения нового материал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ть умение грамотно использовать в речи глаголы-синонимы и глаголы-антонимы, расширять словарный запас, воспитывать стремление к позн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знания детей о глаголе, как о части речи,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умение подбирать к определенным глаголам синонимы и антонимы, употреблять их в речи,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высказывать свои  мысли и понимать позицию  собеседника,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работать со словарем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ловесно-логическое  мышление, умение анализировать свою деятельность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внимание, зрительную и слуховую память, речь учащихся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нтерес детей к предмету,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общеучебные навыки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самостоятельность, ответственность,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созданию эмоционально положительной основы для развития коммуникативных способностей и навыков коллективного сотрудничества;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здоровительная: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28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на уроке атмосферы непринужденности, психологического комфорта, предупреждение учебной перегруз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, мультимедийный проектор, интерактивная дос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аточный и демонстрационный 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карточки «Синонимы», «Антонимы», карточки с дифференцированными заданиями,  демонстрационный материал, презентац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 Организационный момен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истописа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е (заглавная – строчная; большая –  маленькая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скажите о букве, звуках, которые она обозначае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букв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читайте сло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жиха  ежата  лежала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оединения с буквой е встретились? Опасные места в словах есть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сл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вторение изученного материал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Что общего у этих слов?</w:t>
      </w:r>
      <w:r>
        <w:rPr>
          <w:rFonts w:cs="Times New Roman" w:ascii="Times New Roman" w:hAnsi="Times New Roman"/>
          <w:i/>
          <w:sz w:val="28"/>
          <w:szCs w:val="28"/>
        </w:rPr>
        <w:t xml:space="preserve"> (Во всех словах есть буква е, 3 слога, 2-рой слог ударный, а первый и третий – безударные, 6 звуков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еперь найдём отличия.  Какое слово можно назвать лишним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Лежала, т.к. это глагол; буква е обозначает  1 звук, это слово имеет не такой корень, как в двух других словах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ставьте предложение со словами </w:t>
      </w:r>
      <w:r>
        <w:rPr>
          <w:rFonts w:cs="Times New Roman" w:ascii="Times New Roman" w:hAnsi="Times New Roman"/>
          <w:i/>
          <w:sz w:val="28"/>
          <w:szCs w:val="28"/>
        </w:rPr>
        <w:t>«ежиха» и «ежат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пишем предложение с комментированием. (</w:t>
      </w:r>
      <w:r>
        <w:rPr>
          <w:rFonts w:cs="Times New Roman" w:ascii="Times New Roman" w:hAnsi="Times New Roman"/>
          <w:i/>
          <w:sz w:val="28"/>
          <w:szCs w:val="28"/>
        </w:rPr>
        <w:t>Весной у ежихи появились маленькие ежат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450</wp:posOffset>
            </wp:positionH>
            <wp:positionV relativeFrom="paragraph">
              <wp:posOffset>808355</wp:posOffset>
            </wp:positionV>
            <wp:extent cx="5201285" cy="31045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- Ежата рождаются голые и слепые. Кожа покрыта мягкими белыми молочными иглами. Они постепенно выпадают и заменяются на постоянные темные острые иглы. Посмотрите на маленьких ёжиков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7220</wp:posOffset>
            </wp:positionH>
            <wp:positionV relativeFrom="paragraph">
              <wp:posOffset>13970</wp:posOffset>
            </wp:positionV>
            <wp:extent cx="4469130" cy="209423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6" t="22493" r="4535" b="4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ыполним разбор по членам предложения, укажем части реч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Актуализация новых знани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тите четверостишие на доске. Доскажите словечко. Что это? (Загадка). 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жала между ёлк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ушечка с игол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ихонечко лежал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том вдруг ... (убежала)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О ком эта загадка? </w:t>
      </w:r>
      <w:r>
        <w:rPr>
          <w:rFonts w:cs="Times New Roman" w:ascii="Times New Roman" w:hAnsi="Times New Roman"/>
          <w:i/>
          <w:sz w:val="28"/>
          <w:szCs w:val="28"/>
        </w:rPr>
        <w:t>(О еже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Что вы можете сказать о слове, которое вставили?</w:t>
      </w:r>
      <w:r>
        <w:rPr>
          <w:rFonts w:cs="Times New Roman" w:ascii="Times New Roman" w:hAnsi="Times New Roman"/>
          <w:i/>
          <w:sz w:val="28"/>
          <w:szCs w:val="28"/>
        </w:rPr>
        <w:t xml:space="preserve"> (Глагол.)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йдите в тексте ещё один глагол. Прочитаем их вместе. Что можно о них сказать?</w:t>
      </w:r>
      <w:r>
        <w:rPr>
          <w:rFonts w:cs="Times New Roman" w:ascii="Times New Roman" w:hAnsi="Times New Roman"/>
          <w:i/>
          <w:sz w:val="28"/>
          <w:szCs w:val="28"/>
        </w:rPr>
        <w:t xml:space="preserve"> (Они противоположны по значению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ишем их в тетрадь.</w:t>
      </w:r>
      <w:r>
        <w:rPr>
          <w:rFonts w:cs="Times New Roman" w:ascii="Times New Roman" w:hAnsi="Times New Roman"/>
          <w:i/>
          <w:sz w:val="28"/>
          <w:szCs w:val="28"/>
        </w:rPr>
        <w:t xml:space="preserve">  Лежала – убеж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ак называются такие слова?</w:t>
      </w:r>
      <w:r>
        <w:rPr>
          <w:rFonts w:cs="Times New Roman" w:ascii="Times New Roman" w:hAnsi="Times New Roman"/>
          <w:i/>
          <w:sz w:val="28"/>
          <w:szCs w:val="28"/>
        </w:rPr>
        <w:t xml:space="preserve"> (Антонимы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жду сосен, между елок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... (Ходит) тысяча иголо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одит тысяча иголок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 не сделать ни стежк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иголки без ушка! (Ёж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е слово вставили в эту загадку?  Какая это часть речи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акой глагол составит ему пару?</w:t>
      </w:r>
      <w:r>
        <w:rPr>
          <w:rFonts w:cs="Times New Roman" w:ascii="Times New Roman" w:hAnsi="Times New Roman"/>
          <w:i/>
          <w:sz w:val="28"/>
          <w:szCs w:val="28"/>
        </w:rPr>
        <w:t xml:space="preserve"> (Ходит-бродит). </w:t>
      </w:r>
      <w:r>
        <w:rPr>
          <w:rFonts w:cs="Times New Roman" w:ascii="Times New Roman" w:hAnsi="Times New Roman"/>
          <w:sz w:val="28"/>
          <w:szCs w:val="28"/>
        </w:rPr>
        <w:t>Запиши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то можете сказать об этих словах? </w:t>
      </w:r>
      <w:r>
        <w:rPr>
          <w:rFonts w:cs="Times New Roman" w:ascii="Times New Roman" w:hAnsi="Times New Roman"/>
          <w:i/>
          <w:sz w:val="28"/>
          <w:szCs w:val="28"/>
        </w:rPr>
        <w:t>(Они похожи по смыслу. Это синонимы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 каким частям речи мы уже умеем подбирать синонимы и антонимы?</w:t>
      </w:r>
      <w:r>
        <w:rPr>
          <w:rFonts w:cs="Times New Roman" w:ascii="Times New Roman" w:hAnsi="Times New Roman"/>
          <w:i/>
          <w:sz w:val="28"/>
          <w:szCs w:val="28"/>
        </w:rPr>
        <w:t xml:space="preserve"> (К прилагательным, существительным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инонимы и антонимы вы уже слышали на сегодняшнем уроке?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Синонимы: большая – заглавная, маленькая – строчная. Антонимы: большая - маленькая, заглавная - строчная, ударный - безударный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 Формулирование темы урока, постановка учебных зада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Оказывается, у глаголов тоже могут быть антонимы и синонимы. Кто уже догадался, о чём мы будем говорить, и сможет сформулировать тему урока?</w:t>
      </w:r>
      <w:r>
        <w:rPr>
          <w:rFonts w:cs="Times New Roman" w:ascii="Times New Roman" w:hAnsi="Times New Roman"/>
          <w:i/>
          <w:sz w:val="28"/>
          <w:szCs w:val="28"/>
        </w:rPr>
        <w:t xml:space="preserve"> (Глаголы-синонимы и глаголы-антонимы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айте определение глагол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ему мы будем учиться?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дбирать синонимы и антонимы к глаголам, правильно использовать их в своей речи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ля чего нам это нужно? </w:t>
      </w:r>
      <w:r>
        <w:rPr>
          <w:rFonts w:cs="Times New Roman" w:ascii="Times New Roman" w:hAnsi="Times New Roman"/>
          <w:i/>
          <w:sz w:val="28"/>
          <w:szCs w:val="28"/>
        </w:rPr>
        <w:t>(Чтобы наша речь была более интересной, выразительной, чтобы любому собеседнику с нами было интересно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Формирование новых знани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 Работа с правило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Кто сможет самостоятельно сформулировать правило?</w:t>
      </w:r>
      <w:r>
        <w:rPr>
          <w:rFonts w:cs="Times New Roman" w:ascii="Times New Roman" w:hAnsi="Times New Roman"/>
          <w:i/>
          <w:sz w:val="28"/>
          <w:szCs w:val="28"/>
        </w:rPr>
        <w:t xml:space="preserve"> (Глаголы, близкие по смыслу, называются синонимами, глаголы, противоположные по смыслу,  называются антонимами.)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м по учебнику: правило с. 199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их литературных произведениях мы можем встретить глаголы-антонимы и глаголы-синонимы? </w:t>
      </w:r>
      <w:r>
        <w:rPr>
          <w:rFonts w:cs="Times New Roman" w:ascii="Times New Roman" w:hAnsi="Times New Roman"/>
          <w:i/>
          <w:sz w:val="28"/>
          <w:szCs w:val="28"/>
        </w:rPr>
        <w:t>(Синонимы и антонимы часто используют в своих произведениях писатели и поэты, их примеры можно встретить в пословицах, поговорках, загадках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2. Словарная работа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А теперь давайте вспомним правописание некоторых словарных слов, которые мы будем использовать на урок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резентация «Птичья галерея»</w:t>
      </w:r>
      <w:r>
        <w:rPr>
          <w:rFonts w:cs="Times New Roman" w:ascii="Times New Roman" w:hAnsi="Times New Roman"/>
          <w:sz w:val="28"/>
          <w:szCs w:val="28"/>
        </w:rPr>
        <w:t>. Провер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 Письмо по памя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должите пословицу (на доске)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Ласточка день начинает, а ... </w:t>
      </w:r>
      <w:r>
        <w:rPr>
          <w:rFonts w:cs="Times New Roman" w:ascii="Times New Roman" w:hAnsi="Times New Roman"/>
          <w:i/>
          <w:sz w:val="28"/>
          <w:szCs w:val="28"/>
        </w:rPr>
        <w:t>(соловей кончает)</w:t>
      </w:r>
      <w:r>
        <w:rPr>
          <w:rFonts w:cs="Times New Roman" w:ascii="Times New Roman" w:hAnsi="Times New Roman"/>
          <w:sz w:val="28"/>
          <w:szCs w:val="28"/>
        </w:rPr>
        <w:t>. Объясните смысл. Запишите пословицу по памяти (с. 199 учебника – проверк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а, соловей – известный ночной певец. В конце мая – в июне его можно слушать всю ночь (Пение соловья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резентация, слайд 6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йдите в пословице глаголы. Что вы можете о них сказать? </w:t>
      </w:r>
      <w:r>
        <w:rPr>
          <w:rFonts w:cs="Times New Roman" w:ascii="Times New Roman" w:hAnsi="Times New Roman"/>
          <w:i/>
          <w:sz w:val="28"/>
          <w:szCs w:val="28"/>
        </w:rPr>
        <w:t>(Начинает – кончает, это антонимы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ставьте свои предложения с глаголами – антонимами, используя словарные сло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ица – пингвин. </w:t>
      </w:r>
      <w:r>
        <w:rPr>
          <w:rFonts w:cs="Times New Roman" w:ascii="Times New Roman" w:hAnsi="Times New Roman"/>
          <w:i/>
          <w:sz w:val="28"/>
          <w:szCs w:val="28"/>
        </w:rPr>
        <w:t>(Синица хорошо летает, а пингвин плава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 с синонимами мы составим небольшой рассказ. Найдите среди опорных слов синони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сенней улице, оживление,  воробьи, </w:t>
      </w:r>
      <w:r>
        <w:rPr>
          <w:rFonts w:cs="Times New Roman" w:ascii="Times New Roman" w:hAnsi="Times New Roman"/>
          <w:color w:val="00B050"/>
          <w:sz w:val="28"/>
          <w:szCs w:val="28"/>
        </w:rPr>
        <w:t>прыгают, скачут</w:t>
      </w:r>
      <w:r>
        <w:rPr>
          <w:rFonts w:cs="Times New Roman" w:ascii="Times New Roman" w:hAnsi="Times New Roman"/>
          <w:sz w:val="28"/>
          <w:szCs w:val="28"/>
        </w:rPr>
        <w:t xml:space="preserve">, синицы, </w:t>
      </w:r>
      <w:r>
        <w:rPr>
          <w:rFonts w:cs="Times New Roman" w:ascii="Times New Roman" w:hAnsi="Times New Roman"/>
          <w:color w:val="00B0F0"/>
          <w:sz w:val="28"/>
          <w:szCs w:val="28"/>
        </w:rPr>
        <w:t>щебечут, поют</w:t>
      </w:r>
      <w:r>
        <w:rPr>
          <w:rFonts w:cs="Times New Roman" w:ascii="Times New Roman" w:hAnsi="Times New Roman"/>
          <w:sz w:val="28"/>
          <w:szCs w:val="28"/>
        </w:rPr>
        <w:t>, с ветки на ветку, маленькие, шустры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ите тему текста, главную мысль. Придумайте название. Запишите текс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чему на улице такое веселье? (Все радуются весне). Напишем под диктовк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ни радуются наступлению вес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 Знакомство со словарём синонимов и антоним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, если затрудняешься в подборе синонимов или антонимов к словам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ужно обратиться к  словарю.) Дети находят примеры слов в словаре синонимов и антони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 Физкультминутка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 Ребята, будьте внимательны, и вы найдете в тексте антонимы и синонимы.</w:t>
      </w:r>
    </w:p>
    <w:tbl>
      <w:tblPr>
        <w:tblW w:w="868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26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но утром встали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рибами в лес пош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иседа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днимались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гриб в траве наш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ньке растут опята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тесь к ним, ребята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яйся, раз-два-три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лукошко набери!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н на дереве оре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дпрыгнет выше всех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 дотянуться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сильно потянуть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 часа в лесу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брод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опиночкам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ход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мил всех долгий путь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ели отдохнуть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 Закрепление нового материал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 Упражнение в подборе синонимов и антонимов к словам. </w:t>
      </w:r>
      <w:r>
        <w:rPr>
          <w:rFonts w:cs="Times New Roman" w:ascii="Times New Roman" w:hAnsi="Times New Roman"/>
          <w:sz w:val="28"/>
          <w:szCs w:val="28"/>
        </w:rPr>
        <w:t xml:space="preserve">(Работа в группах)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м. приложение 2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ряд: </w:t>
      </w:r>
      <w:r>
        <w:rPr>
          <w:rFonts w:cs="Times New Roman" w:ascii="Times New Roman" w:hAnsi="Times New Roman"/>
          <w:sz w:val="28"/>
          <w:szCs w:val="28"/>
        </w:rPr>
        <w:t>подобрать к словам синони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ряд: </w:t>
      </w:r>
      <w:r>
        <w:rPr>
          <w:rFonts w:cs="Times New Roman" w:ascii="Times New Roman" w:hAnsi="Times New Roman"/>
          <w:sz w:val="28"/>
          <w:szCs w:val="28"/>
        </w:rPr>
        <w:t>подобрать антони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ряд: </w:t>
      </w:r>
      <w:r>
        <w:rPr>
          <w:rFonts w:cs="Times New Roman" w:ascii="Times New Roman" w:hAnsi="Times New Roman"/>
          <w:sz w:val="28"/>
          <w:szCs w:val="28"/>
        </w:rPr>
        <w:t>собрать рассыпанные пословицы (разрезанные на отдельные слова), объяснить их смысл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2. Индивидуальное задание</w:t>
      </w:r>
      <w:r>
        <w:rPr>
          <w:rFonts w:cs="Times New Roman" w:ascii="Times New Roman" w:hAnsi="Times New Roman"/>
          <w:sz w:val="28"/>
          <w:szCs w:val="28"/>
        </w:rPr>
        <w:t xml:space="preserve"> (на доске работают 2 уч-ся, один соединяет линиями</w:t>
      </w:r>
      <w:r>
        <w:rPr/>
        <w:t xml:space="preserve"> антонимы, другой - синонимы)</w:t>
      </w:r>
    </w:p>
    <w:tbl>
      <w:tblPr>
        <w:tblW w:w="932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816"/>
        <w:gridCol w:w="846"/>
        <w:gridCol w:w="2268"/>
        <w:gridCol w:w="226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ть молч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ти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я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в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тать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ти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я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в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ирова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яться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. 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у а теперь немного поиграем. Готов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лушайте рассказ о двух девочках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я и Лена сидят после дождя под «грибком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ый,- говорит 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ёрный, - отвечает Лена и продолжает, - не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я, - отвечает Рая и говорит, - быст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л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что это вы играете? – спросила ма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«наоборотики», - отвечают девочки. – Одна называет предмет, признак или действие, а другая – слово с противоположным значением. Если кто-то не ответит, другой – выигр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ная игра, молодцы! – похвалила мама девоче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называли девочки? (Антонимы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 сейчас и мы с вами сыграем в такую же игру. Я называю вам действие предмета, а вы – противоположное ему по смыслу. Начнё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- …(просыпаться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ть – … (стоять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ететь – … (улететь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ить – ... (выходит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Что можно сказать об этих парах слов? </w:t>
      </w:r>
      <w:r>
        <w:rPr>
          <w:rFonts w:cs="Times New Roman" w:ascii="Times New Roman" w:hAnsi="Times New Roman"/>
          <w:i/>
          <w:sz w:val="28"/>
          <w:szCs w:val="28"/>
        </w:rPr>
        <w:t>(Это однокоренные слова, значение их изменяется благодаря пристав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А кто может подобрать синоним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ться – … (сражаться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ать – … (разговаривать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ть – … (мчаться, нестись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левать - … (распоряжаться) – «Сказка о рыбаке и рыбке» А.С. Пушки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звание вы предложили бы для этой игры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Проверим работу на дос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 Итог урока. Рефлек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д какой темой мы сегодня работал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акую задачу мы перед собой ставили?</w:t>
      </w:r>
      <w:r>
        <w:rPr>
          <w:rFonts w:cs="Times New Roman" w:ascii="Times New Roman" w:hAnsi="Times New Roman"/>
          <w:i/>
          <w:sz w:val="28"/>
          <w:szCs w:val="28"/>
        </w:rPr>
        <w:t xml:space="preserve"> (научиться подбирать антонимы к словам, правильно использовать их в своей речи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училис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равился ур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кие задания запомнилис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очень старался сегодн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то может сказать, что он хорошо разобрался в тем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у ещё надо потренирова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 Домашнее задание.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Давайте подумаем, что необходимо будет повторить к следующему уроку? </w:t>
      </w:r>
      <w:r>
        <w:rPr>
          <w:rFonts w:cs="Times New Roman" w:ascii="Times New Roman" w:hAnsi="Times New Roman"/>
          <w:i/>
          <w:sz w:val="28"/>
          <w:szCs w:val="28"/>
        </w:rPr>
        <w:t>(Правило на с. 199.)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 ещё вы вспомните или придумаете сами загадку, пословицу, сказку, в которой есть антонимы или синонимы,  и запишете её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Словарная работа» (</w:t>
      </w:r>
      <w:hyperlink r:id="rId4">
        <w:r>
          <w:rPr>
            <w:rStyle w:val="InternetLink"/>
          </w:rPr>
          <w:t>http://metodsovet.su/img/Download.png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  <w:r>
        <w:rPr>
          <w:rFonts w:cs="Times New Roman" w:ascii="Times New Roman" w:hAnsi="Times New Roman"/>
          <w:sz w:val="28"/>
          <w:szCs w:val="28"/>
        </w:rPr>
        <w:t xml:space="preserve"> Задания для работы в группах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480"/>
      </w:tblGrid>
      <w:tr>
        <w:trPr>
          <w:trHeight w:val="45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 Подберите к словам синонимы (слова, близкие по смыслу)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чаться –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нестись)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дти –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шагать)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умать –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размышлять)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ертеться –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крутиться)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пать –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почивать, дремать)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 Подберите к словам антонимы (слова, противоположные по смыслу).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стречать -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провожать)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чаться –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ползти)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дти –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стоять)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троить –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разрушать)</w:t>
            </w:r>
          </w:p>
          <w:p>
            <w:pPr>
              <w:pStyle w:val="Normal"/>
              <w:spacing w:lineRule="auto" w:line="240" w:before="0" w:after="0"/>
              <w:ind w:firstLine="11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пать - ..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просыпаться)</w:t>
            </w:r>
          </w:p>
        </w:tc>
      </w:tr>
      <w:tr>
        <w:trPr>
          <w:trHeight w:val="69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 Составьте рассыпанные пословицы, объясните их смыс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Как аукнется, так и откликнется.</w:t>
            </w:r>
          </w:p>
        </w:tc>
      </w:tr>
      <w:tr>
        <w:trPr>
          <w:trHeight w:val="69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одальше положишь,  поближе возьмёшь.</w:t>
            </w:r>
          </w:p>
        </w:tc>
      </w:tr>
      <w:tr>
        <w:trPr>
          <w:trHeight w:val="7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Любишь брать, люби и отдавать.</w:t>
            </w:r>
          </w:p>
        </w:tc>
      </w:tr>
      <w:tr>
        <w:trPr>
          <w:trHeight w:val="72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Молодость летает пташкой, а старость ползает черепашко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5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9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5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9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metodsovet.su/img/Download.p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8:27:00Z</dcterms:created>
  <dc:creator>user</dc:creator>
  <dc:description/>
  <dc:language>en-US</dc:language>
  <cp:lastModifiedBy>ппппа</cp:lastModifiedBy>
  <dcterms:modified xsi:type="dcterms:W3CDTF">2012-10-16T18:27:00Z</dcterms:modified>
  <cp:revision>2</cp:revision>
  <dc:subject/>
  <dc:title/>
</cp:coreProperties>
</file>