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казен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ое образование детей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танция детского и юношеского туризма и экскурсий»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Миньяр Аши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ябинской обла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ДОКЛАД</w:t>
      </w:r>
      <w:r>
        <w:rPr>
          <w:sz w:val="32"/>
          <w:szCs w:val="32"/>
        </w:rPr>
        <w:t xml:space="preserve"> на тему:</w:t>
      </w:r>
    </w:p>
    <w:p>
      <w:pPr>
        <w:pStyle w:val="Normal"/>
        <w:ind w:firstLine="567"/>
        <w:jc w:val="center"/>
        <w:rPr>
          <w:b/>
          <w:b/>
          <w:sz w:val="52"/>
          <w:szCs w:val="32"/>
          <w:u w:val="single"/>
        </w:rPr>
      </w:pPr>
      <w:r>
        <w:rPr>
          <w:rFonts w:eastAsia="Calibri" w:cs="Calibri"/>
          <w:b/>
          <w:sz w:val="52"/>
          <w:szCs w:val="32"/>
          <w:u w:val="single"/>
        </w:rPr>
        <w:t xml:space="preserve"> </w:t>
      </w:r>
      <w:r>
        <w:rPr>
          <w:b/>
          <w:sz w:val="52"/>
          <w:szCs w:val="32"/>
          <w:u w:val="single"/>
        </w:rPr>
        <w:t>«Уважение личности ребенка»</w:t>
      </w:r>
    </w:p>
    <w:p>
      <w:pPr>
        <w:pStyle w:val="Normal"/>
        <w:ind w:firstLine="56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одготовила: </w:t>
      </w:r>
    </w:p>
    <w:p>
      <w:pPr>
        <w:pStyle w:val="Style16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Баньщикова Маргарита Сергеевна, </w:t>
      </w:r>
    </w:p>
    <w:p>
      <w:pPr>
        <w:pStyle w:val="Style16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едагог дополнительного образ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2011 год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Уважение личности ребенка подразумевает уважение его мнения, желаний, чувств, взглядов и ошибок. И прежде всего надо ценить интеллектуальную собственность – мысль, мнение  детей. Но как же ценить, если мысль –  неразумная? Если желание – легкомысленное или опасное? Однако даже умудренные жизнью взрослые требуют права на ошибку, что ж говорить о детях? Тут-то и заложена цельная педагогическая позиция: уважение человеческого потенциала ребенка. Любовь к детям, уважение, терпеливость – вот слагаемое таланта воспитател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днако на ребенка воздействует так много агентов влияния (вся жизнь её многообразия), что мы не можем гарантировать, что школьное воспитание возьмет вверх. Известно высказывание Ж. Ж. Руссо: «Вам никогда не удастся создать мудрецов, если будете убивать в детях шалунов». Дети не должны чувствовать себя воспитываемыми. Ведь искусство воспитателя заключается еще и в том, чтобы оставаться незаметным. К сожалению, педагоги и родители часто вынуждены прибегать к вербальным способам воспитания. Точнее, к передаче идей, истин, мнений, выводов, так называемых полезных советов из приобретенного старшим поколением жизненного опыта. Способом их словесного, насильственного внедрения молодого человека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воспитании ребенка первостепенную роль играют обстоятельство его жизни, а не лекции, не объяснения и поучения. Мы, педагоги детского туризма, это особенно ясно видим, потому что особенность нашей работы с детьми состоит в частой смене обстоятельств жизни. Современные дети, к сожалению, крайне избалованны благами цивилизации. В редкой семье – этом самом главном «институте воспитания» - родители являются толковыми педагогами, которые пусть интуитивно, не по науке, но понимают, что нельзя детей баловать «сладкой жизнью»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Евгения Шварца в пьесе «Снежная королева» атаманша банды лесных разбойников выдает такой перл своей лесной педагогики: «детей надо баловать, тогда из них вырастают настоящие разбойники?». Метко сказано. </w:t>
      </w:r>
    </w:p>
    <w:p>
      <w:pPr>
        <w:pStyle w:val="Normal"/>
        <w:ind w:firstLine="426"/>
        <w:jc w:val="both"/>
        <w:rPr/>
      </w:pPr>
      <w:r>
        <w:rPr>
          <w:sz w:val="32"/>
          <w:szCs w:val="32"/>
        </w:rPr>
        <w:t xml:space="preserve">К сожалению, родители часто не могут преодолеть вредную «педагогику избытка жизненных благ», это неразумное стремление всячески облегчить жизнь ребенка, не заваливая его делами по дому («Он в школе и так загружен по горло!»), оградить от «черной» работы. Спору нет, перегрузки вредны, но и недогрузки – не полезны и даже опасны. </w:t>
      </w:r>
    </w:p>
    <w:p>
      <w:pPr>
        <w:pStyle w:val="Normal"/>
        <w:ind w:firstLine="426"/>
        <w:jc w:val="both"/>
        <w:rPr/>
      </w:pPr>
      <w:r>
        <w:rPr>
          <w:sz w:val="32"/>
          <w:szCs w:val="32"/>
        </w:rPr>
        <w:t>Так ли это плохо, если ребенок набил себе шишку? Важно не допустить непоправимой беды, а синяки и шишки пройдут. Жизнь, так или иначе, многому учит нас именно этим методом, несогласованным с научной педагогикой, но весьма действенным. Наверное, стоит и педагогике поучиться у жизни её методике воспитания. Уроки жизни часто бывают для нас горькими, но ведь «горьким лечат, а сладким - калечат»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роде бытует истина: «что имеем, то не ценим, а потерявши…» сознанием ценность утрачена. Так что же делать? А что если лишить ребенка того, что он сейчас имеет? Лишить на время, изменить обстоятельства его жизни? 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  <w:t xml:space="preserve">Как создать «ситуаций лишений»? неужели для этого необходимо отказаться от комфорта современной цивилизации и только возврат к первобытным формам жизни спасет нас от развращенности? И да, и нет. Сталь закаляется в резкой смене сред: нагрев – охлаждение. Решение надо искать здесь – во временных, но резких сменах среды обитания. Детям предлагается временно «потерять родителей», их надоедливую заботу, придирки, ругань, их непонимание интересов чуда – уйти в многодневный туристический поход. Такой поход, во время которого не бывает родительских дней и негде получить живую весточку от них. Действует принцип контраста: вот то, что было, а вот то, что есть. 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  <w:t xml:space="preserve">Необходимость чего-либо не всегда очевидна для ребенка. Необходимость внушаемое (скрытое) и необходимость объективное и очевидное, физически ощущаемое – это и есть обстоятельство. Условия вынуждают человека (а родитель часто не может заставить ребенка) действовать. Они, условие, делают это великолепно: заставляют без принуждения. Это и есть элемент изменения обстоятельств жизн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бенок подобен растению: если его из одной среды обитания (почвы) пересадить в другую среду, то он или погибнет, или приспособиться, приобретет новые качества. («гибель» - это, конечно, сказано для красного словца.) в условиях современной цивилизации туризм – одно из средств разрешения противоречий, лучшее лекарство от избалованности. На маршруте самодеятельного спортивного похода (подчеркиваем – самодеятельного!) человек лишен многих бытовых удобств, к которым он привык, как привыкает вольный зверек к своей клетке. Уже на второй-третий день похода ребенок, временно лишившись привычной семейной среды, традиционных – кормителей, ласкателей, уже по-иному оценивает для себя значимость своей семьи, дома, очага, ведь большое видится на расстоянии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асто приходится наблюдать, как в сложном многодневном походе дети начинают вспоминать о доме. Но не стоит думать, что это признак нелюбви к туризму. Просто ребенок осознал ценности привычной жизни на фоне контраста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Мечта отправиться в настоящее путешествие всегда живет в ребячьих душах, и не потому, что их ждут какие-то необыкновенные приключения, но и поэтому, что туристам предстоит жить самостоятельно, как взрослым, без надоевших «сиди спокойно», «нельзя», «не чавкай за столом», и т.д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Идут они по маршруту. Режут плечи лямками рюкзака, донимает жара (или холод, или дождь). Крутой подъем, лесная чащоба, зыбкое болото… как часто в эти минуты юный турист клянет себя: «и дернуло меня пойти в этот поход! Лежал бы сейчас дома на диванчике». Но теперь надо идти – тут уж никуда не денешься, не спрячешься от трудностей. Нельзя показать свою слабость, подвести товарищей. И как бы ни зарекался человек в походы больше не ходить, но проходит время – и вновь его тянет в дорогу.</w:t>
      </w:r>
    </w:p>
    <w:p>
      <w:pPr>
        <w:pStyle w:val="Normal"/>
        <w:ind w:firstLine="426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рганизаторы дополнительного образования не устают повторять, что педагогам – руководителям туристско-краеведческих объединений – надо постараться привлечь на свою сторону родителей воспитанников. </w:t>
      </w:r>
    </w:p>
    <w:p>
      <w:pPr>
        <w:pStyle w:val="Normal"/>
        <w:ind w:firstLine="42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роме того, в лице родителей педагог дополнительного образования получает помощников в организации тех или иных туристско-краеведческих мероприятий – экскурсий, слетов, праздников, при подготовке снаряжения и т.д. особенно такая помощь нужна педагогу, занимающемуся с детьми младшего возраста. Правило это общее и касается не только объединений туристско-краеведческой направленности, и объединений юных натуралистов, техников и т.п. педагоги рассчитывают на помощь и поддержку семьи в целях более полного и глубокого воздействия на ребенка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А на что рассчитывают родители, приводя ребенка в то или иное объединение (или соглашаясь с уже сделанным им самим выбором)? Разумеется, сам факт, что ребенок после уроков не болтается бесцельно на улице, а занимается полезным делом под руководством педагога, - уже благо. Если у ребенка ярко выражены способности к тому или иному виду деятельности – замечательно, в таких случаях родители согласны идти на значительные финансовые и временные издержки, лишь бы поддержать и развить его талант. А если ребенок обыкновенный и у него нет ни к чему явного интереса? В таком родители берут выбор деятельности на себя, исходя из наличия тех или иных кружков и секций в школе, доме детского творчества, если таковой поблизости имеется, а также своих представлений о том, какой род занятий будет не только интересен, но и полезен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ем может привлечь родителей туристско-краеведческое объединение? Результат занятий в нем не потрогаешь руками, как модель самолета, или мягкую игрушку. Туризм – это что-то происходящее вне поля родительского зрения и потому страшащее потенциальными опасностями: а вдруг ребенок потеряется, отстав от группы, или сломает ногу, получит воспаление легких, да мало ли что может с ним случится вдали от родительского гнезда. И чему можно научиться в туристических походах? Таскать тяжелые рюкзаки, спать в холодной палатке, питаться концентратами? Да нужно ли это ребенку в 21 веке? </w:t>
      </w:r>
    </w:p>
    <w:p>
      <w:pPr>
        <w:pStyle w:val="Normal"/>
        <w:ind w:firstLine="426"/>
        <w:jc w:val="both"/>
        <w:rPr/>
      </w:pPr>
      <w:r>
        <w:rPr>
          <w:i/>
          <w:sz w:val="32"/>
          <w:szCs w:val="32"/>
        </w:rPr>
        <w:t>Смеем утверждать – нужно</w:t>
      </w:r>
      <w:r>
        <w:rPr>
          <w:sz w:val="32"/>
          <w:szCs w:val="32"/>
        </w:rPr>
        <w:t xml:space="preserve">. И не только потому, что никто не возьмется предугадать, как сложится в дальнейшем жизнь того или иного человека и пригодятся ли ему навыки существования в суровых полевых условиях. Но и потому, что и тяжелый рюкзак, и холодная палатка, и самостоятельно приготовленная на костре пища – все это требует преодоления себя, не только физических, но и душевных усилий, которые не остаются напрасными. Результат не сразу, не быстро – но будет. Будут постепенно усложняющиеся задачи по подготовке туристического путешествия, нарастающая сложность похода.   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сожалению, школа в последние годы практически устранилась от воспитания детей, оставив себе только обучающую функцию. Общество и семья (как его ячейка) заинтересованы в том, чтобы каждый ребенок, подросток, молодой человек получил хорошее образование, а со временем создал крепкую семью, стал достойным гражданином своей страны. Однако каким бы глубоким и разносторонним не было общее и профессиональное образование молодого человека, ему нелегко будет найти свое место в жизни, если он ленив, безответственен, неисполнителен, не умеет работать в коллективе, не готов к сотрудничеству. </w:t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 советские времена воспитанием подрастающего поколения занимались общественные организации и не плохо с этим справлялись. Можно сколько угодно говорить о формализме и заидеологизированности пионерской и комсомольской организаций, но они развивали в подростках чувство коллективизма, ответственности за порученное дело, нацеливали на общественно полезную деятельность. Пионеры и комсомолы приобретали полезные умения и навыки в школьных кружках, сдавали спортивные нормативы, трудились на субботнике, шествовали над малышами и ветеранами…</w:t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 связи с произошедшими в конце 20 столетия социально-экономическими изменениями входящие сейчас во взрослую жизнь поколение росло в неком воспитательном вакууме. Родители оказались не готовы взять на себя всю полноту обязанностей по воспитанию своих детей, поскольку были заняты поиском места в жизни средств к существованию в новых условиях. В значительной степени были утрачены традиции в семейном воспитании. Современная семья редко состоит из представителей</w:t>
        <w:tab/>
        <w:t xml:space="preserve"> трех поколений с непререкаемым авторитетом старших, заботой о младших братьях и сестрах, распределением домашних обязанностей, совместным проведением досуга. Родители все меньше бывают в курсе того, с кем и как проводит время их ребенок, с кем дружит, о чем мечтает. </w:t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ллективные детские игры с четкими правилами и распределениями ролей сменились на индивидуальные развлечения – компьютерные игры, плееры. Молодые люди, не получившие навыков коллективного взаимодействия, с трудом входят в трудовые коллективы. </w:t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ременный быт уже не требует от членов семьи тех навыков и умений, которые еще не так давно были необходимы и естественны. Зачем девочке уметь шить и вязать, если магазины и рынки забиты ширпотребом. Зачем мальчику уметь работать инструментами, если есть мастера-профессионалы, которые и наладят, и отремонтируют. Творчество и инициатива сменяются пассивным потребительством. </w:t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ногие современные школьники даже не скрывают своего желания в будущем уехать из России и искать счастья за границей. Не потому ли не жаль им покинуть родину, что они ее не знают? И не их в том вина. Как известно, лучше один раз увидеть, чем сто раз услышать. А как увидеть, если даже отдых в загородном лагере большинству семей не по карману? Занятия туризмом и краеведением становятся для детей из небогатых семей чуть ли не единственной возможностью ознакомиться с жизнью за пределами своего города или села. </w:t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/>
      </w:pPr>
      <w:r>
        <w:rPr>
          <w:sz w:val="32"/>
          <w:szCs w:val="32"/>
        </w:rPr>
        <w:t xml:space="preserve">Общие интересы сближают подростков, позволяют им лучше узнать друг друга. А в походах обнаруживаются как достоинства, так и недостатки каждого. Здесь, в необычных, зачастую экстремальных условиях, выявляется, кто чего стоит. Неудивительно, что увлечение туризмом нередко становится для молодых людей основной для создания семьи. Практика показывает, что туристские семьи отличаются стабильностью, в них нет деления на «мужские и женские» обязанности. Туризм, как правило, остается семейным увлечением, к нему с самого раннего возраста приобщают детей. Здоровый образ жизни, совместные походы, незабываемые впечатления способствуют сплочению семьи, установлению неформальных, дружеских отношений между родителями и детьми.      </w:t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ТЕРАТУРА: </w:t>
      </w:r>
    </w:p>
    <w:p>
      <w:pPr>
        <w:pStyle w:val="Normal"/>
        <w:tabs>
          <w:tab w:val="clear" w:pos="709"/>
          <w:tab w:val="left" w:pos="3460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оспитание школьников. Научно-методический журнал. 2010, №7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689" w:gutter="0" w:header="0" w:top="871" w:footer="0" w:bottom="695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DejaVu Sans" w:cs=";Times New Roman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57:00Z</dcterms:created>
  <dc:creator>Admin</dc:creator>
  <dc:description/>
  <cp:keywords/>
  <dc:language>en-US</dc:language>
  <cp:lastModifiedBy>Пользователь</cp:lastModifiedBy>
  <dcterms:modified xsi:type="dcterms:W3CDTF">2013-10-19T07:06:00Z</dcterms:modified>
  <cp:revision>4</cp:revision>
  <dc:subject/>
  <dc:title/>
</cp:coreProperties>
</file>