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6"/>
          <w:szCs w:val="36"/>
          <w:lang w:eastAsia="ru-RU" w:bidi="ar-SA"/>
        </w:rPr>
        <w:t>План-конспект вечера по химии на тему «Вода»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 xml:space="preserve">Система целей к мероприятию: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Общая дидактическая цель (ОДЦ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 обобщение и систематизация знаний обучающихся  о воде, осмысление связей и отношений в изученных объектах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Триединая дидактическая цель (ТДЦ)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бразовательный аспект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ть условия для повторения, закрепления, коррекции знаний по теме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знания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став, строение, свойства, получение, применение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понимание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заимосвязь строения вещества с его свойствами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применение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использование принципа установления связей при использовании вещества в народном хозяйстве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Обобщение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ешение познавательных, экспериментальных и проблемных задач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Развивающий аспект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здать условия для развития теоретического мышления, коммуникативных умений, грамотного химического языка, установления причинно-следственных связей. Прививать навыки самостоятельной работы, комментированного управления, адекватной самооценки. Подвести учащихся к пониманию глобальных экологических проблем современности, связанных с загрязнением окружающей среды. Формирование целостного восприятия окружающего мира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Воспитательный аспект: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ть условия для формирования эстетического восприятия окружающего мира, сочетания научной и учебной литературы, химических явлений с изучаемыми объектами, чувство само- и взаимоуважения в условиях работы в группах или парах, а также благодарности за результат учебного труд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Планируемые результаты обучения (ПРО)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Требования к усвоению теоретического учебного материала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нать виды химической связи, электронное, пространственное строение молекул неорганических веществ и их влияние на свойства. Особенности строения атомов химических элементов и свойства образуемых ими соединений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меть разъяснить причинно-следственную зависимость между составом, строением и свойствами веществ, развитие познания от явления ко всё более глубокой сущности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Требования к усвоению фактов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нать состав, строение, свойства изученного вещества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меть объяснять химические реакции с точки зрения изученных теорий, иллюстрировать примерами химические свойства воды и зависимость между составом вещества, его свойствами и применением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нать о нахождении воды в природе и её значении для живых организмов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Требования к выполнению химического эксперимент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нать правила работы с неорганическими веществами и оборудованием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меть практически определять некоторые показатели, обеспечивающие благоприятные свойства воды: цвет, прозрачность, запах, кислотность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оводить лабораторные исследования, определяющие свойства воды. 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Тип урока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рок обобщения, систематизации и интеграции знаний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Структура урока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рганизационный момент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ведение обучающихся  к основному этапу: актуализация ранее полученных знаний и умений, мотивация выполнения работы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общение знаний по теме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щита материалов  по теме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суждение, взаимопроверка, коррекция ошибок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дведение итогов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машнее задание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 xml:space="preserve">Формы организации деятельности: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ндивидуальная, парная, групповая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 xml:space="preserve">Методы обучения: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облемный, описательно-иллюстративный, программированный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 xml:space="preserve">Формы реализации методов: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мыслительный диалог-беседа, самостоятельная работ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>Материально-техническое оборудование урок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>Раздаточный материал: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рабочие листы с вопросами и заданиями; карты самооценки и самоконтроля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>Технические средства обучения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:  компьютер, мультимедийный проектор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>Химическое оборудование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: набор реактивов, лабораторная посуда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>Информационные ресурсы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: электронная  презентация по теме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 xml:space="preserve">Образовательные технологии: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технология личностно-ориентированного обучения, информационно-коммуникационная, программированная.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>Оформление доски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: тема урока, девиз урока, название блоков, домашнее задание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center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 w:bidi="ar-SA"/>
        </w:rPr>
        <w:t>Ход урока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Девиз урока: «В любом труде, в любом творенье – необходимо вдохновень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о дистиллированной воде (поэт Л. Мартынов)</w:t>
        <w:br/>
        <w:t>Вода</w:t>
        <w:br/>
        <w:t>Благоволила</w:t>
        <w:br/>
        <w:t>Литься!</w:t>
        <w:br/>
        <w:t>Она</w:t>
        <w:br/>
        <w:t>Блистала</w:t>
        <w:br/>
        <w:t>Столь чиста,</w:t>
        <w:br/>
        <w:t>Что ни напиться,</w:t>
        <w:br/>
        <w:t>Ни умыться,</w:t>
        <w:br/>
        <w:t>И это было неспроста.</w:t>
        <w:br/>
        <w:t>Ей не хватало</w:t>
        <w:br/>
        <w:t>Ивы, тала</w:t>
        <w:br/>
        <w:t>И горечи цветущих лоз.</w:t>
        <w:br/>
        <w:t>Ей водорослей не хватало</w:t>
        <w:br/>
        <w:t>И рыбы, жирной от стрекоз.</w:t>
        <w:br/>
        <w:t>Ей не хватало быть волнистой,</w:t>
        <w:br/>
        <w:t>Ей не хватало течь везде.</w:t>
        <w:br/>
        <w:t>Ей жизни не хватало –</w:t>
        <w:br/>
        <w:t>Чистой,</w:t>
        <w:br/>
        <w:t>Дистиллированной</w:t>
        <w:br/>
        <w:t>Вод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Химический вечер, проводимый на тему «Вода»,  разрешите считать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ткрытым ! Химическое вещество «вода» всем присутствующим хорошо известно, и на первых порах кажется ,что в этом веществе нет нечего интересного, но  на самом деле, если всмотреться более внимательно в свойства, значение и состав воды, то мы сможем обнаружить в этом знакомом  для нас веществе очень много таких качеств, которые мы часто не замечали , а может быть, просто еще не узнал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На самом деле вода  не  такое уж малозначащее   вещество! Этот природный продукт имеет очень большое значение для науки, техники и культуры человек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мотрите на эту прозрачную жидкость (поднимает стакан с водой)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да состоит из водорода и кислорода. В свободном состоянии водород хорошо горит, кислород хорошо поддерживает горение, а смешанные,  дают сильный взры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Но всем хорошо известно, что водой всегда тушат горящие предметы, тушат пожар, за исключением тех веществ, которые, будучи в жидком виде, легче воды (керосин, нефть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Вода - самое распространенное вещество на поверхности земли. Вода приводит в движение мертвую природу, осуществляет развитие живой природы. А какое огромное значение имеет вода в спорте, в медицине и для здоровья человека!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т почему мы решили провести химический вечер на тему «Вода»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ейчас мы проведем опыты с водой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34"/>
        </w:rPr>
      </w:pPr>
      <w:r>
        <w:rPr>
          <w:rFonts w:cs="Times New Roman" w:ascii="Times New Roman" w:hAnsi="Times New Roman"/>
          <w:b/>
          <w:color w:val="FF0000"/>
          <w:sz w:val="28"/>
          <w:szCs w:val="34"/>
        </w:rPr>
        <w:t>«Догадайся, чем я зажгу костер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На асбестовой сетке приготавливается из спичечных лучинок (без зажигательных головок)  костер. Под лучинки на асбест кладется 1-2г смеси марганцовокислого калия с концентрированной серной кислотой. Для зажигания такого костра из склянки берут длинной стеклянной трубочкой «воду» (т.е этиловый спирт) и сверху над костром выливают, стараясь попасть на смесь.От окислительной смеси загорается спирт, а вместе с этим загорается и весь костер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34"/>
        </w:rPr>
        <w:t>«Какую воду я наливала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Четыре стакана наполнены растворами; первый- фиолетовыми  чернилами, второй- синим лакмусом, третий-  фенофталеином (малинового  цвета от присутствия  раствора едкого натра) и четвертый- хлорной водой .Из четвертого  стакана доливают житкость в первые три раствора. Окрашенные растворы становятся бесцветн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34"/>
        </w:rPr>
        <w:t xml:space="preserve">«Какое важное свойство воды здесь показано?»     </w:t>
      </w:r>
      <w:r>
        <w:rPr>
          <w:rFonts w:cs="Times New Roman" w:ascii="Times New Roman" w:hAnsi="Times New Roman"/>
          <w:sz w:val="28"/>
          <w:szCs w:val="34"/>
        </w:rPr>
        <w:t xml:space="preserve">  (Вода — растворитель)  На столе, покрытом белой бумагой, выставляются восемь стаканов. Позади ставят белый экран. Что помещают в каждый стакан и что получается, показано на схеме: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рошок азотно-  Порошок           Порошок -             Раств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 xml:space="preserve">кислого никеля    сернокислой     азотнокислого       красной кровяно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5715</wp:posOffset>
                </wp:positionV>
                <wp:extent cx="485775" cy="723900"/>
                <wp:effectExtent l="15240" t="5080" r="139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3960"/>
                        </a:xfrm>
                        <a:prstGeom prst="downArrow">
                          <a:avLst>
                            <a:gd name="adj1" fmla="val 50000"/>
                            <a:gd name="adj2" fmla="val 37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.3pt;margin-top:0.45pt;width:38.2pt;height:5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34"/>
        </w:rPr>
        <w:t>меди                  кобальта                    соли</w:t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3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9385</wp:posOffset>
                </wp:positionH>
                <wp:positionV relativeFrom="paragraph">
                  <wp:posOffset>20320</wp:posOffset>
                </wp:positionV>
                <wp:extent cx="485775" cy="723900"/>
                <wp:effectExtent l="15240" t="5080" r="1397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3960"/>
                        </a:xfrm>
                        <a:prstGeom prst="downArrow">
                          <a:avLst>
                            <a:gd name="adj1" fmla="val 50000"/>
                            <a:gd name="adj2" fmla="val 37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.6pt;width:38.2pt;height:5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6735</wp:posOffset>
                </wp:positionH>
                <wp:positionV relativeFrom="paragraph">
                  <wp:posOffset>67945</wp:posOffset>
                </wp:positionV>
                <wp:extent cx="485775" cy="723900"/>
                <wp:effectExtent l="15240" t="5080" r="1397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3960"/>
                        </a:xfrm>
                        <a:prstGeom prst="downArrow">
                          <a:avLst>
                            <a:gd name="adj1" fmla="val 50000"/>
                            <a:gd name="adj2" fmla="val 37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05pt;margin-top:5.35pt;width:38.2pt;height:5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3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6385</wp:posOffset>
                </wp:positionH>
                <wp:positionV relativeFrom="paragraph">
                  <wp:posOffset>111125</wp:posOffset>
                </wp:positionV>
                <wp:extent cx="485775" cy="428625"/>
                <wp:effectExtent l="23495" t="5715" r="222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8.75pt;width:38.2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</w:t>
      </w:r>
      <w:r>
        <w:rPr>
          <w:rFonts w:cs="Times New Roman" w:ascii="Times New Roman" w:hAnsi="Times New Roman"/>
          <w:sz w:val="28"/>
          <w:szCs w:val="34"/>
        </w:rPr>
        <w:t>Вода                      Вода                  Вода                         Раствор азот -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нокислого висмута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Зеленый               Голубой               Розовый                         Желтый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 xml:space="preserve">Раствор                 раствор             раствор                          раствор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красной                 едного                красной                       солян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кровяной               натра                 кровяной                       кислоты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5410</wp:posOffset>
                </wp:positionH>
                <wp:positionV relativeFrom="paragraph">
                  <wp:posOffset>133350</wp:posOffset>
                </wp:positionV>
                <wp:extent cx="485775" cy="457200"/>
                <wp:effectExtent l="22225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0.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42875</wp:posOffset>
                </wp:positionV>
                <wp:extent cx="485775" cy="447675"/>
                <wp:effectExtent l="22860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47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pt;margin-top:11.25pt;width:38.2pt;height:3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34"/>
        </w:rPr>
        <w:t>соли                                                  соли</w:t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3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157480</wp:posOffset>
                </wp:positionV>
                <wp:extent cx="485775" cy="447675"/>
                <wp:effectExtent l="22860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47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pt;margin-top:12.4pt;width:38.2pt;height:3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3185</wp:posOffset>
                </wp:positionH>
                <wp:positionV relativeFrom="paragraph">
                  <wp:posOffset>100330</wp:posOffset>
                </wp:positionV>
                <wp:extent cx="485775" cy="447675"/>
                <wp:effectExtent l="22860" t="5715" r="215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47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55pt;margin-top:7.9pt;width:38.2pt;height:3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 xml:space="preserve">Раствор                Раствор             0,1/%                               Раствор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окисного             фенолфта           раствор                        фиолетов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сернокислого      лена                    хлорного                         чернил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железа                                             железа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синий                   красный             синий                           зелены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(Цвета раствор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«Какое свойство воды показано?»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(Вода — катализатор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3960</wp:posOffset>
                </wp:positionH>
                <wp:positionV relativeFrom="paragraph">
                  <wp:posOffset>85090</wp:posOffset>
                </wp:positionV>
                <wp:extent cx="400050" cy="142875"/>
                <wp:effectExtent l="508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42920"/>
                        </a:xfrm>
                        <a:prstGeom prst="right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4.8pt;margin-top:6.7pt;width:31.4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34"/>
        </w:rPr>
        <w:t xml:space="preserve">Взвесьте цинк и йод соответственного уравнению реакции </w:t>
      </w:r>
      <w:r>
        <w:rPr>
          <w:rFonts w:cs="Times New Roman" w:ascii="Times New Roman" w:hAnsi="Times New Roman"/>
          <w:sz w:val="28"/>
          <w:szCs w:val="34"/>
          <w:lang w:val="en-US"/>
        </w:rPr>
        <w:t>Zn</w:t>
      </w:r>
      <w:r>
        <w:rPr>
          <w:rFonts w:cs="Times New Roman" w:ascii="Times New Roman" w:hAnsi="Times New Roman"/>
          <w:sz w:val="28"/>
          <w:szCs w:val="34"/>
        </w:rPr>
        <w:t>+J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sz w:val="28"/>
          <w:szCs w:val="34"/>
          <w:lang w:val="en-US"/>
        </w:rPr>
        <w:t>ZnJ</w:t>
      </w:r>
      <w:r>
        <w:rPr>
          <w:rFonts w:cs="Times New Roman" w:ascii="Times New Roman" w:hAnsi="Times New Roman"/>
          <w:sz w:val="16"/>
          <w:szCs w:val="16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В ступке размельчите йод. Смешайте с цинковой пылью ступку или фарфоровую чашку поставьте в катализатор. Пипеткой налейте 5-6 капель воды, накройте колоколом, если закроется- выделяется много паров йод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«Как перелить жидкость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В колбе находится вода, а в химическом стакане- керосин .Оба сосуда емкостью по 0,5л и наполнены почти до верхнего края. Требуется воду перелить в стакан, в котором находится керосин ,а керосин перелить в колбу ,где помещается вода. Третьего сосуда нет. Как это сделать?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«Как пробирку наполнить водой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В стеклянной ванночке налита вода, едва покрывающая лежащую в ней пробирку? пробирку необходимо наполнить доверху водой. Как это можно сделать?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теперь проведем викторин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34"/>
          <w:lang w:val="en-US"/>
        </w:rPr>
        <w:t>В</w:t>
      </w:r>
      <w:r>
        <w:rPr>
          <w:rFonts w:cs="Times New Roman" w:ascii="Times New Roman" w:hAnsi="Times New Roman"/>
          <w:b/>
          <w:color w:val="FF0000"/>
          <w:sz w:val="28"/>
          <w:szCs w:val="34"/>
        </w:rPr>
        <w:t>опросы химической викторины</w:t>
      </w:r>
      <w:r>
        <w:rPr>
          <w:rFonts w:cs="Times New Roman" w:ascii="Times New Roman" w:hAnsi="Times New Roman"/>
          <w:sz w:val="28"/>
          <w:szCs w:val="3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>Какие существуют два наиболее употребительных способа разложения воды в технике и лаборатории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>Что получиться, если смешать 2л водорода и 1л кислорода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>Назовите восемь наименований состояния воды, принятые в метеорологи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>Назовите не менее шести специальностей, связанных с водой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идимая вода в воздух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да в предметах, которая обнаруживается на ощупь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>Вода в воздухе в виде игольчатых  кристаллов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азовите девять сооружений или приспособлений по использованию воды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>Можно ли постоянно нить дистиллированную воду?(Вредно из-за отсутствия в ней растворенных природных солей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 xml:space="preserve">Какие сухие соли содержат воду?(кристаллогидраты)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34"/>
        </w:rPr>
        <w:t>Какое вещество «гасят» водой, хотя оно и не горит?(жженную известь)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34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к перелить жидкост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По удельному весу вода тяжелее керосина, поэтому колбу с водой прикрыть бумагой, опрокинуть и горлышко колбы опустить в стакан с керосином, то в таком случае вода начнет из колбы опускаться в стакан , а керосин начнет заполнять колбу. Так две жидкости поменяются местам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Как пробирку наполнить водо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Если пробирка лежит на боку в ванночке и покрыта водой, то ее следует взять с данной стороны и поставить вертикально вверх дном, не вынимая из воды, а потом пробирку закрыть пальцем и поставить вниз дном. Можно пробирку просто закрыть пальцем под водо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</w:t>
      </w:r>
      <w:r>
        <w:rPr>
          <w:rFonts w:cs="Times New Roman" w:ascii="Times New Roman" w:hAnsi="Times New Roman"/>
          <w:sz w:val="28"/>
          <w:szCs w:val="34"/>
        </w:rPr>
        <w:t>Ответы на химическую виктори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1.В технике водяными парами действуют на раскаленный уголь и получают водяной газ, из которого можно выделить водород. Если через накаленную железную трубку пропускать водяные пары, то при этом происходит окисление железа и за счет разложения воды выделяется водород .Воду можно размешать постоянным электрическим током 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Гримучий га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3.Пар, лед, снег, туман, иней, град, облака, ту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4.Водолаз, водник, водопроводчик, водовоз, матрос водонос, моряк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Туман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6.Волг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7.Ин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8.Водяная мельница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водяная электростанция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арохо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 xml:space="preserve">гидроплан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 xml:space="preserve">гидросамолет,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уд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нал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лот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Заключительная часть мероприятия: подведение итогов, выставление оцено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920"/>
        </w:tabs>
        <w:ind w:left="19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shareformbutton">
    <w:name w:val="b-share-form-butt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27:00Z</dcterms:created>
  <dc:creator/>
  <dc:description/>
  <cp:keywords/>
  <dc:language>en-US</dc:language>
  <cp:lastModifiedBy>Ирина</cp:lastModifiedBy>
  <dcterms:modified xsi:type="dcterms:W3CDTF">2013-10-20T16:09:00Z</dcterms:modified>
  <cp:revision>8</cp:revision>
  <dc:subject/>
  <dc:title/>
</cp:coreProperties>
</file>