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зопасность в интернете – как защитить себя?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  <w:t>Педагог-психолог МБОУ ДОД</w:t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  <w:t>Комарова В.С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Теоретическая часть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м добрый день, для начала хочу представиться. Меня зовут ___________________________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сегодняшний разговор о социальных сетях, в частности, об информационной безопасности в социальных сетях и в общем об Интернете, я бы хотела начать с напоминания о том, что информационное поле разрастается, поток самой разнообразной информации, сваливающейся каждый день на ваши и наши головы, просто колоссален! Соответственно, чтобы обрабатывать такие объёмы информации, была создана современная техника, которая развиваются и по сей день. Для удобства же представления, обработки и обмена всей этой информации, были созданы специальные сетевые сервисы, в том числе и социальные се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ногие, наверное, знают, что первые соц.сети появились в начале 2000х годов. Одна из крупнейших соц.сетей – безусловно, </w:t>
      </w:r>
      <w:r>
        <w:rPr>
          <w:lang w:val="en-US"/>
        </w:rPr>
        <w:t>Facebook</w:t>
      </w:r>
      <w:r>
        <w:rPr/>
        <w:t>. Её основатели, Марк Цукерберг со своими друзьями по колледжу, запустили её в 2004 году. Первоначально задумка была объединить этой сетью только студентов одного их Гарвардовского университета. Позднее регистрация расширилась до масштабов целого города, потом США, а в 2006 сеть открыли для всех пользователей мира, переведя сервис на множество языков. Вот яркий пример, как за достаточно короткий срок небольшая студенческая задумка (которая заключалась в основном исключительно в желании пообщаться и не терять друг друга их вида после выпуска) достигла всемирных масштаб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 сервис растёт, значит, он популярен и нравится людям. Почему? Прежде всего, это потребность человека в общении. И если нет возможности/времени/желания (нужное подчеркнуть, ненужное вычеркнуть) общаться очно, так сказать, в реальном времени, то социальная сеть легко стирает все подобные проблемы, не требуя даже параллельного присутствия общающихся людей одновременно в сети, а прекрасно поддерживая режим оффлайн обмена сообщения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-вторых, это дополнительные возможности развлекательного характера: игры, музыка, видео, различные сообщества и группы по интересам. И чаще всего все это предоставляется пользователю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-третьих, доступность. По-моему, нет сейчас аппаратных платформ, для которых не была бы адаптирована какая-либо социальная сеть. Для любой операционной системы или архитектуры мобильного телефона, планшета, под какой хотите браузер, в любое время дня и ночи, а главное – бесплатно! И общайтесь, сколько хотите, и читайте море рецептов, комиксов, прослушивайте часы музыки, просматривайте террабайты видео – сколько угод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огие даже не подозревают, что желая поделиться вроде бы чем-то малым, информацией, которую казалось бы и так все знают, подвергают себя риску использования их данных злоумышленниками или вообще риску потери своей драгоценн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 всё множество и разнообразие интересных и оригинальных приложений, как например, пеленгатор? О, здорово, он меня видит! Он меня по </w:t>
      </w:r>
      <w:r>
        <w:rPr>
          <w:lang w:val="en-US"/>
        </w:rPr>
        <w:t>ip</w:t>
      </w:r>
      <w:r>
        <w:rPr/>
        <w:t xml:space="preserve">-адресу нашёл! А потом – «хлоп»! – и за тобой уже постоянно следить начали. Конечно, за всем и каждым не уследишь)). Начать хотя бы с того, что как ты себя ведешь в сети, что сделал плохого или хорошего, чтобы за тобой начали слежку?) Но дело в другом – возможность определить местонахождение человека по одному только его визиту к себе на страничку в социальной сети уже нарушает гражданское право человека. Когда каждый знает твой адрес, телефон, где ты находишься, когда возвращаешься домой из школы или твои родители с работы, то ты подвергаешь себя опасности… Пример: по пути из школы домой тебя или твоих родителей могут ограбит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обще эта ситуация напоминает вхождение в обиход электронных денег и систем электронных платежей. У материальных физических денег есть особое свойство неотслеживаемости. Так вот, суть его в том, что нельзя отследить, какая купюра откуда была получена и на что была потрачена. С электронными же деньгами с точностью до наоборот – как набор циферок, которые откуда-то появляются на вашем счёте и куда-то пропадают потом при оплате, электронные деньги представляют собой полностью контролируемую кем-то и где-то субстанцию, которая точно известно откуда взялась на счёте и куда ушла после прохождения платежа. Приятно ли вот людям знать, что их ТАК контролируют? Учитывая, что даже в Конституции описано наше право на личную жизнь, в которую государство не вмешивается…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рочем, сейчас есть и более изощрённые способы мошенничества, нанесения морального или финансового ущерба людям, с каждым годом эти способы только развиваются. В этом отношении информационная безопасность, конечно, имеет инертный характер, то есть сначала обычно злоумышленниками создаётся метод взлома, а потом уже к нему безопасниками разрабатывается решение задачи защиты от взлома, похищения и т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то касается непосредственно соц.сетей, то влияние их на умы человеческа на данный момент сложно поддаётся описанию, оно слишком. Стоит только вспомнить беспорядки в Европе, Египте, забастовки в ряде городов России 2 года назад перед целой серией политических выборов. Открыто в СМИ ни слова ведь об этом не произносилось! Но – парадокс – об этом знали все, более того, пикеты и митинги организовывались исключительно при помощи возможностей социальных сетей. Заронить какую-либо нужную кому-то идею в умы, постепенно её развивать, подталкивать к действиям, маскируя это «собственным решением» человека, которым по сути манипулируют – всё это, как я теперь поняла в ходе выполнения научной работы, не так уж и сложно, если знать как. Если знать законы усвоения человеком информации, подстроиться под его интересы (о которых он кстати и сам с удовольствием расскажет в сведениях о себе на своей же странице) – то можно с ним делать, грубо говоря, всё, что пожелает злоумышленник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циальные сети – сильный и объёмный ресурс для бизнеса (легального или теневого). Вот, например, введите в Гугле «взлом социальной сети». И вот вам, пожалуйста, море ссылок на самопальные программки взлома паролей, накрутки посещаемости, добавления друзей тысячами и тд. И наряду с ними же, ссылки на статьи о том, как защитить свой аккаунт, зачем это вообще нужно, где и как этому можно научиться и п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Пример (Бизнес и взлом аккаунта): «Для того что бы продвинуть свой товар на рынке производителю дешевле обойдется реклама в соц. сетях и интернете, чем на ТВ и радио, при этом эффект для продаж тот же. Есть способ и совсем не платить денег -  взламываются страницы пользователей, их друзьям делается массовая рассылка с торговым предложением, а теперь посчитаем…. 10 пользователей, у каждого по 150 друзей – 1500 человек узнают о продукте который «вы сами» якобы продвигаете. Используя Вашу страницу, на Вас зарабатывают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к же защитить себя? Необходимо придерживаться следующих прави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у, например, первое правило, которое нужно соблюдать, и которое, безусловно, все знают – это что? Правильно, не ходить по посторонним неизвестным и подозрительным ссылкам, которые бог знает вообще куда уведут. Хорошо, если это просто ход фишинга, направленный на накрутку посещаемости какого-нибудь сайта просто по невнимательности переходящих по этим ссылкаам пользователей. Такие ссылки обычно отличаются от настоящих одной буквой или точкой не в том месте, в общем таким образом, что не вчитываясь можно спутать и не заметить подвоха. В худшем случае проход по непонятной спамовой ссылке может кончиться громким падением всей операционной системы – всё зависит от степени бессовестности злоумышленников, и их намерений тож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торое правило, также известное достаточно широко (хотя не всеми добросовестно выполняемое) – качественные и разнообразные пароли. Безусловно, если пользователь опять-таки по невнимательности введёт пароль на сайте-двойнике в поле вражеского сниффера, то какой бы сложный пароль ни был, он будет взломан, так как вы его просто сообщите злоумышленникам сами. Тут повторюсь – нужно проверять правильность адресов сайтов, на которых вы находитесь. Если же всё в порядке с сайтом, то помните: самые «дурацкие» (иначе говоря, «лентяйные») пароли к примеру </w:t>
      </w:r>
      <w:r>
        <w:rPr>
          <w:lang w:val="en-US"/>
        </w:rPr>
        <w:t>qwerty</w:t>
      </w:r>
      <w:r>
        <w:rPr/>
        <w:t xml:space="preserve">, </w:t>
      </w:r>
      <w:r>
        <w:rPr>
          <w:lang w:val="en-US"/>
        </w:rPr>
        <w:t>asd</w:t>
      </w:r>
      <w:r>
        <w:rPr/>
        <w:t>, 12345, своя дата рождения, кличка любимой собаки и т.д. и т.п. – просто мечта даже для взломщика-новичка, не говоря уже о тех, кто такими взломами кормится. Никогда не используйте один и тот же пароль на разных сайтах, где вы зарегистрированы. Почему-то все это знают, но считают излишним, глупым, недостойным внимания. А зря! Стоит ли лишний раз нервничать, восстанавливая свой аккаунт и извиняясь перед друзьями за очередную порцию спама, которая им от вас пришла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етьим пунктом можно отметить необходимость прочтения лицензионных соглашений социальных сетей, которые, как правило, обязательны к принятию… Но, кажется, заставить русского человека прочесть лицензию – задача непосильная. Поэтому третий пункт заменим таким принципом: как бы сильно вам ни хотелось поделиться, рассказать, получить поддержку и тд, НИКОГДА не оставляйте о себе всю подноготную на вашей главной странице в социальной сети. И тем более не стоит откровенничать с человеком, с которым только-только познакомились в сети. Для начала хотя бы убедитесь, что это вообще человек и что он достоин доверия – в наше время этот товар крайне дорого стоит… Это тоже достаточно известный жизненный принцип, и его нужно придерживаться не только в социальных сетях. Но жизнь так устроена, что любой (и ребёнок, и взрослый) подвержен подобным ошибкам, даже не замечая, как их совершает. Помните, что ничто в социальной сети не исчезает бесследно! Современные социальные сети вообще администрируются таким образом, что весь пользовательский контент, которым вы наполняете свой профиль, после сохранения моментально оказывается в авторском ведомстве таких руководителей социальной сети! Как ни странно, но это так. Как только вы написали что-то на чьей-то стене, или в сообщении, или в информации о себе – всё это сохраняется в базах системы. И даже если вы попытаетесь что-то удалить, совсем не факт, что вам это удастся. Истории известны уже массы скандальных примеров подобного обращения с пользователями и их данными. Человек полностью удаляет всю свою страницу со всеми данными, а потом видит свои же, якобы удалённые, данные в открытом доступе из любого поисковика. Поэтому трижды аккуратность и умеренность, если вам дорога ваша личная биография и личное простран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Пример: «Попробуйте удалить свою страницу на Фейсбуке – вам предложат 2 варианта 1 – удалить на время, 2 – навсегда. Но поверьте, если вы даже спустя длительное время захотите восстановить страницу после полного ее «уничтожения», сервер и админ. восстановят все, включая переписку. Помните  - все что уходит в сеть – остается в ней навсегд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етвёртое: не стоит также забывать про антивирусную защиту – неотъемлемую теперь часть любой операционной системы, которую вы планируете долго и спокойно использовать, не тратя деньги, силы и нервы на постоянные восстановления «операционки» или (что вполне возможно) впоследствии и аппаратных частей вашего П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днее правило психологическое – не живите социальной сетью. Не делайте ленту новостей единственным окном в мир, не держите людей на расстоянии вытянутой руки до монитора. Если в жизни есть другие ценности, гораздо более важные, чем окошко в социальной сети, то даже некоторые неприятности, связанные с нарушением предыдущих правил, пройдут не так тяжк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уже говорилось выше, социальные сети – это ресурс, это отличный и мощный способ распространения информации. Какой именно информации – уже ваш выбор. Существуют отличные качественные, а главное, совершенно легальные интернет-магазины, продвигающие свои товары, услуги и рекламу через социальные сети, и имеют при этом большой успех. Если в настоящее время производственный комплекс у нас, прямо скажем, мало что производит и мало кого задействует, то почему бы не заняться виртуальным производством? Кто знает, может, тоже будучи студентом, кто-то из вас напишет свою социальную сеть, которая станет такой же популярной и прибыльной, как и </w:t>
      </w:r>
      <w:r>
        <w:rPr>
          <w:lang w:val="en-US"/>
        </w:rPr>
        <w:t>facebook</w:t>
      </w:r>
      <w:r>
        <w:rPr/>
        <w:t>, вконтакте, одноклассники, твиттер и т.д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color w:val="1B1B1B"/>
        </w:rPr>
      </w:pPr>
      <w:r>
        <w:rPr/>
        <w:t xml:space="preserve">Кроме того, </w:t>
      </w:r>
      <w:r>
        <w:rPr>
          <w:bCs/>
          <w:color w:val="1B1B1B"/>
        </w:rPr>
        <w:t>почти все посетители интернет-блогов, социальных сетей, тематических форумов в один не прекрасный момент становятся жертвами виртуальной агре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1B1B1B"/>
        </w:rPr>
        <w:t>От «ну ты и дурак» до грязных оскорблений и даже прямых угроз. Многие переносят в виртуальное пространство всю свою злобу и ненависть, не задумываясь о правовых последствиях, которые их могут ожидать.</w:t>
      </w:r>
      <w:r>
        <w:rPr>
          <w:rStyle w:val="Appleconvertedspace"/>
          <w:color w:val="1B1B1B"/>
        </w:rPr>
        <w:t> </w:t>
      </w:r>
      <w:r>
        <w:rPr>
          <w:color w:val="1B1B1B"/>
        </w:rPr>
        <w:br/>
        <w:t xml:space="preserve">Поскольку мы уже знаем, что информация попавшая в соц. сеть остается там навсегда необходимо соблюдать еще несколько правил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72"/>
        <w:ind w:left="1320" w:hanging="360"/>
        <w:jc w:val="both"/>
        <w:textAlignment w:val="baseline"/>
        <w:rPr>
          <w:color w:val="151515"/>
        </w:rPr>
      </w:pPr>
      <w:r>
        <w:rPr>
          <w:color w:val="151515"/>
        </w:rPr>
        <w:t>В местах публичного общения в интернете исключено использование не нормативной лексики. Следует соблюдать нормы приличия и правила эт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72"/>
        <w:ind w:left="1320" w:hanging="360"/>
        <w:jc w:val="both"/>
        <w:textAlignment w:val="baseline"/>
        <w:rPr>
          <w:color w:val="151515"/>
        </w:rPr>
      </w:pPr>
      <w:r>
        <w:rPr>
          <w:color w:val="151515"/>
        </w:rPr>
        <w:t>Когда вас критикуют отвечайте на каждый факт критики своим фактом, подкрепленным ссылкой. Не переходите на личности, типа "сам дурак", это означает, что по существу критики вам ответить нечего и факт вы опровергнуть не може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72"/>
        <w:ind w:left="1320" w:hanging="360"/>
        <w:jc w:val="both"/>
        <w:textAlignment w:val="baseline"/>
        <w:rPr>
          <w:color w:val="151515"/>
        </w:rPr>
      </w:pPr>
      <w:r>
        <w:rPr>
          <w:color w:val="151515"/>
        </w:rPr>
        <w:t>Все сообщения и действия, предпринимаемые конкретным пользователем не должны ущемлять права других граждан, оскорблять их достоинство, религиозные взгляды и социальный стату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1B1B1B"/>
        </w:rPr>
        <w:t>В противном случае вас или ваших родителей могут привлечь к административной ответственности. За ненормативную лексику вам грозит как минимум штраф и исправительные работы.</w:t>
      </w:r>
      <w:r>
        <w:rPr>
          <w:rStyle w:val="Appleconvertedspace"/>
          <w:color w:val="1B1B1B"/>
        </w:rPr>
        <w:t> </w:t>
      </w:r>
      <w:r>
        <w:rPr>
          <w:color w:val="1B1B1B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так, как же приручить социальную сеть? Конечно, изучать её. Поэтому, ещё раз, будьте аккуратны в социальных сетя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Благодарю за внимание! Какие есть вопросы?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рактическая часть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ласс делиться на подгруппы в 4-5 человек, им выдается лист бума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ние: «Запишите на выданных листах правила которые помогут нам защитить себя в соц. сетях и интернете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ремя выполнения – 5 м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окончании упражнения каждая подгруппа называет по 1-2 прав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1:33:00Z</dcterms:created>
  <dc:creator>SamLab.ws</dc:creator>
  <dc:description/>
  <cp:keywords/>
  <dc:language>en-US</dc:language>
  <cp:lastModifiedBy>Admin</cp:lastModifiedBy>
  <dcterms:modified xsi:type="dcterms:W3CDTF">2013-10-18T21:33:00Z</dcterms:modified>
  <cp:revision>2</cp:revision>
  <dc:subject/>
  <dc:title>Всем добрый день, для начала хочу представиться</dc:title>
</cp:coreProperties>
</file>