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классное занятие с элементами интеграции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ль занятия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удить у ребят интерес к творчеству поэт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ь редчайший дар любв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ть эстетическое восприятие, используя различные виды искусства: литературу, музыку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собствовать восприятию нравственных качест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ормление: в зале на столах горят свечи, вазы с цветами; на стендах портреты поэтов, выставка книг, творческие работы ребят; музыкальное оформление (лирические мелодии, записи песен по сценарию); слайды о жизни поэтов, по материалам их произведений; столики для ведущих и гост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занят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д звуки лирической мелодии гости и участники занимают свои места за столиками в зале. Гаснет свет и при романтическом мерцании свеч начинается занят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уше померк бы ден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 тьма настала б внов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гда бы на земле изгнали мы любов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шь тот блаженство зна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 страстно сердце нежи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кто не знал любви, тот всё равно, что не жи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– это самое древнее и самое великое чувство. Люди пытаются объяснить это загадочное состояние человека. Не одно поколение писателей, поэтов, музыкантов выразили это чувство в слове и музыке. Эта тема всегда нова и неповторима для каждого приходящего в этот ми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чи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мы попытаемся с вами понять, что такое любовь, что значит любить. Как рождается любовь? И какой она бывает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лайд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ущий 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мы посетим прекрасный мир любви, прикоснувшись к страницам книг, услышав волнующие сердце мелод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Ведущий 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нь точно описала пробуждающуюся любовь Анна Ахматова: “Здесь всё - ожидание, трепетное волнение, тайная и сладкая боль, музыка ещё неведомого чувства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ец 1: Анна Ахматова “Любовь” (см. Приложение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фоне лирической мелодии и чтения стихов демонстрируются слайды фотографий, материалов о жизни А. Ахматов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йская ночь», «Собор», «Сжала руки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: Тема любви не только вечная, она многогранная. Весной хочется думать и говорить о счастливой любви молодых и прекрасных юношей и девушек, о первом незабываемом чувстве, таком же ярком и свежем, как месяц май. Вольфганг Гёте, великий поэт-романтик. Его «Майская песня» как раз о такой любви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Maili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O Mädchen, Mädchen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ie lieb ich dich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ie blinkt dein Auge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ie liebst du mich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So liebt die Lerch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Gesang und Luft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Und Morgenblum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ab/>
        <w:t>Den Himmelsduf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Wie ich dich liebe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it warmem Blut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du mir Jugend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nd Freud und Mu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Zu neuen Lieder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nd Tänzen gibs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Sei ewig glücklich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Wie du mich liebst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айская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есня</w:t>
      </w:r>
      <w:r>
        <w:rPr>
          <w:rFonts w:cs="Arial" w:ascii="Arial" w:hAnsi="Arial"/>
          <w:sz w:val="20"/>
          <w:szCs w:val="20"/>
          <w:lang w:val="de-DE"/>
        </w:rPr>
        <w:t xml:space="preserve">. </w:t>
      </w:r>
      <w:r>
        <w:rPr>
          <w:rFonts w:cs="Arial" w:ascii="Arial" w:hAnsi="Arial"/>
          <w:sz w:val="20"/>
          <w:szCs w:val="20"/>
        </w:rPr>
        <w:t>Гё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ее, друг м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рудь мою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как ты любиш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я люблю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одит ландыш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нистый лес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емится пти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стор небе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не любовь лишь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воя нужна,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ёт мне радость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жизнь о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друг, для счасть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я живи,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ешь ты счасть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воей любв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загадочного скрывает в себе это слово – ЛЮБОВ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всегда была источником вдохновения поэ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дном из писем к Любови Дмитриевне Менделеевой Блок писал: “Ты моё Солнце, моё Небо, моё Блаженство, я не могу без тебя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й, Любови посвящено столько неземных по своей силе и красоте стихотворений, сколько бы хватило на жизнь не одной женщине. Но она была одна, таинственная его Прекрасная Да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ец 2: Александр Блок “Она молода и прекрасна была…” (см. Приложение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фоне лирической мелодии и чтения стихов демонстрируются слайды фотографий, материалов о жизни А. Бло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Ведущий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! От неё расцветает мир, зажигаются глаза и сердца влюблённы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у Ахматовой – грозное, повелительное, нравственно чистое, всепоглощающее чувство, заставляющие вспомнить библейскую строку: “Сильна, как смерть, любовь – и стрелы её – стрелы огненные”. Этим Ахматова всегда будет близка читателю даже через многие и многие год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на Ахматова “Сжала руки под тёмной вуалью” (см. Приложение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голос автора, запись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Ведущий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уси не зря говорили о любви: “Тайна сия велика есть”. Сила и величие любви в её неповторим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ец 5: Ольга Высоцкая “Любовь” (см. Приложение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фоне лирической мелодии и чтения стихов демонстрируются слайды фотографий, материалов о жизни О. Высоцк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Ведущий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мая 1911 года Марина Цветаева приехала в Коктебель, здесь произошла встреча с Сергеем Эфроном. Любовь с первого дня – и на всю жиз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сьма, которые они писали друг другу невозможно читать бесстрастно. Это - потрясение, это невозможный накал страстей, обжигающий и сегодня. Именно ему, любимому мужу, другу она подарила свои лучшие стих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ец 6: Марина Цветаева “Я с вызовом ношу его кольцо…” (см. Приложение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Мне нравится…”, поёт и играет на гитаре учени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фоне лирической мелодии и чтения стихов демонстрируются слайды фотографий, материалов о жизни М. Цветаев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Ведущий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сложное и таинственное человеческое чувств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вучит фонограмма греческой мелодии “Сиртаки”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евние греки связывали появление любви с рождением из белой пены морских волн вечно юной, прекраснейшей из богинь – Афродиты. С тех пор Афродита, а вместе с нею и любовь царят над миром. Свою волю Афродита выполняет через сына Эрота, весёлого, шаловливого, коварного, а подчас и жестоког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сится Эрот на своих блестящих золотых крыльях над землями и морями, в руках его маленький золотой лук, за плечами – колчан со стрелами. Никто не защищён от этих стрел. Без промаха попадает в цель Эро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го стрелы несут с собой радость и счастье, но часто несут они страдания, муки любви и даже гибель. Сеет Эрот своими стрелами то счастье, то горе, то добро, то зл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Чтец 7: Лопе де Вега “Любовь, зачем ты мучаешь меня?” (см. Приложение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фоне лирической мелодии и чтения стихов демонстрируются слайды фотографий, материалов о жизни Лопе де Вега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бывает разной: счастливой и горькой, взаимной и безответной, любовь – радость и любовь – страдание. Но настоящая любовь всегда возвышает человека, делает его чищ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невековье. Париж. Красавица-цыганка и три влюбленных в неё человека. Ей грозит смерть на костре инквизиции. Ведь в неё влюблен священник Фролло, который считает, что она его околдовала. Он докладывает об этом инквизиции. Её возлюбленный Феб не решается защитить её. А безобразный колдун с прекрасным сердцем, сторож собора, Квазимодо, готов отдать жизнь за её спасение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Видео </w:t>
      </w:r>
      <w:r>
        <w:rPr>
          <w:rFonts w:cs="Arial" w:ascii="Arial" w:hAnsi="Arial"/>
          <w:i/>
          <w:sz w:val="20"/>
          <w:szCs w:val="20"/>
          <w:lang w:val="fr-FR"/>
        </w:rPr>
        <w:t>Bell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Учи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– над бурей поднятый маяк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меркнущий во мраке и тума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юбовь – звезда, которую моря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ределяет место в океа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. (В.Шекспир, отрывок из сонета 116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фоне лирической мелодии и чтения стихов демонстрируются слайды, материалов к произведениям В. Шекспир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й:  Иногда любящим людям приходится расставаться надолго, как героям фильма «Шербурские зонтики». Как печально расставание и как печальна встреча, если один из любящих не выдержит этого трудного испытания, поддастся на уговоры всезнающих старших… Так случилось с героиней «Шербурских зонтиков». Юношу забирают на войну, девушка ждет его даже когда понимает, что беременна, несмотря на уговоры матери и полюбившего её богатого мужчины, знакомого её матери. Потом письма от юноши перестают приходить, и девушка решает выйти замуж за нелюбимого человека. Смотрим отрывок из филь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й: Любовь не всегда счастье. Она может быть огромным горем. Ничего нет печальнее безответной любви. Послушайте стихотворение об это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lang w:val="de-DE"/>
        </w:rPr>
        <w:t>Heinrich Hein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ch wollt, meine Schmerzen ergöss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ll in ein einziges Wort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s gäb ich den lustigen Winden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trügen es lustig for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e tragen zu dir, Geliebte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Das Schmerzerfüllte Wort;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 hörst es zu jeder Stunde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 hörst es an jedem Or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nd hast du zum nächtlichen Schlummer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eschlossen die Augen kaum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o wird dich mein Wort verfolg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s in den tiefsten Traum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ел бы в единое слов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лить свою грусть и печа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бросить то слово на ветер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 ветер унёс его вда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бы то слово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етру к тебе донеслос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бы всегда и повсюд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о тебе в сердце лилос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если б усталые оч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мкнулись под грёзой ночн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пусть бы то слово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чало во сне над т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-й: Любовь иногда нас покидает просто так. Уходит, а куда и почему - не известно. Нам остаются воспоминания и грусть о любви, которую мы потеря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ийом Аполлинер. «Мост Мирабо».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 hörst es zu jeder Stunde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 hörst es an jedem Or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Und hast du zum nächtlichen Schlummer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eschlossen die Augen kaum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o wird dich mein Wort verfolg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s in den tiefsten Traum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ел бы в единое слов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лить свою грусть и печа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бросить то слово на ветер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 ветер унёс его вда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бы то слово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етру к тебе донеслос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бы всегда и повсюд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о тебе в сердце лилос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если б усталые оч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мкнулись под грёзой ночн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пусть бы то слово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чало во сне над т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й: Любовь иногда нас покидает просто так. Уходит, а куда и почему- не известно. Нам остаются воспоминания и грусть о любви, которую мы потеря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ийом Аполлинер. «Мост Мирабо».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ещё почитаем стихи о любви!</w:t>
      </w:r>
    </w:p>
    <w:p>
      <w:pPr>
        <w:pStyle w:val="Normal"/>
        <w:tabs>
          <w:tab w:val="clear" w:pos="708"/>
          <w:tab w:val="left" w:pos="10260" w:leader="none"/>
        </w:tabs>
        <w:ind w:left="-540" w:right="-85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ind w:left="-540" w:right="-850" w:firstLine="5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Heinrich Heine. Lorelei-                            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Ich weiß nicht, was soll es bedeuten,      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наю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  <w:r>
        <w:rPr>
          <w:rFonts w:cs="Arial" w:ascii="Arial" w:hAnsi="Arial"/>
          <w:sz w:val="20"/>
          <w:szCs w:val="20"/>
        </w:rPr>
        <w:t>чт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начи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акое</w:t>
      </w:r>
      <w:r>
        <w:rPr>
          <w:rFonts w:cs="Arial" w:ascii="Arial" w:hAnsi="Arial"/>
          <w:sz w:val="20"/>
          <w:szCs w:val="20"/>
          <w:lang w:val="de-DE"/>
        </w:rPr>
        <w:t xml:space="preserve">,    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ass ich so traurig bin;                             </w:t>
      </w:r>
      <w:r>
        <w:rPr>
          <w:rFonts w:cs="Arial" w:ascii="Arial" w:hAnsi="Arial"/>
          <w:sz w:val="20"/>
          <w:szCs w:val="20"/>
        </w:rPr>
        <w:t>Чт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корбь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мущён</w:t>
      </w:r>
      <w:r>
        <w:rPr>
          <w:rFonts w:cs="Arial" w:ascii="Arial" w:hAnsi="Arial"/>
          <w:sz w:val="20"/>
          <w:szCs w:val="20"/>
          <w:lang w:val="de-DE"/>
        </w:rPr>
        <w:t>;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Ein Märchen aus alten Zeiten,                   </w:t>
      </w:r>
      <w:r>
        <w:rPr>
          <w:rFonts w:cs="Arial" w:ascii="Arial" w:hAnsi="Arial"/>
          <w:sz w:val="20"/>
          <w:szCs w:val="20"/>
        </w:rPr>
        <w:t>Давн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аё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кою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kommt mir nicht aus dem Sin.           </w:t>
      </w:r>
      <w:r>
        <w:rPr>
          <w:rFonts w:cs="Arial" w:ascii="Arial" w:hAnsi="Arial"/>
          <w:sz w:val="20"/>
          <w:szCs w:val="20"/>
        </w:rPr>
        <w:t>Мн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казк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тарых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ремён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Luft ist kühl und es dunkelt,                </w:t>
      </w:r>
      <w:r>
        <w:rPr>
          <w:rFonts w:cs="Arial" w:ascii="Arial" w:hAnsi="Arial"/>
          <w:sz w:val="20"/>
          <w:szCs w:val="20"/>
        </w:rPr>
        <w:t>Прохлад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умерк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еют</w:t>
      </w:r>
      <w:r>
        <w:rPr>
          <w:rFonts w:cs="Arial" w:ascii="Arial" w:hAnsi="Arial"/>
          <w:sz w:val="20"/>
          <w:szCs w:val="20"/>
          <w:lang w:val="de-DE"/>
        </w:rPr>
        <w:t>,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Und ruhig fließt der Rhein;  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Рейн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их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ростор</w:t>
      </w:r>
      <w:r>
        <w:rPr>
          <w:rFonts w:cs="Arial" w:ascii="Arial" w:hAnsi="Arial"/>
          <w:sz w:val="20"/>
          <w:szCs w:val="20"/>
          <w:lang w:val="de-DE"/>
        </w:rPr>
        <w:t>;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r Gipfel des Berges funkelt                    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ечерних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учах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алеют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Im Abendsonnenschein.                              </w:t>
      </w:r>
      <w:r>
        <w:rPr>
          <w:rFonts w:cs="Arial" w:ascii="Arial" w:hAnsi="Arial"/>
          <w:sz w:val="20"/>
          <w:szCs w:val="20"/>
        </w:rPr>
        <w:t>Вершины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альних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гор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schönste Jungfrau sitzet                        </w:t>
      </w:r>
      <w:r>
        <w:rPr>
          <w:rFonts w:cs="Arial" w:ascii="Arial" w:hAnsi="Arial"/>
          <w:sz w:val="20"/>
          <w:szCs w:val="20"/>
        </w:rPr>
        <w:t>Над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трашно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ысото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ort oben wunderbar,                                  </w:t>
      </w:r>
      <w:r>
        <w:rPr>
          <w:rFonts w:cs="Arial" w:ascii="Arial" w:hAnsi="Arial"/>
          <w:sz w:val="20"/>
          <w:szCs w:val="20"/>
        </w:rPr>
        <w:t>Девушк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ивн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красы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Ihr goldenes Geschmeide blitzet,                 </w:t>
      </w:r>
      <w:r>
        <w:rPr>
          <w:rFonts w:cs="Arial" w:ascii="Arial" w:hAnsi="Arial"/>
          <w:sz w:val="20"/>
          <w:szCs w:val="20"/>
        </w:rPr>
        <w:t>Одежд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гори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олотою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>Sie kämmt ihr goldenes Haar.                      И</w:t>
      </w:r>
      <w:r>
        <w:rPr>
          <w:rFonts w:cs="Arial" w:ascii="Arial" w:hAnsi="Arial"/>
          <w:sz w:val="20"/>
          <w:szCs w:val="20"/>
        </w:rPr>
        <w:t>грае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латом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косы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ie kämmt es mit goldenem Kamme          </w:t>
      </w:r>
      <w:r>
        <w:rPr>
          <w:rFonts w:cs="Arial" w:ascii="Arial" w:hAnsi="Arial"/>
          <w:sz w:val="20"/>
          <w:szCs w:val="20"/>
        </w:rPr>
        <w:t>Золотым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убирае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гребнем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Und singt ein Lied dabei;     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есн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ё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она</w:t>
      </w:r>
      <w:r>
        <w:rPr>
          <w:rFonts w:cs="Arial" w:ascii="Arial" w:hAnsi="Arial"/>
          <w:sz w:val="20"/>
          <w:szCs w:val="20"/>
          <w:lang w:val="de-DE"/>
        </w:rPr>
        <w:t>: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as hat eine wunderbare,                           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её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чудесном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еньи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Gewaltige Melodei.                                     </w:t>
      </w:r>
      <w:r>
        <w:rPr>
          <w:rFonts w:cs="Arial" w:ascii="Arial" w:hAnsi="Arial"/>
          <w:sz w:val="20"/>
          <w:szCs w:val="20"/>
        </w:rPr>
        <w:t>Тревог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атаена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en Schiffer im kleinen Schiffe                  </w:t>
      </w:r>
      <w:r>
        <w:rPr>
          <w:rFonts w:cs="Arial" w:ascii="Arial" w:hAnsi="Arial"/>
          <w:sz w:val="20"/>
          <w:szCs w:val="20"/>
        </w:rPr>
        <w:t>Пловц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одочк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мал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Ergreift es mit wildem Weh;                       </w:t>
      </w:r>
      <w:r>
        <w:rPr>
          <w:rFonts w:cs="Arial" w:ascii="Arial" w:hAnsi="Arial"/>
          <w:sz w:val="20"/>
          <w:szCs w:val="20"/>
        </w:rPr>
        <w:t>Дик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оск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лонит</w:t>
      </w:r>
      <w:r>
        <w:rPr>
          <w:rFonts w:cs="Arial" w:ascii="Arial" w:hAnsi="Arial"/>
          <w:sz w:val="20"/>
          <w:szCs w:val="20"/>
          <w:lang w:val="de-DE"/>
        </w:rPr>
        <w:t>;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Er schaut nicht die Felsenriffe,                    </w:t>
      </w:r>
      <w:r>
        <w:rPr>
          <w:rFonts w:cs="Arial" w:ascii="Arial" w:hAnsi="Arial"/>
          <w:sz w:val="20"/>
          <w:szCs w:val="20"/>
        </w:rPr>
        <w:t>Забывая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дводны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калы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er schaut nur hinauf in die Höh.                   </w:t>
      </w:r>
      <w:r>
        <w:rPr>
          <w:rFonts w:cs="Arial" w:ascii="Arial" w:hAnsi="Arial"/>
          <w:sz w:val="20"/>
          <w:szCs w:val="20"/>
        </w:rPr>
        <w:t>Он только наверх глядит.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>I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glaub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de-DE"/>
        </w:rPr>
        <w:t>d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Wellen</w:t>
      </w:r>
      <w:r>
        <w:rPr>
          <w:rFonts w:cs="Arial" w:ascii="Arial" w:hAnsi="Arial"/>
          <w:sz w:val="20"/>
          <w:szCs w:val="20"/>
        </w:rPr>
        <w:t xml:space="preserve">                                  Пловец и лодочка, знаю,                        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Am Ende Schiffer und Kahn;                       </w:t>
      </w:r>
      <w:r>
        <w:rPr>
          <w:rFonts w:cs="Arial" w:ascii="Arial" w:hAnsi="Arial"/>
          <w:sz w:val="20"/>
          <w:szCs w:val="20"/>
        </w:rPr>
        <w:t>Погибну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ред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зыбей</w:t>
      </w:r>
      <w:r>
        <w:rPr>
          <w:rFonts w:cs="Arial" w:ascii="Arial" w:hAnsi="Arial"/>
          <w:sz w:val="20"/>
          <w:szCs w:val="20"/>
          <w:lang w:val="de-DE"/>
        </w:rPr>
        <w:t>;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Und das hat mit ihrem Singen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сяки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ам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огибает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Lorelei getan.                                         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есен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орелей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acques Préver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Pour toi, mon amour.                          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ебя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оя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Je suis allé au marché  aux oiseaux             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ошё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тичий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ынок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t j’ai acheté des oiseaux      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купи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тиц</w:t>
      </w:r>
      <w:r>
        <w:rPr>
          <w:rFonts w:cs="Arial" w:ascii="Arial" w:hAnsi="Arial"/>
          <w:sz w:val="20"/>
          <w:szCs w:val="20"/>
          <w:lang w:val="fr-FR"/>
        </w:rPr>
        <w:t>,.</w:t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</w:t>
      </w:r>
      <w:r>
        <w:rPr>
          <w:rFonts w:cs="Arial" w:ascii="Arial" w:hAnsi="Arial"/>
          <w:sz w:val="20"/>
          <w:szCs w:val="20"/>
          <w:lang w:val="fr-FR"/>
        </w:rPr>
        <w:t xml:space="preserve">Pour toi , mon amour .                         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ебя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оя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Je suis allé aux marché des fleurs                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ошё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ынок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цветов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t j’ai acheté des fleurs          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купи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цветы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 xml:space="preserve">Pour toi, mon amour .                                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ебя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оя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Je suis allé au marché de la feraille              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ошё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ынок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цепей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t j’ai acheté des chaines ,      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купи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цепи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De lourdes chaines ,                                       </w:t>
      </w:r>
      <w:r>
        <w:rPr>
          <w:rFonts w:cs="Arial" w:ascii="Arial" w:hAnsi="Arial"/>
          <w:sz w:val="20"/>
          <w:szCs w:val="20"/>
        </w:rPr>
        <w:t>Тяжёлые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цепи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 xml:space="preserve">Pour toi,mon amour.                                   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ебя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оя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t puis je suis allé au marché aux ésclaves   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отом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пошё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ынок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абов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 xml:space="preserve">Et je t’ai cherchée                                        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еб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искал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Mais je ne t’ai pas trouvé ,                              </w:t>
      </w:r>
      <w:r>
        <w:rPr>
          <w:rFonts w:cs="Arial" w:ascii="Arial" w:hAnsi="Arial"/>
          <w:sz w:val="20"/>
          <w:szCs w:val="20"/>
        </w:rPr>
        <w:t>Но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еб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нашёл</w:t>
      </w:r>
      <w:r>
        <w:rPr>
          <w:rFonts w:cs="Arial" w:ascii="Arial" w:hAnsi="Arial"/>
          <w:sz w:val="20"/>
          <w:szCs w:val="20"/>
          <w:lang w:val="fr-FR"/>
        </w:rPr>
        <w:t>,</w:t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</w:t>
      </w:r>
      <w:r>
        <w:rPr>
          <w:rFonts w:cs="Arial" w:ascii="Arial" w:hAnsi="Arial"/>
          <w:sz w:val="20"/>
          <w:szCs w:val="20"/>
          <w:lang w:val="fr-FR"/>
        </w:rPr>
        <w:t xml:space="preserve">Mon amour .                                          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оя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J.W. Goethe. </w:t>
      </w:r>
      <w:r>
        <w:rPr>
          <w:rFonts w:cs="Arial" w:ascii="Arial" w:hAnsi="Arial"/>
          <w:sz w:val="20"/>
          <w:szCs w:val="20"/>
          <w:lang w:val="de-DE"/>
        </w:rPr>
        <w:t>Mignon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ennst du das Land, wo die Zitronen blühn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m dunkeln Laub die Goldorangen glühn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 sanfter Wind vom blauen Himmel weht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Myrte still und hoch der Lorbeer steht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ennst du es wohl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de-DE"/>
        </w:rPr>
        <w:t>Dahin! Dahin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öchte ich mit dir, o  mein Geliebter, ziehn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знаешь край? – лимоны там цвету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листве, горя, там померанцы льну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ежный ветер под синевой лети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 тихо мирт и гордо лавр стои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знаешь их? – туда, ту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чаться б нам, о милый навсег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einrich Heine, Dein Brief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Der Brief, den du geschrieben,          </w:t>
      </w:r>
      <w:r>
        <w:rPr>
          <w:rFonts w:cs="Arial" w:ascii="Arial" w:hAnsi="Arial"/>
          <w:sz w:val="20"/>
          <w:szCs w:val="20"/>
        </w:rPr>
        <w:t>Меня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ы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мутила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Er macht mich gar nicht bang;           </w:t>
      </w:r>
      <w:r>
        <w:rPr>
          <w:rFonts w:cs="Arial" w:ascii="Arial" w:hAnsi="Arial"/>
          <w:sz w:val="20"/>
          <w:szCs w:val="20"/>
        </w:rPr>
        <w:t>М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друг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  <w:r>
        <w:rPr>
          <w:rFonts w:cs="Arial" w:ascii="Arial" w:hAnsi="Arial"/>
          <w:sz w:val="20"/>
          <w:szCs w:val="20"/>
        </w:rPr>
        <w:t>своим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исьмом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Du willst mich nicht mehr lieben,      </w:t>
      </w:r>
      <w:r>
        <w:rPr>
          <w:rFonts w:cs="Arial" w:ascii="Arial" w:hAnsi="Arial"/>
          <w:sz w:val="20"/>
          <w:szCs w:val="20"/>
        </w:rPr>
        <w:t>Грозишь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с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мно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всё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кончить</w:t>
      </w:r>
      <w:r>
        <w:rPr>
          <w:rFonts w:cs="Arial" w:ascii="Arial" w:hAnsi="Arial"/>
          <w:sz w:val="20"/>
          <w:szCs w:val="20"/>
          <w:lang w:val="de-DE"/>
        </w:rPr>
        <w:t xml:space="preserve"> -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Aber dein Brief ist lang.                    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ишешь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целы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ом</w:t>
      </w:r>
      <w:r>
        <w:rPr>
          <w:rFonts w:cs="Arial" w:ascii="Arial" w:hAnsi="Arial"/>
          <w:sz w:val="20"/>
          <w:szCs w:val="20"/>
          <w:lang w:val="de-DE"/>
        </w:rPr>
        <w:t>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Zwölf Seiten, eng und zierlich!          </w:t>
      </w:r>
      <w:r>
        <w:rPr>
          <w:rFonts w:cs="Arial" w:ascii="Arial" w:hAnsi="Arial"/>
          <w:sz w:val="20"/>
          <w:szCs w:val="20"/>
        </w:rPr>
        <w:t>Так мелко и так много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Ein kleines Manuskript!                      </w:t>
      </w:r>
      <w:r>
        <w:rPr>
          <w:rFonts w:cs="Arial" w:ascii="Arial" w:hAnsi="Arial"/>
          <w:sz w:val="20"/>
          <w:szCs w:val="20"/>
        </w:rPr>
        <w:t>Читаю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биты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час</w:t>
      </w:r>
      <w:r>
        <w:rPr>
          <w:rFonts w:cs="Arial" w:ascii="Arial" w:hAnsi="Arial"/>
          <w:sz w:val="20"/>
          <w:szCs w:val="20"/>
          <w:lang w:val="de-DE"/>
        </w:rPr>
        <w:t>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Man schreibt nicht so ausführlich,      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ишу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так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пространно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wenn man den Abschied gibt.              </w:t>
      </w:r>
      <w:r>
        <w:rPr>
          <w:rFonts w:cs="Arial" w:ascii="Arial" w:hAnsi="Arial"/>
          <w:sz w:val="20"/>
          <w:szCs w:val="20"/>
        </w:rPr>
        <w:t>Решительный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отказ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einrich Hein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ch wollt, meine Schmerzen ergöss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ll in ein einziges Wort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s gäb ich den lustigen Winden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trügen es lustig for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e tragen zu dir, Geliebte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s Schmerzerfüllte Wort;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 hörst es zu jeder Stunde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 hörst es an jedem Or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nd hast du zum nächtlichen Schlummer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eschlossen die Augen kaum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o wird dich mein Wort verfolgen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s in den tiefsten Traum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ел бы в единое слов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лить мою грусть и печа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бросить то слово на ветер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 ветер унёс его вда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бы то слово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етру к тебе донеслос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бы всегда и повсюд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о тебе в сердце лилос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если б усталые оч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мкнулись под грёзой ночн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пусть бы то слово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учало во сне над тоб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ohann Wolfgang von Goeth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er sind wir geboren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Woh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si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wi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geboren</w:t>
      </w:r>
      <w:r>
        <w:rPr>
          <w:rFonts w:cs="Arial" w:ascii="Arial" w:hAnsi="Arial"/>
          <w:sz w:val="20"/>
          <w:szCs w:val="20"/>
        </w:rPr>
        <w:t>?                  От чего мы родились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 xml:space="preserve">Aus Lieb.                                         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юбви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Wie wären wir verloren?                   </w:t>
      </w:r>
      <w:r>
        <w:rPr>
          <w:rFonts w:cs="Arial" w:ascii="Arial" w:hAnsi="Arial"/>
          <w:sz w:val="20"/>
          <w:szCs w:val="20"/>
        </w:rPr>
        <w:t>Без чего мы умрём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>Oh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Lieb</w:t>
      </w:r>
      <w:r>
        <w:rPr>
          <w:rFonts w:cs="Arial" w:ascii="Arial" w:hAnsi="Arial"/>
          <w:sz w:val="20"/>
          <w:szCs w:val="20"/>
        </w:rPr>
        <w:t>.                                         Без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юбви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Was hilft uns überwinden?                </w:t>
      </w:r>
      <w:r>
        <w:rPr>
          <w:rFonts w:cs="Arial" w:ascii="Arial" w:hAnsi="Arial"/>
          <w:sz w:val="20"/>
          <w:szCs w:val="20"/>
        </w:rPr>
        <w:t>Что помогает нам выжить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>D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Lieb</w:t>
      </w:r>
      <w:r>
        <w:rPr>
          <w:rFonts w:cs="Arial" w:ascii="Arial" w:hAnsi="Arial"/>
          <w:sz w:val="20"/>
          <w:szCs w:val="20"/>
        </w:rPr>
        <w:t>.                                           Любовь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Kann man auch Liebe finden?           </w:t>
      </w:r>
      <w:r>
        <w:rPr>
          <w:rFonts w:cs="Arial" w:ascii="Arial" w:hAnsi="Arial"/>
          <w:sz w:val="20"/>
          <w:szCs w:val="20"/>
        </w:rPr>
        <w:t>Можно ли найти любовь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>Du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Lieb</w:t>
      </w:r>
      <w:r>
        <w:rPr>
          <w:rFonts w:cs="Arial" w:ascii="Arial" w:hAnsi="Arial"/>
          <w:sz w:val="20"/>
          <w:szCs w:val="20"/>
        </w:rPr>
        <w:t>.                                       Через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Was lässt uns lange weinen?              </w:t>
      </w:r>
      <w:r>
        <w:rPr>
          <w:rFonts w:cs="Arial" w:ascii="Arial" w:hAnsi="Arial"/>
          <w:sz w:val="20"/>
          <w:szCs w:val="20"/>
        </w:rPr>
        <w:t>Что заставляет нас долго плакать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Lieb.                                                      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Was soll uns stets vereinen?                 </w:t>
      </w:r>
      <w:r>
        <w:rPr>
          <w:rFonts w:cs="Arial" w:ascii="Arial" w:hAnsi="Arial"/>
          <w:sz w:val="20"/>
          <w:szCs w:val="20"/>
        </w:rPr>
        <w:t>Что должно нас навсегда объединить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fr-FR"/>
        </w:rPr>
        <w:t xml:space="preserve">Die Lieb.                                           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.  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Salut !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alut ! C’est encore moi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alut ! Comment tu va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temps m’a paru très long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oin de la maison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’ai pensé à toi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’ai un peu trop navigué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t je me sens fatigu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is-,oi un bon café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’ai un histoire à te rqconter 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l était une fois quelqu’un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lqu’un que tu connais bien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l est parti très loin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l s’est perdu, il est revenu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EFRAI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sais, j’ai beaucoup chang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e m’étais fait des idé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ur toi, sur moi, sur nou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s idées folles, mais j’étais fou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n’as plus rien à me dire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e ne suis qu’un souvenir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eut être pas trop mauvai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amais plus je ne te dirai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EFRAI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CHANSO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Jaques Prevert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Quel jour sommes-nou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Nous sommes tous les jour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Mon ami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Nous sommes toute la vi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Mon amour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Nous nous aimons et nous vivon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Nous vivons et nous nous aimon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Et nous ne savons pas ce que c`est que la vi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Et nous ne savons pas ce que c`est que le jour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Et nous ne savons pas ce que c`est que l`amour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"SI VOUS SAVIEZ…”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Sully Prudhomm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Si vous saviez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Comme on pleu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De vivre seul et sans foyer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Quelquefois devant ma demeu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Vous passeriez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Si vous saviez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Ce que fait nait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Dans l`ame triste un pur regard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Vous regarderiez ma fenet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Comme par hasard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Si vous saviez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Que je vous aime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Surtout si vous saviez comment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Vous entreriez peut-etre mem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Tout simplement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LA BIEN – AIME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Maurice Carem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Je sais que tu souris pour moi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Tu sais que je reve pour toi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Que je finisse de rever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Tu recommences a sourire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Que tu finisses de sourire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Et je recommence a rever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Pas de fin a cette merveill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Retour odorant du soleil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Nuit confondue avec le jour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eige de lune, aubier d`amour!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. Цветаева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>M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fr-FR"/>
        </w:rPr>
        <w:t>Tsvetaiev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ак правая и левая рук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воя душа моей душе близк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ы смежены, блаженно и тепло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ак правое и левое крыло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 вихрь встаёт, и бездна пролегл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правого – до левого крыл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. Ахматова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de-DE"/>
        </w:rPr>
        <w:t>A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de-DE"/>
        </w:rPr>
        <w:t>Akhmatov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от же голос, тот же взгляд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е же волосы льняные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ё как год тому назад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квозь стекло лучи дневны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звесть белых стен пестря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вежих лилий арома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 слова твои простые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.С. Пушкин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Я вас любил: любовь ещё, быть может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 душе моей угасла не совсем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 пусть она вас больше не тревожит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Я не хочу печалить вас ничем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Я вас любил безмолвно, безнадежно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о робостью, то ревностью томим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Я вас любил так искренно, так нежно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дай вам бог любимой быть другим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 сейчас несколько конкурсо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авайте говорить друг другу комплементы!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я конкурса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Переведите на русский язык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eine Liebe ohne Lei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Liebe ist nichts anders als ein Kampf, in dem beide gewinnen. </w:t>
      </w:r>
      <w:r>
        <w:rPr>
          <w:rFonts w:cs="Arial" w:ascii="Arial" w:hAnsi="Arial"/>
          <w:i/>
          <w:sz w:val="20"/>
          <w:szCs w:val="20"/>
          <w:lang w:val="fr-FR"/>
        </w:rPr>
        <w:t>Madonn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Il n’y a pas d’amour heureux.</w:t>
      </w:r>
      <w:r>
        <w:rPr>
          <w:rFonts w:cs="Arial" w:ascii="Arial" w:hAnsi="Arial"/>
          <w:i/>
          <w:sz w:val="20"/>
          <w:szCs w:val="20"/>
          <w:lang w:val="fr-FR"/>
        </w:rPr>
        <w:t>Louis Arago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L’amour est une catastrophe magnifique.</w:t>
      </w:r>
      <w:r>
        <w:rPr>
          <w:rFonts w:cs="Arial" w:ascii="Arial" w:hAnsi="Arial"/>
          <w:i/>
          <w:sz w:val="20"/>
          <w:szCs w:val="20"/>
          <w:lang w:val="fr-FR"/>
        </w:rPr>
        <w:t xml:space="preserve"> Frederique Beigbeder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>Le verbe aimer est difficile à conjuguer : son passé n’est pas simple, son présent n’est qu’indicatif, et son futur est toujours conditionnel</w:t>
      </w:r>
      <w:r>
        <w:rPr>
          <w:rFonts w:cs="Arial" w:ascii="Arial" w:hAnsi="Arial"/>
          <w:sz w:val="20"/>
          <w:szCs w:val="20"/>
          <w:lang w:val="fr-FR"/>
        </w:rPr>
        <w:t>. Jea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fr-FR"/>
        </w:rPr>
        <w:t>Coctea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казать как можно больше приятных слов друг другу, встретившись после долгой разлук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атериа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еплик</w:t>
      </w:r>
      <w:r>
        <w:rPr>
          <w:rFonts w:cs="Arial" w:ascii="Arial" w:hAnsi="Arial"/>
          <w:sz w:val="20"/>
          <w:szCs w:val="20"/>
          <w:lang w:val="fr-FR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’est le rêve de toute ma vi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a l’air si jeun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sourire te va bi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bel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Состязание поэ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вести на русский язы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ssio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Poème de Claire Bé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matin, je ne mange pas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e pense à toi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soir, je ne mange pas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e pense à toi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a nuit, je ne dors pas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e meurs de faim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ословицы и поговорки о любви. Кто больш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ая любовь не ржаве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ви все возрасты покор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ильно мил не будеш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дцу не прикажешь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’amour n’a pas d’âg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’amour ne se commende pa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’amour est aveugl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Конкурс на лучшее романтическое электронное послани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сшифруйте</w:t>
      </w:r>
      <w:r>
        <w:rPr>
          <w:rFonts w:cs="Arial" w:ascii="Arial" w:hAnsi="Arial"/>
          <w:sz w:val="20"/>
          <w:szCs w:val="20"/>
          <w:lang w:val="fr-FR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MM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l’ on o 6 n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Je 1 KDO p r to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T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Конкурс на лучший комплимент «Давайте говорить друг другу комплименты» или кто скажет больше комплиментов </w:t>
        <w:br/>
        <w:t xml:space="preserve">Б. Окуджава </w:t>
        <w:br/>
        <w:t xml:space="preserve">Давайте восклицать, друг другом восхищаться, </w:t>
        <w:br/>
        <w:t xml:space="preserve">Высокопарных слов не надо опасаться. </w:t>
        <w:br/>
        <w:t xml:space="preserve">Давайте говорить друг другу комплименты – </w:t>
        <w:br/>
        <w:t xml:space="preserve">Ведь это всё любви счастливые моменты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Лестный отзыв, положительная оценка, любезные, приятные, «высокопарные» слова – всё это называется комплиментом. Комплименты можно и нужно уметь говорить сообразно ситуации. </w:t>
        <w:br/>
        <w:t xml:space="preserve">Задание конкурса: </w:t>
        <w:br/>
        <w:t xml:space="preserve">1. Вспомнить первую встречу (первое знакомство) и закончить предложение: «Когда я первый раз тебя увидел (а), то подумал (а)…». </w:t>
        <w:br/>
        <w:t xml:space="preserve">2. Сообщить своему другу (подруге) за что ты его (её) ценишь. </w:t>
        <w:br/>
        <w:t xml:space="preserve">3. Сказать как можно больше приятных слов друг другу, встретившись после долгой разлуки. </w:t>
        <w:br/>
        <w:t>Материал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реплик</w:t>
      </w:r>
      <w:r>
        <w:rPr>
          <w:rFonts w:cs="Arial" w:ascii="Arial" w:hAnsi="Arial"/>
          <w:sz w:val="20"/>
          <w:szCs w:val="20"/>
          <w:lang w:val="fr-FR"/>
        </w:rPr>
        <w:t xml:space="preserve">: </w:t>
        <w:br/>
      </w:r>
      <w:r>
        <w:rPr>
          <w:rFonts w:cs="Arial" w:ascii="Arial" w:hAnsi="Arial"/>
          <w:sz w:val="20"/>
          <w:szCs w:val="20"/>
        </w:rPr>
        <w:t>Ситуация</w:t>
      </w:r>
      <w:r>
        <w:rPr>
          <w:rFonts w:cs="Arial" w:ascii="Arial" w:hAnsi="Arial"/>
          <w:sz w:val="20"/>
          <w:szCs w:val="20"/>
          <w:lang w:val="fr-FR"/>
        </w:rPr>
        <w:t xml:space="preserve"> 1. </w:t>
        <w:br/>
        <w:t xml:space="preserve">Tu m`as inspire un violent amour. </w:t>
      </w:r>
      <w:r>
        <w:rPr>
          <w:rFonts w:cs="Arial" w:ascii="Arial" w:hAnsi="Arial"/>
          <w:sz w:val="20"/>
          <w:szCs w:val="20"/>
        </w:rPr>
        <w:t>Ты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не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внушил</w:t>
      </w:r>
      <w:r>
        <w:rPr>
          <w:rFonts w:cs="Arial" w:ascii="Arial" w:hAnsi="Arial"/>
          <w:sz w:val="20"/>
          <w:szCs w:val="20"/>
          <w:lang w:val="fr-FR"/>
        </w:rPr>
        <w:t xml:space="preserve"> (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fr-FR"/>
        </w:rPr>
        <w:t xml:space="preserve">) </w:t>
      </w:r>
      <w:r>
        <w:rPr>
          <w:rFonts w:cs="Arial" w:ascii="Arial" w:hAnsi="Arial"/>
          <w:sz w:val="20"/>
          <w:szCs w:val="20"/>
        </w:rPr>
        <w:t>сильную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любовь</w:t>
      </w:r>
      <w:r>
        <w:rPr>
          <w:rFonts w:cs="Arial" w:ascii="Arial" w:hAnsi="Arial"/>
          <w:sz w:val="20"/>
          <w:szCs w:val="20"/>
          <w:lang w:val="fr-FR"/>
        </w:rPr>
        <w:t xml:space="preserve">. </w:t>
        <w:br/>
        <w:t xml:space="preserve">C`est une (jeune) fille / un garcon de mon reve. </w:t>
      </w:r>
      <w:r>
        <w:rPr>
          <w:rFonts w:cs="Arial" w:ascii="Arial" w:hAnsi="Arial"/>
          <w:sz w:val="20"/>
          <w:szCs w:val="20"/>
        </w:rPr>
        <w:t>Это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девушка</w:t>
      </w:r>
      <w:r>
        <w:rPr>
          <w:rFonts w:cs="Arial" w:ascii="Arial" w:hAnsi="Arial"/>
          <w:sz w:val="20"/>
          <w:szCs w:val="20"/>
          <w:lang w:val="fr-FR"/>
        </w:rPr>
        <w:t xml:space="preserve"> / </w:t>
      </w:r>
      <w:r>
        <w:rPr>
          <w:rFonts w:cs="Arial" w:ascii="Arial" w:hAnsi="Arial"/>
          <w:sz w:val="20"/>
          <w:szCs w:val="20"/>
        </w:rPr>
        <w:t>парень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оей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мечты</w:t>
      </w:r>
      <w:r>
        <w:rPr>
          <w:rFonts w:cs="Arial" w:ascii="Arial" w:hAnsi="Arial"/>
          <w:sz w:val="20"/>
          <w:szCs w:val="20"/>
          <w:lang w:val="fr-FR"/>
        </w:rPr>
        <w:t xml:space="preserve">. </w:t>
        <w:br/>
        <w:t xml:space="preserve">C`est une (jeune) fille / un garcon d`une grande beaute. </w:t>
      </w:r>
      <w:r>
        <w:rPr>
          <w:rFonts w:cs="Arial" w:ascii="Arial" w:hAnsi="Arial"/>
          <w:sz w:val="20"/>
          <w:szCs w:val="20"/>
        </w:rPr>
        <w:t xml:space="preserve">Это исключительно красивая (ый) девушка / парень. </w:t>
        <w:br/>
        <w:t xml:space="preserve">C`est le reve de toute la vie. Это мечта всей жизни. </w:t>
        <w:br/>
        <w:t xml:space="preserve">Ситуация 2. </w:t>
        <w:br/>
        <w:t xml:space="preserve">Que tu es belle / beau, intelligente / intelligent! Какая (ой) ты красивая (ый), умная (ый)! </w:t>
        <w:br/>
      </w:r>
      <w:r>
        <w:rPr>
          <w:rFonts w:cs="Arial" w:ascii="Arial" w:hAnsi="Arial"/>
          <w:sz w:val="20"/>
          <w:szCs w:val="20"/>
          <w:lang w:val="fr-FR"/>
        </w:rPr>
        <w:t xml:space="preserve">Tu danses, chantes, joues du piano, parles francais etc. merveilleusement. </w:t>
      </w:r>
      <w:r>
        <w:rPr>
          <w:rFonts w:cs="Arial" w:ascii="Arial" w:hAnsi="Arial"/>
          <w:sz w:val="20"/>
          <w:szCs w:val="20"/>
        </w:rPr>
        <w:t xml:space="preserve">Ты превосходно танцуешь, поёшь, играешь на рояле, говоришь по-французски и т.д. </w:t>
        <w:br/>
      </w:r>
      <w:r>
        <w:rPr>
          <w:rFonts w:cs="Arial" w:ascii="Arial" w:hAnsi="Arial"/>
          <w:sz w:val="20"/>
          <w:szCs w:val="20"/>
          <w:lang w:val="fr-FR"/>
        </w:rPr>
        <w:t xml:space="preserve">Tu as une belle voix, un beau sourire, de beaux yeux etc. </w:t>
      </w:r>
      <w:r>
        <w:rPr>
          <w:rFonts w:cs="Arial" w:ascii="Arial" w:hAnsi="Arial"/>
          <w:sz w:val="20"/>
          <w:szCs w:val="20"/>
        </w:rPr>
        <w:t xml:space="preserve">У тебя прекрасный голос, красивая улыбка, красивые глаза и т.д. </w:t>
        <w:br/>
        <w:t xml:space="preserve">Tu es ami (e) constant (e). Ты верный друг. </w:t>
        <w:br/>
        <w:t xml:space="preserve">Ситуация 3. </w:t>
        <w:br/>
      </w:r>
      <w:r>
        <w:rPr>
          <w:rFonts w:cs="Arial" w:ascii="Arial" w:hAnsi="Arial"/>
          <w:sz w:val="20"/>
          <w:szCs w:val="20"/>
          <w:lang w:val="fr-FR"/>
        </w:rPr>
        <w:t xml:space="preserve">Tu as l`air si jeune. </w:t>
      </w:r>
      <w:r>
        <w:rPr>
          <w:rFonts w:cs="Arial" w:ascii="Arial" w:hAnsi="Arial"/>
          <w:sz w:val="20"/>
          <w:szCs w:val="20"/>
        </w:rPr>
        <w:t>Ты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хорошо</w:t>
      </w:r>
      <w:r>
        <w:rPr>
          <w:rFonts w:cs="Arial" w:ascii="Arial" w:hAnsi="Arial"/>
          <w:sz w:val="20"/>
          <w:szCs w:val="20"/>
          <w:lang w:val="fr-FR"/>
        </w:rPr>
        <w:t xml:space="preserve"> (</w:t>
      </w:r>
      <w:r>
        <w:rPr>
          <w:rFonts w:cs="Arial" w:ascii="Arial" w:hAnsi="Arial"/>
          <w:sz w:val="20"/>
          <w:szCs w:val="20"/>
        </w:rPr>
        <w:t>молодо</w:t>
      </w:r>
      <w:r>
        <w:rPr>
          <w:rFonts w:cs="Arial" w:ascii="Arial" w:hAnsi="Arial"/>
          <w:sz w:val="20"/>
          <w:szCs w:val="20"/>
          <w:lang w:val="fr-FR"/>
        </w:rPr>
        <w:t xml:space="preserve">) </w:t>
      </w:r>
      <w:r>
        <w:rPr>
          <w:rFonts w:cs="Arial" w:ascii="Arial" w:hAnsi="Arial"/>
          <w:sz w:val="20"/>
          <w:szCs w:val="20"/>
        </w:rPr>
        <w:t>выглядишь</w:t>
      </w:r>
      <w:r>
        <w:rPr>
          <w:rFonts w:cs="Arial" w:ascii="Arial" w:hAnsi="Arial"/>
          <w:sz w:val="20"/>
          <w:szCs w:val="20"/>
          <w:lang w:val="fr-FR"/>
        </w:rPr>
        <w:t xml:space="preserve">. </w:t>
        <w:br/>
        <w:t xml:space="preserve">Tu es toujours comme avant. </w:t>
      </w:r>
      <w:r>
        <w:rPr>
          <w:rFonts w:cs="Arial" w:ascii="Arial" w:hAnsi="Arial"/>
          <w:sz w:val="20"/>
          <w:szCs w:val="20"/>
        </w:rPr>
        <w:t>Ты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всё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такая</w:t>
      </w:r>
      <w:r>
        <w:rPr>
          <w:rFonts w:cs="Arial" w:ascii="Arial" w:hAnsi="Arial"/>
          <w:sz w:val="20"/>
          <w:szCs w:val="20"/>
          <w:lang w:val="fr-FR"/>
        </w:rPr>
        <w:t xml:space="preserve"> (</w:t>
      </w:r>
      <w:r>
        <w:rPr>
          <w:rFonts w:cs="Arial" w:ascii="Arial" w:hAnsi="Arial"/>
          <w:sz w:val="20"/>
          <w:szCs w:val="20"/>
        </w:rPr>
        <w:t>ой</w:t>
      </w:r>
      <w:r>
        <w:rPr>
          <w:rFonts w:cs="Arial" w:ascii="Arial" w:hAnsi="Arial"/>
          <w:sz w:val="20"/>
          <w:szCs w:val="20"/>
          <w:lang w:val="fr-FR"/>
        </w:rPr>
        <w:t xml:space="preserve">) </w:t>
      </w:r>
      <w:r>
        <w:rPr>
          <w:rFonts w:cs="Arial" w:ascii="Arial" w:hAnsi="Arial"/>
          <w:sz w:val="20"/>
          <w:szCs w:val="20"/>
        </w:rPr>
        <w:t>же</w:t>
      </w:r>
      <w:r>
        <w:rPr>
          <w:rFonts w:cs="Arial" w:ascii="Arial" w:hAnsi="Arial"/>
          <w:sz w:val="20"/>
          <w:szCs w:val="20"/>
          <w:lang w:val="fr-FR"/>
        </w:rPr>
        <w:t xml:space="preserve">. </w:t>
        <w:br/>
        <w:t xml:space="preserve">Le sourire te va bien! </w:t>
      </w:r>
      <w:r>
        <w:rPr>
          <w:rFonts w:cs="Arial" w:ascii="Arial" w:hAnsi="Arial"/>
          <w:sz w:val="20"/>
          <w:szCs w:val="20"/>
        </w:rPr>
        <w:t>Тебе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идёт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улыбка</w:t>
      </w:r>
      <w:r>
        <w:rPr>
          <w:rFonts w:cs="Arial" w:ascii="Arial" w:hAnsi="Arial"/>
          <w:sz w:val="20"/>
          <w:szCs w:val="20"/>
          <w:lang w:val="fr-FR"/>
        </w:rPr>
        <w:t xml:space="preserve">. </w:t>
        <w:br/>
        <w:t>Il est toujours agreable de te parl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fr-FR"/>
        </w:rPr>
        <w:t xml:space="preserve">r. </w:t>
      </w:r>
      <w:r>
        <w:rPr>
          <w:rFonts w:cs="Arial" w:ascii="Arial" w:hAnsi="Arial"/>
          <w:sz w:val="20"/>
          <w:szCs w:val="20"/>
        </w:rPr>
        <w:t xml:space="preserve">С тобой как всегда приятно поговорить. </w:t>
        <w:br/>
        <w:t xml:space="preserve">Tu ne changes pas. Ты не изменилась (не изменился)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й ведущий: Что мне больше всего кажется необычным в словах о любви, что мы слышали сегодня, так это уважение к своему возлюбленному или возлюбленной. В нашей повседневной жизни это не всегда та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й ведущий: Я бы добавил, что во всех этих словах прозвучало уважение к своему чувству и к чувству любимого, даже если любовь не принесла ожидаемой рад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й ведущий: А ведь мы слышали стихи и музыку разных жанров, в том числе и популярного жанра. Наша тема просто намного выше всякой пошлости и глупые, банальные, грубые слова и мелодии здесь были бы неуместны. Мудрые люди утверждают, что какими стихами, словами, песнями ты говоришь о любви, такой твоя любовь к тебе и приход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й ведущий: Или такой она становится. Мы желаем всем высоких и чистых чувств. Не жалейте красивых, изысканных слов для своих любимы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й ведущий: Учитесь высоким чувствам и словам у великих поэтов, писателей и композиторов. Говорите и читайте о них на всех языках ми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эта весна принесёт вам красивую и счастливую любов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интересно: « Я тебя люблю»  на разных язык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Арабский –  </w:t>
      </w:r>
      <w:r>
        <w:rPr>
          <w:rFonts w:cs="Arial" w:ascii="Arial" w:hAnsi="Arial"/>
          <w:sz w:val="20"/>
          <w:szCs w:val="20"/>
          <w:lang w:val="en-US"/>
        </w:rPr>
        <w:t>A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ebbe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атский –    </w:t>
      </w:r>
      <w:r>
        <w:rPr>
          <w:rFonts w:cs="Arial" w:ascii="Arial" w:hAnsi="Arial"/>
          <w:sz w:val="20"/>
          <w:szCs w:val="20"/>
          <w:lang w:val="fr-FR"/>
        </w:rPr>
        <w:t>Je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elsk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dig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Английский –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o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yo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Немецкий –  </w:t>
      </w:r>
      <w:r>
        <w:rPr>
          <w:rFonts w:cs="Arial" w:ascii="Arial" w:hAnsi="Arial"/>
          <w:sz w:val="20"/>
          <w:szCs w:val="20"/>
          <w:lang w:val="en-US"/>
        </w:rPr>
        <w:t>I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ie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Французский –  </w:t>
      </w:r>
      <w:r>
        <w:rPr>
          <w:rFonts w:cs="Arial" w:ascii="Arial" w:hAnsi="Arial"/>
          <w:sz w:val="20"/>
          <w:szCs w:val="20"/>
          <w:lang w:val="en-US"/>
        </w:rPr>
        <w:t>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en-US"/>
        </w:rPr>
        <w:t>ai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Греческий –        </w:t>
      </w:r>
      <w:r>
        <w:rPr>
          <w:rFonts w:cs="Arial" w:ascii="Arial" w:hAnsi="Arial"/>
          <w:sz w:val="20"/>
          <w:szCs w:val="20"/>
          <w:lang w:val="fr-FR"/>
        </w:rPr>
        <w:t>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fr-FR"/>
        </w:rPr>
        <w:t>ayap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тальянский –    </w:t>
      </w:r>
      <w:r>
        <w:rPr>
          <w:rFonts w:cs="Arial" w:ascii="Arial" w:hAnsi="Arial"/>
          <w:sz w:val="20"/>
          <w:szCs w:val="20"/>
          <w:lang w:val="fr-FR"/>
        </w:rPr>
        <w:t>T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am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ольский –           </w:t>
      </w:r>
      <w:r>
        <w:rPr>
          <w:rFonts w:cs="Arial" w:ascii="Arial" w:hAnsi="Arial"/>
          <w:sz w:val="20"/>
          <w:szCs w:val="20"/>
          <w:lang w:val="fr-FR"/>
        </w:rPr>
        <w:t>Koch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c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ловакский –  </w:t>
      </w:r>
      <w:r>
        <w:rPr>
          <w:rFonts w:cs="Arial" w:ascii="Arial" w:hAnsi="Arial"/>
          <w:sz w:val="20"/>
          <w:szCs w:val="20"/>
          <w:lang w:val="fr-FR"/>
        </w:rPr>
        <w:t>Lubi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спанский  - </w:t>
      </w:r>
      <w:r>
        <w:rPr>
          <w:rFonts w:cs="Arial" w:ascii="Arial" w:hAnsi="Arial"/>
          <w:sz w:val="20"/>
          <w:szCs w:val="20"/>
          <w:lang w:val="fr-FR"/>
        </w:rPr>
        <w:t>Y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quier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Эсперанто – </w:t>
      </w:r>
      <w:r>
        <w:rPr>
          <w:rFonts w:cs="Arial" w:ascii="Arial" w:hAnsi="Arial"/>
          <w:sz w:val="20"/>
          <w:szCs w:val="20"/>
          <w:lang w:val="fr-FR"/>
        </w:rPr>
        <w:t>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am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vi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юблённому человеку хочется петь романсы, читать стихи Великих поэ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влиянием этого чувства многие из вас уже написали свои стих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Дети. Чтение стихов собственного сочинения о любв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Прекрасно, что юношеское чувство любви посетило столько наших сверстников, что оно принесло столь красивые и яркие впечатления, воодушевило на поэтическое творчеств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Учи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ви дают самые различные определения. Какое определение слову “любовь” дадите вы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юбовь – самое хрупкое, самое ранимое из всего, что существует на све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ерная любовь ни в огне не горит, ни в воде не тонет (пословица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Учи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, любовь торжествует над миром. Она вне возраста, вне времени. О любви написано много. О ней слагают романы и стихи: А.Ахматова, М.Цветаева, А.Блок, В.Шекспир…, перечислить всех невозможно. Они помогают осознать нам, что любовь – это великое чувство и ради него люди совершают чудеса и подвиги. Пока жив человек на земле, пока бьётся его сердце, он будет воспевать любов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ьте в великую силу ЛЮБВ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ято верьте в её крест побеждающи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её свет, лучезарно спасающ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р, погрязший в грязи и кров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ь в Великую силу ЛЮБВ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>Звучит песня А.Пахмутовой на слова Н.Добронравова “Нежность”. (Музыка звучит громко, затем всё тише и тише)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№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встреча подошла к концу, мы желаем вам любви и счаст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2:00Z</dcterms:created>
  <dc:creator>owner</dc:creator>
  <dc:description/>
  <cp:keywords/>
  <dc:language>en-US</dc:language>
  <cp:lastModifiedBy>Наталья</cp:lastModifiedBy>
  <dcterms:modified xsi:type="dcterms:W3CDTF">2013-10-20T03:47:00Z</dcterms:modified>
  <cp:revision>7</cp:revision>
  <dc:subject/>
  <dc:title>Внеклассное занятие с элементами интеграции 11 класс</dc:title>
</cp:coreProperties>
</file>