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Муниципальное казенное специальное (коррекционное)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пециальная (коррекционная) начальная школа – детский сад №225» </w:t>
      </w:r>
      <w:r>
        <w:rPr>
          <w:lang w:val="en-US"/>
        </w:rPr>
        <w:t>VI</w:t>
      </w:r>
      <w:r>
        <w:rPr/>
        <w:t xml:space="preserve"> ви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Утверждаю:                                                                                       План  рекомендован</w:t>
      </w:r>
    </w:p>
    <w:p>
      <w:pPr>
        <w:pStyle w:val="Normal"/>
        <w:rPr/>
      </w:pPr>
      <w:r>
        <w:rPr/>
        <w:t>Директор: ___________                                                                    к работе педагогическим</w:t>
      </w:r>
    </w:p>
    <w:p>
      <w:pPr>
        <w:pStyle w:val="Normal"/>
        <w:rPr/>
      </w:pPr>
      <w:r>
        <w:rPr/>
        <w:t xml:space="preserve">Ельчищева А.Ю.                                                                               советом школы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отокол №___ от 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лан обсужден 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методическом объедине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педагогов начальной школы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отокол №______ от _____2012 г.  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ан работы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ного руководителя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  класса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Шумкиной  М.А.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2-2013 учебный год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eastAsia="Cambria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кузнецк,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71"/>
        <w:gridCol w:w="4938"/>
        <w:gridCol w:w="1722"/>
        <w:gridCol w:w="145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8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firstLine="10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Урок безопасност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 на тему «В здоровом теле- здоровый дух» - «Я чувствую себя счастливым, когда…» (с использованием ИКТ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. Экскурсия на пришкольный участок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От маленькой спички к большой бед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аздничной стенгазеты  ко дню Учителя «Наши поздравления»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е консультации родителей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с применением ИКТ «Моя семья. Традиции моей семьи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Внимание, дорога!» (ПД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Садимся за уроки. Преемственность в работе учителя, воспитателя и логопеда в целях эффективной работы с детьми с нарушениями реч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Ю. 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рождения – светлый праздник. Осенние именинники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мероприятие с родителя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тивопожарной безопасности:                                                  Конкурс рисунков, плакатов, подел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стория возникновения Олимпийских игр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тивопожарной безопасности:  Игра - викторина «Огонь – наш друг или враг?» (библиоте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с применением ИКТ «Цена ломтика» (бережливое отношение к хлебу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узнецкой крепости – 400 лет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самостоятельной учебной работ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ему представле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Кем быть?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Народные игры на Святки» (рождественский праздник)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я, воспит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с применением ИКТ «День рождение Кемеровской област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– светлый праздник. Зимние именинник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Е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мероприятии с родителя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Безопасность в помещении при пожаре» (пожар в квартире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Игры доброй воли» Спортивное мероприятие ко дню защитника Отеч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я, воспит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 ко дню рождения А.С.Пушк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оспит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 Мероприятие к 8 мар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я, воспит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рокая масленица» Обычаи русского народа (библиоте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я, воспит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рофилактика насилия. Проблема семьи, школы, обще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Е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равила поведения в общественных местах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с применением ИКТ «Герои космоса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в библиотек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с применением ИКТ «Поле чудес» (правила безопасного поведения на улице, в транспорте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применением ИКТ «Как страшно звучит слово КУРЕ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помнили» Литературный вечер памяти ко дню Побе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– светлый праздник. Весенние и летние именинни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а Е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мероприятии с родителя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одводим итоги второго года обуч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а Е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лан родительских собра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2-2013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72"/>
        <w:gridCol w:w="4956"/>
        <w:gridCol w:w="1972"/>
        <w:gridCol w:w="1542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обр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родителе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ина М. А.</w:t>
            </w:r>
          </w:p>
          <w:p>
            <w:pPr>
              <w:pStyle w:val="Normal"/>
              <w:jc w:val="center"/>
              <w:rPr/>
            </w:pPr>
            <w:r>
              <w:rPr/>
              <w:t>Кушнарева Е. 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октябр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Садимся за уроки. Преемственность в работе учителя, воспитателя и логопеда в целях эффективной работы с детьми с нарушениями реч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Ю. 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упление </w:t>
            </w:r>
          </w:p>
          <w:p>
            <w:pPr>
              <w:pStyle w:val="Normal"/>
              <w:jc w:val="center"/>
              <w:rPr/>
            </w:pPr>
            <w:r>
              <w:rPr/>
              <w:t>учителя-логопеда Ивановой Ю.В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самостоятельной учебной работ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нарева Е. 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рофилактика насилия. Проблема семьи, школы, обществ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ина М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Е. 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й совет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 ма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одводим итоги второго года обуче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мкин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а Е. 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9:00Z</dcterms:created>
  <dc:creator>Customer</dc:creator>
  <dc:description/>
  <cp:keywords/>
  <dc:language>en-US</dc:language>
  <cp:lastModifiedBy>Маша</cp:lastModifiedBy>
  <cp:lastPrinted>2012-09-11T21:17:00Z</cp:lastPrinted>
  <dcterms:modified xsi:type="dcterms:W3CDTF">2013-10-20T13:29:00Z</dcterms:modified>
  <cp:revision>26</cp:revision>
  <dc:subject/>
  <dc:title/>
</cp:coreProperties>
</file>