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34075" cy="1990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199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нспект внеклассного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для начальной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56.8pt;width:467.2pt;height:156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нспект внеклассного мероприя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для начальной шко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Конспект внеклассного мероприятия&#10; для начальной школы&#10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34075" cy="2000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20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«Выпускной в начальной школ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157.55pt;width:467.2pt;height:157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«Выпускной в начальной школе»</w:t>
                      </w:r>
                    </w:p>
                  </w:txbxContent>
                </v:textbox>
                <v:path textpathok="t"/>
                <v:textpath on="t" fitshape="t" string="«Выпускной в начальной школе»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2591435" cy="737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280" cy="73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апитанова Г.С.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учитель начальных классов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8.1pt;width:204pt;height:5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Капитанова Г.С.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учитель начальных классов </w:t>
                      </w:r>
                    </w:p>
                  </w:txbxContent>
                </v:textbox>
                <v:path textpathok="t"/>
                <v:textpath on="t" fitshape="t" string="Капитанова Г.С. - &#10;учитель начальных классов 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ведущий.     Мы начинаем праздник-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Начальной школы бал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Момент его открытия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Для нас для всех наста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 ведущий      Внимание! Внимание!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Праздник прошу начать.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Прошу гостей улыбками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Выпускников встречать.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 Встречайте!  Выпускники 4 класса и  классный руководитель 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 Выходят 4 классы и встают на сцену)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читель: </w:t>
      </w:r>
      <w:r>
        <w:rPr>
          <w:rFonts w:cs="Arial" w:ascii="Arial" w:hAnsi="Arial"/>
          <w:color w:val="000000"/>
          <w:sz w:val="22"/>
          <w:szCs w:val="22"/>
        </w:rPr>
        <w:t>Дорогие ребята, уважаемые гости!  Сегодня вы являетесь свидетелями торжественного волнующего события в жизни наших четвероклассников. Они успешно закончили четвёртую ступеньку  большого школьного пути. Я от всей души хочу поздравить  с этой победой и вас, ребята, и, конечно, ваших родителей и всех-всех, кто оказывал нам помощь в овладении науками, так как эта победа – общий труд, а значит и общая радость.…  Итак, мы начинаем наш праздник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1уч.</w:t>
      </w:r>
      <w:r>
        <w:rPr>
          <w:rFonts w:cs="Arial" w:ascii="Arial" w:hAnsi="Arial"/>
          <w:sz w:val="22"/>
          <w:szCs w:val="22"/>
        </w:rPr>
        <w:t xml:space="preserve"> Сегодня торжественный день у нас                                                                                                             Мы переходим в 5 класс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  <w:u w:val="single"/>
        </w:rPr>
        <w:t>2уч.</w:t>
      </w:r>
      <w:r>
        <w:rPr>
          <w:rFonts w:cs="Arial" w:ascii="Arial" w:hAnsi="Arial"/>
          <w:sz w:val="22"/>
          <w:szCs w:val="22"/>
        </w:rPr>
        <w:t xml:space="preserve"> Начальную школу кончаем                                                                                                          И ей наш праздник посвящаем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  <w:u w:val="single"/>
        </w:rPr>
        <w:t>3уч.</w:t>
      </w:r>
      <w:r>
        <w:rPr>
          <w:rFonts w:cs="Arial" w:ascii="Arial" w:hAnsi="Arial"/>
          <w:sz w:val="22"/>
          <w:szCs w:val="22"/>
        </w:rPr>
        <w:t xml:space="preserve"> Сегодня день у нас такой-                                                                                                       И грустный, и веселый,                                                                                                                 Ведь мы прощаемся с родной                                                                                                      Своей начальной школой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Песня на мотив «Свадьба» Р.Паулс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Снова праздник в школе нам родной-                                                                                                Ведь у нас сегодня выпускной.                                                                                                         Мы начальный завершили путь,                                                                                                              От трудов пора, пора нам отдохнуть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ПЕВ Девочки, мальчики, девочки                                                                                                    В школе учились мы вместе.                                                                                                      Вот долгожданный настал момент                                                                                   Спеть  лебединую песню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Мы желаем, мы желаем вам,                                                                                                                                 И поступкам вашим, и делам:                                                                                                                          Пусть всегда горит зеленый свет,                                                                                                                        И хранит вас бог  от разных бед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едущий. Скажите , ребята , какие чувства вы испытываете, прощаясь с начальной школой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 ведущий подходят к ребятам и берёт интервью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класс   1. Просто не верится , что совсем недавно мы не умели читать и писать.                           2. За четыре года мы многому научилис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У меня появилось много друзей. 4.А мне сегодня и грустно и радостн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ведущий. Почему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Грустно, что я расстаюсь со своим учителем. А радостно - у меня столько интересного впереди!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: А помните желтую осень? Когда вы пришли в 1 класс?                                                      И первый звонок, колокольчик осенний, для вас прозвенел в первый раз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вайте вспомним  некоторые странички из вашей школьной жизн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страничка  «Первый раз в первый класс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 Песня «Школьные годы чудесные»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В первый погожий сентябрьский денёк робко входил я под светлые своды.                                   Первый учебник и первый звонок – так начинаются школьные годы.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Припев</w:t>
      </w:r>
      <w:r>
        <w:rPr>
          <w:rFonts w:cs="Arial" w:ascii="Arial" w:hAnsi="Arial"/>
          <w:color w:val="000000"/>
          <w:sz w:val="22"/>
          <w:szCs w:val="22"/>
        </w:rPr>
        <w:t>: Школьные годы чудесные с книгою, с дружбою, с песнею.                                                               Как они быстро летят, их не воротишь назад. Разве они пролетят без следа?                                         Нет, не забудет никто никогда школьные годы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 уч</w:t>
      </w:r>
      <w:r>
        <w:rPr>
          <w:rFonts w:cs="Arial" w:ascii="Arial" w:hAnsi="Arial"/>
          <w:color w:val="000000"/>
          <w:sz w:val="22"/>
          <w:szCs w:val="22"/>
        </w:rPr>
        <w:t>. Здравствуй, школа!. 1 класс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узнать сегодня нас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оры всех людей страны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На нас сейчас устремлены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  уч.</w:t>
      </w:r>
      <w:r>
        <w:rPr>
          <w:rFonts w:cs="Arial" w:ascii="Arial" w:hAnsi="Arial"/>
          <w:color w:val="000000"/>
          <w:sz w:val="22"/>
          <w:szCs w:val="22"/>
        </w:rPr>
        <w:t xml:space="preserve"> Наконец сбылись мечты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переди – учёба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сюду - яркие цветы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ынче день особый!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 уч.</w:t>
      </w:r>
      <w:r>
        <w:rPr>
          <w:rFonts w:cs="Arial" w:ascii="Arial" w:hAnsi="Arial"/>
          <w:color w:val="000000"/>
          <w:sz w:val="22"/>
          <w:szCs w:val="22"/>
        </w:rPr>
        <w:t xml:space="preserve"> Самый трудный – первый класс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ому что первый раз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 Песня</w:t>
      </w:r>
      <w:r>
        <w:rPr>
          <w:rFonts w:cs="Arial" w:ascii="Arial" w:hAnsi="Arial"/>
          <w:color w:val="000000"/>
          <w:sz w:val="22"/>
          <w:szCs w:val="22"/>
        </w:rPr>
        <w:t xml:space="preserve"> «Эти дни пришли»</w:t>
      </w:r>
    </w:p>
    <w:p>
      <w:pPr>
        <w:pStyle w:val="Style15"/>
        <w:spacing w:before="0" w:after="0"/>
        <w:ind w:left="360" w:firstLine="108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на мотив «Видно в том судьба»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Эти дни пришли, ( 2 раза)  школу мы пошли (2 раза).                                                                                     И мечту свою  (2 р) ,  вместе мы нашли –2р                     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Припев: Видно в том судьба  ( 2 р.)  видно здесь нам жить – 2р. .                                                                                                    И с тобой мой друг  (2 р.) в школе этой жить (2 р)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на повтор слова: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в школе жить, дружить)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2. Здесь мы развива- (2 р) развиваемся (2 р),  и  от счастья  мы (2 р) задыхаемся (2 р)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                                                         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Посмотри  на  нас (2 р), мы не 1 класс (2 р), не узнать уж  нас (2 р), все мы в 5 класс !(2)                                    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Припев: В среднюю пришли (2 р), школа, нас встречай (2 р).                                                       Поскорей вручай (2 р) от наук ключи (2р)            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4. Времена пройдут (2 р), годы пролетят (2 р),                                                                                     наших школьных дней (2 р)  не вернуть назад (2 р)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ведущий. Интересно, а сколько уроков ребята отсидели за своими партами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ведущий. Примерно  3 400 уроков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ведущий. А  многое можно вспомнить с улыбкой. Случалось и такое…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страничка «Новости с уроков»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ценк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ель. Так, дети, приготовьтесь к уроку. Иванов, Почему тебе все задачи решает папа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ванов. А что же мне делать, если маме некогд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ель.  Сидоров определи, где север, а где юг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доров.  Где север я не помню , а юг точно у доск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ель. Почему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доров. Когда я выхожу к доске , мне всегда становится жарк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ель . Катя скажет , что такое проводник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тя, Это мальчики , которые провожают девочек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вочка. Ты гербарий сделал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сед. А я не знаю, где он растё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тров.  Галина Сергеевна , я знаю, почему динозавры вымерл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ель. Почему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Петров: Да потому что им прививок не делал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ед. 1 Ты представляешь,</w:t>
      </w:r>
      <w:r>
        <w:rPr>
          <w:rFonts w:cs="Arial" w:ascii="Arial" w:hAnsi="Arial"/>
          <w:sz w:val="22"/>
          <w:szCs w:val="22"/>
          <w:lang w:bidi="he-IL"/>
        </w:rPr>
        <w:t xml:space="preserve"> на уроках</w:t>
      </w: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 мы перелистали 5796 страниц учебни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2. В школу и обратно мы проделали путь, равный 1002 к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3.    А такж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Мы исписали и изгрызли 720 с половиной ручек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4. Потеряли  3  дюжины «стирательных» резинок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3. Съели три тонны булочек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4.    Выпили 45 бочек компот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1. Подросли на 1600 см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2. Потолстели на 105 кг и теперь весим больше 0,5 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3. Если сложить в одну линию все учебники, которые изучили за 4 года, то ее длина будет</w:t>
      </w:r>
      <w:r>
        <w:rPr>
          <w:rFonts w:cs="Arial" w:ascii="Arial" w:hAnsi="Arial"/>
          <w:sz w:val="22"/>
          <w:szCs w:val="22"/>
          <w:lang w:bidi="he-I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bidi="he-IL"/>
        </w:rPr>
        <w:t>равна расстоянию до Луны и обратному пути к Земле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4. Ну, пару раз поссорились и подрались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Зато влюблялись   много, много раз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ВЕД. 3 </w:t>
      </w:r>
      <w:r>
        <w:rPr>
          <w:rFonts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А еще мы набрались ума, научились дружить, веселиться и танцевать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ед. 4. А когда мы поем, то добрая энергия песен может заменить по мощности маленькую электростанцию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д. 1.  Да, сколько разных наук  приходится  постигать!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Вед. 2. Очень много! И каждый учитель  думает, что его наука самая главная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7. Без иностранных языков дороги в «завтра» нет, будь ты хоть 100 раз физик, биолог или поэт.    Мы очень благодарны вам, Галина Васильевна и Марина Трофимовна, за мужество и труд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еемся, что в Англии, Германии нас тоже все пойму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ь класс желает дружно вам здоровья и добра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шим учителям – ура! Ура! Ура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О музыке мало красивых стихов, но мы-то, увы, не поэт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ваших уроках, Татьяна Николаевна, не надобно слов: музыкой все согреты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асибо за высокое искусство, им пробуждаете и мысли, и чувств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9. Краски, кисти, карандаши – инструмент привычный Вам, Руслан  Марсович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 – волшебник света, тени, нет унынию и лени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дравляет хором Вас благодарный 4 класс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д. 1  Ах, как певуч мордовский язык! Как он краси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д. 2   А как нежно он звучит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д. 3. С какой любовью  учила нас Галина Николаевна мордовскому языку!                     Прививала  уважение к культуре и истории мордовского народ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. 4. Уважаемая Галина Николаевна!  Мы говорим Вам: «Большое спасибо!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color w:val="333333"/>
          <w:sz w:val="22"/>
          <w:szCs w:val="22"/>
        </w:rPr>
        <w:t xml:space="preserve">  Тренировки, тренировки – для спортивной, знать, сноровки.</w:t>
        <w:br/>
        <w:t>Вот на старте Коля с Толей, что ракетой мчат по школе,</w:t>
        <w:br/>
        <w:t>Догоняет их Олег – Этот спорт зовётся «БЕГ».</w:t>
        <w:br/>
        <w:t>Бег спортивный – это КРОСС, на него огромный спрос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За  уроки физкультуры мы говорим спасибо Татьяне Васильевне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 Для вас, наши   уважаемые  учителя, звучит песня                                                                       4. «Уроки-путешествия»          ( на мотив песни "Голубой вагон")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  <w:t>I.</w:t>
      </w:r>
      <w:r>
        <w:rPr>
          <w:rFonts w:cs="Arial" w:ascii="Arial" w:hAnsi="Arial"/>
          <w:color w:val="000000"/>
          <w:sz w:val="22"/>
          <w:szCs w:val="22"/>
        </w:rPr>
        <w:t xml:space="preserve">   Каждый наш урок как происшествие,  Нам на радость всем оно дано.</w:t>
        <w:br/>
        <w:t>Ждет нас ежедневно путешествие,  Пусть же не кончается оно!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пев</w:t>
      </w:r>
      <w:r>
        <w:rPr>
          <w:rFonts w:cs="Arial" w:ascii="Arial" w:hAnsi="Arial"/>
          <w:color w:val="000000"/>
          <w:sz w:val="22"/>
          <w:szCs w:val="22"/>
        </w:rPr>
        <w:t>: Вместе мы, вместе мы  На уроках сидим  И отправляемся в дальние края.</w:t>
        <w:br/>
        <w:t>В город Учености И в страну Знания -  Там побывать хотят  Все мои друзья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</w:rPr>
        <w:t xml:space="preserve">   Мы по морю Математики плывем,  Волны лодку захлестнуть хотят.</w:t>
        <w:br/>
        <w:t>Но любые волны будут нипочем  Для упорных, знающих ребят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>. Поезд мчит нас через лес, а лес притих - Буквы как березки, здесь стоят.</w:t>
        <w:br/>
        <w:t xml:space="preserve">Там, где нет березок, мы посадим их -  Как слова они заговорят.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V.</w:t>
      </w:r>
      <w:r>
        <w:rPr>
          <w:rFonts w:cs="Arial" w:ascii="Arial" w:hAnsi="Arial"/>
          <w:color w:val="000000"/>
          <w:sz w:val="22"/>
          <w:szCs w:val="22"/>
        </w:rPr>
        <w:t xml:space="preserve">  Мы на самолете в дальний путь летим,  Разных стран касаемся крылом.</w:t>
        <w:br/>
        <w:t>Мы о многом многое узнать хотим - Нам любые дали нипочем!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пев:</w:t>
      </w:r>
      <w:r>
        <w:rPr>
          <w:rFonts w:cs="Arial" w:ascii="Arial" w:hAnsi="Arial"/>
          <w:sz w:val="22"/>
          <w:szCs w:val="22"/>
        </w:rPr>
        <w:t xml:space="preserve"> Вместе мы, вместе мы  Долетим, доплывем И дружно попадем в дальние края.</w:t>
        <w:br/>
        <w:t>В город Учености И в страну Знания - Без знаний скучно жить, Знаем мы, друзья!</w:t>
      </w:r>
    </w:p>
    <w:p>
      <w:pPr>
        <w:pStyle w:val="Msonormalcxspmiddl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1 вед. А мне  хочется  сказать спасибо тому, кто наш класс и школу убирал,  звонки на уроки и  переменки давал.                                                                                                                     2 вед. .   Большое спасибо нашим техничкам   тёте Любе и тёте Жене.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ля всех  звучит  </w:t>
      </w:r>
    </w:p>
    <w:p>
      <w:pPr>
        <w:pStyle w:val="Msonormalcxspmiddl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  </w:t>
      </w:r>
      <w:r>
        <w:rPr>
          <w:rFonts w:cs="Arial" w:ascii="Arial" w:hAnsi="Arial"/>
          <w:b/>
          <w:bCs/>
          <w:sz w:val="22"/>
          <w:szCs w:val="22"/>
        </w:rPr>
        <w:t>ПЕСНЯ  «Маленькая страна»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rPr/>
      </w:pPr>
      <w:r>
        <w:rPr>
          <w:rFonts w:cs="Arial" w:ascii="Arial" w:hAnsi="Arial"/>
          <w:i/>
          <w:sz w:val="22"/>
          <w:szCs w:val="22"/>
        </w:rPr>
        <w:t>1. Мы называем нашу школу «Маленькая страна»:Здесь люди с добрыми глазами,                                            Здесь жизнь любви полна. Здесь могут дети веселиться, Здесь зла и горя нет,                                              Здесь  не давали нам лениться И всем дарили свет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ПЕВ:   Маленькая страна (2 р)   здесь хорошо учиться детям, им второй дом она.  Маленькая страна  (2 р)  здесь нам всегда открыты двери-школа друзей полна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Можем сегодня в этом зале волю мы дать словам, но не вернуться нам обратно                           К  детским  своим годам.   Дети приходят и уходят-    Всех нас не сосчитать,                        Но  будет первый наш учитель   доброе  вспоминать.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Вед</w:t>
      </w:r>
      <w:r>
        <w:rPr>
          <w:rFonts w:cs="Arial" w:ascii="Arial" w:hAnsi="Arial"/>
          <w:sz w:val="22"/>
          <w:szCs w:val="22"/>
        </w:rPr>
        <w:t>. Но школа — это не только уроки, но и всеми любимые перемены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раничка  3 «Переменка»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>11. Перемена! Перемена! Лезем дружно мы на стену!                                                                         . Очень дружно  наш четвёртый  класс   стоит на голове.                                                                                         Мокрые волосы, встрёпанный вид, капелька пота по шее бежит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2. Может быть Саша,  Макар и Максим                                                                                                   Всю перемену ныряли в бассейн?                                                                                                                                       Или на них на несчастных пахали?                                                                                                    Или их в пасть крокодила толкали?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: Нет! В перемену они отдыхали!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 (На мелодию песни «Вместе весело шагать»)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месте весело шагать в переменку (3р)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кого-то вдруг лягнуть под коленку (3р)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 столовой  все от смеха просто тащатся: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 перловка, два  перловка – будет кашица.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салатов, говорят для нас , ну просто нет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чера  уж очень вкусный был для нас обед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о вот прозвенел звонок,</w:t>
        <w:br/>
        <w:t>Зовёт он нас на урок,</w:t>
        <w:br/>
        <w:t>Входит учитель в класс,</w:t>
        <w:br/>
        <w:t xml:space="preserve">Учитель глядит на нас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2"/>
          <w:szCs w:val="22"/>
        </w:rPr>
        <w:t xml:space="preserve">Учитель: </w:t>
      </w:r>
      <w:r>
        <w:rPr>
          <w:rFonts w:cs="Arial" w:ascii="Arial" w:hAnsi="Arial"/>
          <w:sz w:val="22"/>
          <w:szCs w:val="22"/>
        </w:rPr>
        <w:t>Был на наш класс налёт?</w:t>
        <w:br/>
      </w:r>
      <w:r>
        <w:rPr>
          <w:rFonts w:cs="Arial" w:ascii="Arial" w:hAnsi="Arial"/>
          <w:b/>
          <w:bCs/>
          <w:sz w:val="22"/>
          <w:szCs w:val="22"/>
        </w:rPr>
        <w:t xml:space="preserve">Дети: </w:t>
      </w:r>
      <w:r>
        <w:rPr>
          <w:rFonts w:cs="Arial" w:ascii="Arial" w:hAnsi="Arial"/>
          <w:sz w:val="22"/>
          <w:szCs w:val="22"/>
        </w:rPr>
        <w:t>Нет!</w:t>
        <w:br/>
      </w:r>
      <w:r>
        <w:rPr>
          <w:rFonts w:cs="Arial" w:ascii="Arial" w:hAnsi="Arial"/>
          <w:b/>
          <w:bCs/>
          <w:sz w:val="22"/>
          <w:szCs w:val="22"/>
        </w:rPr>
        <w:t xml:space="preserve">Учитель: </w:t>
      </w:r>
      <w:r>
        <w:rPr>
          <w:rFonts w:cs="Arial" w:ascii="Arial" w:hAnsi="Arial"/>
          <w:sz w:val="22"/>
          <w:szCs w:val="22"/>
        </w:rPr>
        <w:t>К нам заходил бегемот?</w:t>
        <w:br/>
      </w:r>
      <w:r>
        <w:rPr>
          <w:rFonts w:cs="Arial" w:ascii="Arial" w:hAnsi="Arial"/>
          <w:b/>
          <w:bCs/>
          <w:sz w:val="22"/>
          <w:szCs w:val="22"/>
        </w:rPr>
        <w:t xml:space="preserve">Дети: </w:t>
      </w:r>
      <w:r>
        <w:rPr>
          <w:rFonts w:cs="Arial" w:ascii="Arial" w:hAnsi="Arial"/>
          <w:sz w:val="22"/>
          <w:szCs w:val="22"/>
        </w:rPr>
        <w:t>Нет!</w:t>
        <w:br/>
      </w:r>
      <w:r>
        <w:rPr>
          <w:rFonts w:cs="Arial" w:ascii="Arial" w:hAnsi="Arial"/>
          <w:b/>
          <w:bCs/>
          <w:sz w:val="22"/>
          <w:szCs w:val="22"/>
        </w:rPr>
        <w:t xml:space="preserve">Учитель: </w:t>
      </w:r>
      <w:r>
        <w:rPr>
          <w:rFonts w:cs="Arial" w:ascii="Arial" w:hAnsi="Arial"/>
          <w:sz w:val="22"/>
          <w:szCs w:val="22"/>
        </w:rPr>
        <w:t>Может быть, класс не наш?</w:t>
        <w:br/>
      </w:r>
      <w:r>
        <w:rPr>
          <w:rFonts w:cs="Arial" w:ascii="Arial" w:hAnsi="Arial"/>
          <w:b/>
          <w:bCs/>
          <w:sz w:val="22"/>
          <w:szCs w:val="22"/>
        </w:rPr>
        <w:t xml:space="preserve">Дети: </w:t>
      </w:r>
      <w:r>
        <w:rPr>
          <w:rFonts w:cs="Arial" w:ascii="Arial" w:hAnsi="Arial"/>
          <w:sz w:val="22"/>
          <w:szCs w:val="22"/>
        </w:rPr>
        <w:t>Нет!</w:t>
        <w:br/>
      </w:r>
      <w:r>
        <w:rPr>
          <w:rFonts w:cs="Arial" w:ascii="Arial" w:hAnsi="Arial"/>
          <w:b/>
          <w:bCs/>
          <w:sz w:val="22"/>
          <w:szCs w:val="22"/>
        </w:rPr>
        <w:t xml:space="preserve">Учитель: </w:t>
      </w:r>
      <w:r>
        <w:rPr>
          <w:rFonts w:cs="Arial" w:ascii="Arial" w:hAnsi="Arial"/>
          <w:sz w:val="22"/>
          <w:szCs w:val="22"/>
        </w:rPr>
        <w:t>Может, не наш этаж?</w:t>
        <w:br/>
      </w:r>
      <w:r>
        <w:rPr>
          <w:rFonts w:cs="Arial" w:ascii="Arial" w:hAnsi="Arial"/>
          <w:b/>
          <w:bCs/>
          <w:sz w:val="22"/>
          <w:szCs w:val="22"/>
        </w:rPr>
        <w:t xml:space="preserve">Дети: </w:t>
      </w:r>
      <w:r>
        <w:rPr>
          <w:rFonts w:cs="Arial" w:ascii="Arial" w:hAnsi="Arial"/>
          <w:sz w:val="22"/>
          <w:szCs w:val="22"/>
        </w:rPr>
        <w:t>Наш! Просто была переменка,</w:t>
        <w:br/>
        <w:t xml:space="preserve">И мы разыграли тут сценку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2"/>
          <w:szCs w:val="22"/>
        </w:rPr>
        <w:t xml:space="preserve">Учитель: </w:t>
      </w:r>
      <w:r>
        <w:rPr>
          <w:rFonts w:cs="Arial" w:ascii="Arial" w:hAnsi="Arial"/>
          <w:sz w:val="22"/>
          <w:szCs w:val="22"/>
        </w:rPr>
        <w:t>Очень рада. Оказалось,</w:t>
        <w:br/>
        <w:t xml:space="preserve">Я напрасно волновалась! 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 xml:space="preserve">Ученик 1. </w:t>
      </w:r>
      <w:r>
        <w:rPr>
          <w:rFonts w:cs="Arial" w:ascii="Arial" w:hAnsi="Arial"/>
          <w:sz w:val="22"/>
          <w:szCs w:val="22"/>
        </w:rPr>
        <w:t>Вот  такие мы  все разные.</w:t>
        <w:br/>
      </w:r>
      <w:r>
        <w:rPr>
          <w:rFonts w:cs="Arial" w:ascii="Arial" w:hAnsi="Arial"/>
          <w:b/>
          <w:bCs/>
          <w:sz w:val="22"/>
          <w:szCs w:val="22"/>
        </w:rPr>
        <w:t>Ученик 2.</w:t>
      </w:r>
      <w:r>
        <w:rPr>
          <w:rFonts w:cs="Arial" w:ascii="Arial" w:hAnsi="Arial"/>
          <w:sz w:val="22"/>
          <w:szCs w:val="22"/>
        </w:rPr>
        <w:t xml:space="preserve"> Весёлые и задорные.</w:t>
        <w:br/>
      </w:r>
      <w:r>
        <w:rPr>
          <w:rFonts w:cs="Arial" w:ascii="Arial" w:hAnsi="Arial"/>
          <w:b/>
          <w:bCs/>
          <w:sz w:val="22"/>
          <w:szCs w:val="22"/>
        </w:rPr>
        <w:t xml:space="preserve">Ученик 3. </w:t>
      </w:r>
      <w:r>
        <w:rPr>
          <w:rFonts w:cs="Arial" w:ascii="Arial" w:hAnsi="Arial"/>
          <w:sz w:val="22"/>
          <w:szCs w:val="22"/>
        </w:rPr>
        <w:t>Послушные и не очень</w:t>
      </w:r>
      <w:r>
        <w:rPr>
          <w:rFonts w:cs="Arial" w:ascii="Arial" w:hAnsi="Arial"/>
          <w:b/>
          <w:bCs/>
          <w:sz w:val="22"/>
          <w:szCs w:val="22"/>
        </w:rPr>
        <w:t>.</w:t>
        <w:br/>
        <w:t xml:space="preserve">Ученик 4. </w:t>
      </w:r>
      <w:r>
        <w:rPr>
          <w:rFonts w:cs="Arial" w:ascii="Arial" w:hAnsi="Arial"/>
          <w:sz w:val="22"/>
          <w:szCs w:val="22"/>
        </w:rPr>
        <w:t>Но всем нам интересно.</w:t>
        <w:br/>
      </w:r>
      <w:r>
        <w:rPr>
          <w:rFonts w:cs="Arial" w:ascii="Arial" w:hAnsi="Arial"/>
          <w:b/>
          <w:bCs/>
          <w:sz w:val="22"/>
          <w:szCs w:val="22"/>
        </w:rPr>
        <w:t xml:space="preserve">Ученик 5. </w:t>
      </w:r>
      <w:r>
        <w:rPr>
          <w:rFonts w:cs="Arial" w:ascii="Arial" w:hAnsi="Arial"/>
          <w:sz w:val="22"/>
          <w:szCs w:val="22"/>
        </w:rPr>
        <w:t>И все трудности  мы  всегда встречаем с улыбкой</w:t>
      </w:r>
    </w:p>
    <w:p>
      <w:pPr>
        <w:pStyle w:val="Style15"/>
        <w:rPr/>
      </w:pPr>
      <w:r>
        <w:rPr>
          <w:rFonts w:cs="Arial" w:ascii="Arial" w:hAnsi="Arial"/>
          <w:b/>
          <w:bCs/>
          <w:sz w:val="22"/>
          <w:szCs w:val="22"/>
        </w:rPr>
        <w:t>7.   на мотив песни «Как же нам не веселиться»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Как же нам не веселиться: В школе мы не первый год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шем классе подобрался  Замечательный народ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учиться обожаем, Мы грызем наук гранит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, конечно, твердо знаем –  В каждом третьем – гений спит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2.Первый класс мы отучились,      И нагрянула беда: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Два урока вдруг английских, Вот такие, брат, дела!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Стали каши больше кушать,   Витамины тоже пьем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Но читать, писать и слушать  На английском устаем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ши папы, мамы тоже  Здесь учились раньше нас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мы на них похожи,  Ждет и нас свой звездный час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Комсомольском кто родился, в Комсомольском  кто живет,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шем классе кто учился –   далеко теперь пойдет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4.  Самым лучшим педагогам  Поклонимся до земли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Не судите нас уж строго,  Если мы вас довели.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Были раньше первоклашки,  А теперь выпускники,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Обещаем, что учиться     На пятерки будем мы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траничка  4 «Продлёнка»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шим надёжным другом в группе продлённого дня стала наша воспитательница Белова Любовь Фёдоровна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14. Может,  просто стало нам привычно,   но не видеть этого нельзя,                                                                  Что у воспитательницы обычно к вечеру усталые глаза.                                                                            Не тревожно на работе маме – веселы ребячьи голоса,                                                                        Ведь  всегда следят за учениками добрые, усталые глаза.                                                                      15. Здоровья вам, благополучия, безоблачного неба,  успеха, веры, красоты.                                     Пусть ваши сбудутся желанья, пусть ваши сбудутся мечты..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ля  Вас звучит песня                                                                                                                                   8. «Это наша воспитательница»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1.. Кто с улыбкой нас встречает и с улыбкой провожает?                                                                                        И ответит на вопросы, и рукой утрёт слезу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пев:</w:t>
      </w:r>
      <w:r>
        <w:rPr>
          <w:rFonts w:cs="Arial" w:ascii="Arial" w:hAnsi="Arial"/>
          <w:sz w:val="22"/>
          <w:szCs w:val="22"/>
        </w:rPr>
        <w:t xml:space="preserve"> Это наша, это наша воспитательница,                                                                                Очень важный в нашей жизни, очень нужный человек!                                                                                                                                                 2. Кто научит нас трудиться, не лениться и  учиться?                                                                                                    Кто научит очень ловко  в мяч и обручи играть?                                                                                                     3. Кто забавам нас научит? Танцевать и петь нас учит?                                                                                    Кто нам сказки прочитает? Скажет каждый ученик!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раничка  5   «Затейница»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 страничка напомнит нам наши праздники: «Звёздный час», «Своя игра», «Самый умный», Счастливый случай», «8 марта», игра «Я бы в Армию пошёл», наши походы в бассейн, в Ледовый Дворец, в физкультурно-оздоровительный комплекс, на лыжную базу, в пиццерию и многое-многое другое, всего и не перечислить.   Какие бы утренники у нас не проходили,     мы всегда пели частушки. Споём и сейчас.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9. Частушки.                                                                                                                                                                          1</w:t>
      </w:r>
      <w:r>
        <w:rPr>
          <w:rFonts w:cs="Arial" w:ascii="Arial" w:hAnsi="Arial"/>
          <w:sz w:val="22"/>
          <w:szCs w:val="22"/>
        </w:rPr>
        <w:t xml:space="preserve">. В Комсомольском мы живём, вкусны жвачки все жуём,                                                                        Мы частушек много знаем, и сейчас для вас споём!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пев:    Ёлочки, сосёночки, зелёные, колючие,                                                                 Ох и  все мы молодцы – бедовые, певучие.                                                                                     2.</w:t>
      </w:r>
      <w:r>
        <w:rPr>
          <w:rFonts w:cs="Arial" w:ascii="Arial" w:hAnsi="Arial"/>
          <w:sz w:val="22"/>
          <w:szCs w:val="22"/>
        </w:rPr>
        <w:t xml:space="preserve"> Шум и гам на перемене, все мальчишки на полу,                                                                   в фишки режутся ребята, хоть кричи тут: «Караул»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пев:     Ёлочки, сосёночки, зелёные, колючие,                                                               Ох и   мальчики у нас  – бедовые,  крикучие</w:t>
      </w:r>
      <w:r>
        <w:rPr>
          <w:rFonts w:cs="Arial" w:ascii="Arial" w:hAnsi="Arial"/>
          <w:sz w:val="22"/>
          <w:szCs w:val="22"/>
        </w:rPr>
        <w:t xml:space="preserve">..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Я сижу и пончик ем, слёзы распустила,                                                                                                 Потому что я сегодня двойку получила.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пев: Ёлочки, сосёночки, зелёные, колючие,                                                                 Ох и   Верочка у нас ивушка плакучая</w:t>
      </w:r>
      <w:r>
        <w:rPr>
          <w:rFonts w:cs="Arial" w:ascii="Arial" w:hAnsi="Arial"/>
          <w:sz w:val="22"/>
          <w:szCs w:val="22"/>
        </w:rPr>
        <w:t xml:space="preserve">.                                                          .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Горе горькое у Маши, всем Машутку жалко.                                                                             Из дыры в её кармана выпала шпаргалка.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пев: Ёлочки, сосёночки, зелёные, колючие,                                                                                              Ох и слёзы у Машутки, ух,  каки кипучие.                                                                                              5</w:t>
      </w:r>
      <w:r>
        <w:rPr>
          <w:rFonts w:cs="Arial" w:ascii="Arial" w:hAnsi="Arial"/>
          <w:sz w:val="22"/>
          <w:szCs w:val="22"/>
        </w:rPr>
        <w:t xml:space="preserve">. Спорт почётен в классе нашем,  как Шварценеггеры сильны!                                            Задирает ноги Саша даже выше головы.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ипев:     Ёлочки, сосёночки, зелёные, колючие,                                                               Ох и   мальчики у нас  – бедовые,   могучие.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То из класса вылетает, словно пробка,                                                                               Лена, то, как божия коровка, в облаках витает.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Припев:     Ёлочки, сосёночки, зелёные, колючие,                                                               Ох и    девочки  у нас  – бедовые,   летучие.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Наш 4 класс весёлый не скучает никогда!                                                                       Даже три контрольных за день нам сегодня ерунда!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пев:     Ёлочки, сосёночки, зелёные, колючие,                                                                                           Ох и  все мы молодцы – бедовые,  могучие.                                                                                                                                                    8.</w:t>
      </w:r>
      <w:r>
        <w:rPr>
          <w:rFonts w:cs="Arial" w:ascii="Arial" w:hAnsi="Arial"/>
          <w:sz w:val="22"/>
          <w:szCs w:val="22"/>
        </w:rPr>
        <w:t xml:space="preserve">.Мы частушки вам пропели и садимся в решето,                                                                                           А уж в следующем классе пропоём мы вам ещё!.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ипев:     Ёлочки, сосёночки, зелёные, колючие,                                                                                           Ох и  все мы молодцы – бедовые, певучие.                                                                                                                                              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 xml:space="preserve">Страничка  6 «Каникулы»                                                                                                                      16. </w:t>
      </w:r>
      <w:r>
        <w:rPr>
          <w:rFonts w:cs="Arial" w:ascii="Arial" w:hAnsi="Arial"/>
          <w:sz w:val="22"/>
          <w:szCs w:val="22"/>
        </w:rPr>
        <w:t>Только в школу расходились, да за партой рассиделись,                                                                  Да в тетради расписались, в переменку расшумелись,                                                                         Вдруг каникулы зачем-то тут на нас обрушились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>17. Никаких уроков нету – отдыхай! Всем дана команда:»Вольно!»                                                           Ждём на поле мяч футбольный – забивай! Никаких заданий на дом!                                                      Речка – рядом! Роща – рядом! Тут как тут!                                                                                                 Ну, а парта у окошка и звонок пускай немножко подождут.                                                                            Ну, а мы потанцуем, споём и сыграем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ец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</w:rPr>
        <w:t>10. Песня</w:t>
      </w:r>
      <w:r>
        <w:rPr>
          <w:rFonts w:cs="Arial" w:ascii="Arial" w:hAnsi="Arial"/>
          <w:sz w:val="22"/>
          <w:szCs w:val="22"/>
        </w:rPr>
        <w:t xml:space="preserve"> «</w:t>
      </w:r>
      <w:r>
        <w:rPr>
          <w:rFonts w:cs="Arial" w:ascii="Arial" w:hAnsi="Arial"/>
          <w:b/>
          <w:bCs/>
          <w:color w:val="000000"/>
          <w:sz w:val="22"/>
          <w:szCs w:val="22"/>
          <w:lang w:bidi="he-IL"/>
        </w:rPr>
        <w:t>Все начинается со школьного звон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1. Все начинается со школьного звонка: В далекий путь отчаливают парты.                                                  Там, впереди, покруче будут старты И посерьезней будут, а пока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e-IL"/>
        </w:rPr>
        <w:t>Припев:</w:t>
      </w: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 Диктовки, задачи, удачи, неудачи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Параграфы, глаголы и древние ве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То слово не склоняется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То Волга потеряется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се это начинается со школьного звонка.                                                                                                       2. Все начинается со школьного звонка: Дорога к звездам! Тайны океана!                                                         Все это будет поздно или рано, Все впереди, ребята, а пока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Припев: Аноды, катоды, Суворова походы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Сражения, спряжения, движения пес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Пример не вспоминается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Ответ не получается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Все это начинается со школьного звонка.                                                                                                                    3. Все начинается со школьного звонка: И первый друг, и первые страницы,                                                                    Отрядный сбор, сражения «Зарницы» И в мастерской гудение станка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e-IL"/>
        </w:rPr>
        <w:t>Припев:</w:t>
      </w: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 От школьного порога дорог уходит мн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На стройки, на заводы, в полет за облака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И ты пройдешь немало от самого начала,                                                                                             _От первого сигнала, от первого звонка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ает на баяне Котиков Александр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раничка  7  «Подведение итогов или что из нас получилось»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1 вед.</w:t>
      </w:r>
      <w:r>
        <w:rPr>
          <w:rFonts w:cs="Arial" w:ascii="Arial" w:hAnsi="Arial"/>
          <w:sz w:val="22"/>
          <w:szCs w:val="22"/>
        </w:rPr>
        <w:t xml:space="preserve"> Сегодня на нашем празднике нам хотелось бы   отметить наш класс  как-то особенно.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ед:</w:t>
      </w:r>
      <w:r>
        <w:rPr>
          <w:rFonts w:cs="Arial" w:ascii="Arial" w:hAnsi="Arial"/>
          <w:color w:val="000000"/>
          <w:sz w:val="22"/>
          <w:szCs w:val="22"/>
        </w:rPr>
        <w:t xml:space="preserve"> А давай вспомним,  что говорили о нашем классе другие учителя:</w:t>
        <w:br/>
        <w:t xml:space="preserve">3 вед. Шустрые, спортивные,  Смелые, активные, </w:t>
        <w:br/>
        <w:t xml:space="preserve">4 вед. Сообразительные, любознательные, В общем, привлекательные, </w:t>
        <w:br/>
        <w:t>3 вед. Все-то умные, красивые,  Лукавые, счастливые!</w:t>
        <w:br/>
        <w:t>4 вед. Наш класс самый хороший? (ДА!)</w:t>
        <w:br/>
        <w:t>3 вед. Самый дружный? (ДА!)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1 вед.- Ой, , какие у нас ребята все получились какие-то особенные, не правда ли?  2.вед.  Да! И мы сейчас в этом ещё</w:t>
      </w:r>
      <w:r>
        <w:rPr>
          <w:rFonts w:cs="Arial" w:ascii="Arial" w:hAnsi="Arial"/>
          <w:sz w:val="22"/>
          <w:szCs w:val="22"/>
        </w:rPr>
        <w:t xml:space="preserve"> раз убедимся! 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ец «» исполняют   ……………………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Ь: Все знакомы со стихотворением В. Маяковского «Что такое хорошо и что такое плохо»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помню первые строки: Крошка сын к отцу пришел  И спросила кроха:                                                «Что такое хорошо и что такое плохо?»                                                                                                                          Мне кажется, за 4 года ребята усвоили и сами нам расскажут Что хорошо, а что плохо?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Если учишься на «5»,  дисциплина – тоже, то могу тебе  сказать: Лучше  быть не может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Если ты трепач и лгун,  и большой пройдоха, то сказать тебе могу: Это очень плохо!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Если с другом разделил ты свои конфеты – хорошо ты  поступил, каждый скажет это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Если ты как дикий зверь, сразу лезешь драться,                                                                    недостоин ты, поверь, Человеком зваться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Если подал ты при всех  девочке пальтишко, ты культурный человек,                                               Мировой мальчишка!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Если ты пригрел кота, кормишь птичек в стужу, это просто красота, только так и нужно!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Уважай людей вокруг: старших, младших тоже, и тогда тебя, мой друг назовут хорошим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 сейчас прозвучит песня «Если долго-долго-долго…»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на мотив "Песня Красной шапочки"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1. Если долго, долго, долго, Если долго в нашей школе</w:t>
        <w:br/>
        <w:t>В первом, во втором и в третьем И в четвертом просидеть,</w:t>
        <w:br/>
        <w:t>То пожалуй, то конечно, То наверно-верно-верно,  То возможно-можно-можно,  Можно в пятый перейти!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-а, в пятом уроки вот такой ширины!  А-а, в пятом задачи вот такой сложины!</w:t>
        <w:br/>
        <w:t>А-а, математика и русский, А-а, и английский, и  немецкий,</w:t>
        <w:br/>
        <w:t>А-а, сиди дома, не гуляй!  А-а, сиди дома, не гуляй!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Если только, только, только  Если только в нашей школе, Если только в пятом классе</w:t>
        <w:br/>
        <w:t>Сможешь ты чего-нибудь, Сразу же любой учитель, Воспитатель и родитель,</w:t>
        <w:br/>
        <w:t>Даже иногда директор,  Как начнет тебя хвалить!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-а, ты молодец, что ты задачку решил, А-а, ты молодец, что ты стихи сочинил,</w:t>
        <w:br/>
        <w:t>А-а, станцевал и кувыркнулся, А-а, подмигнул и улыбнулся,</w:t>
        <w:br/>
        <w:t>А-а, в том же духе продолжай! А-а, в том же духе продолжай!</w:t>
      </w:r>
    </w:p>
    <w:p>
      <w:pPr>
        <w:pStyle w:val="Msonormalcxspmiddlecxspmiddle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18. Мы в этот час сказать еще должны  о тех, кто подарил нам жизнь.                                                      О самых близких в мире людях, о тех, кто помогал расти                                                                                 И помогать еще во многом в жизни будет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раничка   8      «Родительские страдания»</w:t>
      </w:r>
    </w:p>
    <w:p>
      <w:pPr>
        <w:pStyle w:val="Msonormalcxspmiddlecxspmiddle"/>
        <w:spacing w:before="280" w:after="28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19. Незримо следуют родители за нами  и в радости, и в час, когда пришла беда.                                                Они стремятся оградить нас от печали,  но мы, увы, их понимаем не всегда.</w:t>
      </w:r>
    </w:p>
    <w:p>
      <w:pPr>
        <w:pStyle w:val="Msonormalcxspmiddlecxspmiddle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normalcxspmiddlecxspmiddle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20. А мы порой заботы их не принимаем, их хлопоты излишними нам кажутся подчас.                           И о родителях мы с вами вспоминаем,  когда внезапная беда уж настигает нас.</w:t>
      </w:r>
    </w:p>
    <w:p>
      <w:pPr>
        <w:pStyle w:val="Msonormalcxspmiddlecxspmiddle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normalcxspmiddlecxspmiddle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21. Вы нас простите, милые, родные, у нас ведь, кроме вас, дороже нет людей!                                                 Как говорится – дети радость в жизни, а вы для нас – опора в ней!</w:t>
      </w:r>
    </w:p>
    <w:p>
      <w:pPr>
        <w:pStyle w:val="Msonormalcxspmiddle"/>
        <w:rPr/>
      </w:pPr>
      <w:r>
        <w:rPr>
          <w:rFonts w:cs="Arial" w:ascii="Arial" w:hAnsi="Arial"/>
          <w:b/>
          <w:bCs/>
          <w:i/>
          <w:sz w:val="22"/>
          <w:szCs w:val="22"/>
        </w:rPr>
        <w:t>12. «Родительские страдания» в исполнении родителей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Мы частушки вам споём про страданья наши,                                                                                   Как детей своих любимых в школу отдавали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Мы старались больше деток палочки писали.                                                                                          Не понятно, кто оценки получал в тетради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Буквы складывать учились все мы в  предложенья.                                                       Наконец, ох, научились всем на удивленье!</w:t>
      </w:r>
    </w:p>
    <w:p>
      <w:pPr>
        <w:pStyle w:val="Msonormalcxspmiddle"/>
        <w:rPr/>
      </w:pPr>
      <w:r>
        <w:rPr>
          <w:rFonts w:cs="Arial" w:ascii="Arial" w:hAnsi="Arial"/>
          <w:i/>
          <w:sz w:val="22"/>
          <w:szCs w:val="22"/>
        </w:rPr>
        <w:t>4. Нынче сложные программы, пишем сочиненья.                                                                   И рисуем, и поём – вообщем, весело живём!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. Развлекать детишек наших тоже приходилось.                                                                                  Мы на лыжи все вставали и в бассейне плавали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. На ватрушках мы катались,  было весело нам всем.                                                                           В пиццерию мы ходили, пиццу мы отведали!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7. Незаметно пролетели эти славные деньки.                                                                               Погляди, как повзрослели наши дочки и сынки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 А у нас опять забота: в 5 класс их передать.                                                                                    Как учиться будем дальше? Нам опять переживать!</w:t>
      </w:r>
    </w:p>
    <w:p>
      <w:pPr>
        <w:pStyle w:val="Msonormalcxspmiddle"/>
        <w:rPr/>
      </w:pPr>
      <w:r>
        <w:rPr>
          <w:rFonts w:cs="Arial" w:ascii="Arial" w:hAnsi="Arial"/>
          <w:b/>
          <w:bCs/>
          <w:i/>
          <w:sz w:val="22"/>
          <w:szCs w:val="22"/>
        </w:rPr>
        <w:t>Учитель</w:t>
      </w:r>
      <w:r>
        <w:rPr>
          <w:rFonts w:cs="Arial" w:ascii="Arial" w:hAnsi="Arial"/>
          <w:i/>
          <w:sz w:val="22"/>
          <w:szCs w:val="22"/>
        </w:rPr>
        <w:t>:     Не волнуйтесь, уважаемые родители. Дальше по ступенькам Знаний ваших детей поведёт талантливый учитель, прекрасный педагог и психолог, чуткий человек Виряскина Лариса Николаевна</w:t>
      </w:r>
      <w:r>
        <w:rPr>
          <w:rFonts w:cs="Arial" w:ascii="Arial" w:hAnsi="Arial"/>
          <w:b/>
          <w:bCs/>
          <w:i/>
          <w:sz w:val="22"/>
          <w:szCs w:val="22"/>
        </w:rPr>
        <w:t>. (Напутствие Ларисы Николаевны)</w:t>
      </w:r>
    </w:p>
    <w:p>
      <w:pPr>
        <w:pStyle w:val="Msonormalcxspmiddl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Ответное слово  классного руководителя  на  родительские страдания </w:t>
      </w:r>
    </w:p>
    <w:p>
      <w:pPr>
        <w:pStyle w:val="Msonormalcxspmiddle"/>
        <w:rPr/>
      </w:pPr>
      <w:r>
        <w:rPr>
          <w:rFonts w:cs="Arial" w:ascii="Arial" w:hAnsi="Arial"/>
          <w:b/>
          <w:bCs/>
          <w:i/>
          <w:sz w:val="22"/>
          <w:szCs w:val="22"/>
        </w:rPr>
        <w:t>13.</w:t>
      </w:r>
      <w:r>
        <w:rPr>
          <w:rFonts w:cs="Arial" w:ascii="Arial" w:hAnsi="Arial"/>
          <w:i/>
          <w:sz w:val="22"/>
          <w:szCs w:val="22"/>
        </w:rPr>
        <w:t xml:space="preserve"> 1. Ах, как приятно нам, друзья, видеть в огромном зале,                                                                              Как ваши дочки и сыновья – вместе нас всех собрали.                                                                                  Мы помогли им одержать  первую их победу.                                                                                          Трудно порою выдержать школьную эстафету.                                                                                  Если случится что – приду, боль разведу  руками.                                                                                         Все   подскажу я, все пойму, сердце моё не камень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И мы секретов не таим, знаем, что жизнь – не сказка.                                                                      Но  чудеса всегда творит  наша любовь и ласка.                                                                                             А если было что у нас, в речке  Нуя  канет, лишь все хорошее сейчас                                              Пусть  сохранит вам  память.                                                                                                                 Пусть улетают вдаль года,   сердцем своим горячим                                                                              Буду  любить я  вас всегда,   я не могу  иначе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раничка  9 «Торжественная»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ступил самый торжественный и волнующий момент. Вам всем вручается ваш      1 документ – удостоверение об окончании начальной школы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учение, поздравления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Свидетельство об окончании начальной школы вручается нашей палочке-выручалочке, нашей звёздочке, надёжной  подруге, трудолюбивой ученице, классному командиру   … </w:t>
      </w:r>
      <w:r>
        <w:rPr>
          <w:rFonts w:cs="Arial" w:ascii="Arial" w:hAnsi="Arial"/>
          <w:b/>
          <w:bCs/>
          <w:sz w:val="22"/>
          <w:szCs w:val="22"/>
        </w:rPr>
        <w:t>Амировой А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2…..добрейшей девочке, для которой нет чужих неудач, все она воспринимает их,  как свои, в любую минуту придёт на помощь, скромная, но и постоять за себя умеет, обворожительна, прекрасна,  </w:t>
      </w:r>
      <w:r>
        <w:rPr>
          <w:rFonts w:cs="Arial" w:ascii="Arial" w:hAnsi="Arial"/>
          <w:b/>
          <w:bCs/>
          <w:sz w:val="22"/>
          <w:szCs w:val="22"/>
        </w:rPr>
        <w:t>Липатовой О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3. Для вручения свидетельства приглашается мальчик добрейшей души, его красивая улыбка и весёлые глаза обезоружат любого, ко всем он относится с большим уважением, ответственный, дисциплинированный, многократный призёр и лауреат Всероссийского конкурса  «Познание и творчество»        </w:t>
      </w:r>
      <w:r>
        <w:rPr>
          <w:rFonts w:cs="Arial" w:ascii="Arial" w:hAnsi="Arial"/>
          <w:b/>
          <w:bCs/>
          <w:sz w:val="22"/>
          <w:szCs w:val="22"/>
        </w:rPr>
        <w:t>Карсаков 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….самая хозяйственная девочка, первая помощница учителя, к ней учитель может  обратиться с любой просьбой, добрая, чувствительная, никогда не даст себя в обиду… </w:t>
      </w:r>
      <w:r>
        <w:rPr>
          <w:rFonts w:cs="Arial" w:ascii="Arial" w:hAnsi="Arial"/>
          <w:b/>
          <w:bCs/>
          <w:sz w:val="22"/>
          <w:szCs w:val="22"/>
        </w:rPr>
        <w:t>Тарасова А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5….добрый, ласковый, компьютерщик, отзывчивый, артистичный, никогда не обидит другого человека, талантливый, увлечение – баян, и это у него очень хорошо получается…     </w:t>
      </w:r>
      <w:r>
        <w:rPr>
          <w:rFonts w:cs="Arial" w:ascii="Arial" w:hAnsi="Arial"/>
          <w:b/>
          <w:bCs/>
          <w:sz w:val="22"/>
          <w:szCs w:val="22"/>
        </w:rPr>
        <w:t>Котиков 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… самая весёлая, и в то же время очень серьёзная девочка, добрейшая, ответственная, наш «Доктор Айболит», всех успокоит ласковым словом, каждый мальчик мечтает посидеть с ней за одной партой … </w:t>
      </w:r>
      <w:r>
        <w:rPr>
          <w:rFonts w:cs="Arial" w:ascii="Arial" w:hAnsi="Arial"/>
          <w:b/>
          <w:bCs/>
          <w:sz w:val="22"/>
          <w:szCs w:val="22"/>
        </w:rPr>
        <w:t>Лиясова О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…он может быть пушистым, добрым, весёлым, с ним каждому комфортно, он может заинтересовать новой выдумкой каждого,  в такие дни   девочки особенно к нему неравнодушны,   </w:t>
      </w:r>
      <w:r>
        <w:rPr>
          <w:rFonts w:cs="Arial" w:ascii="Arial" w:hAnsi="Arial"/>
          <w:b/>
          <w:bCs/>
          <w:sz w:val="22"/>
          <w:szCs w:val="22"/>
        </w:rPr>
        <w:t>Прачков М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8. Очень скромная девочка, добрая, ответственная, трудолюбивая, прекрасная подруга, наша красавица…                               </w:t>
      </w:r>
      <w:r>
        <w:rPr>
          <w:rFonts w:cs="Arial" w:ascii="Arial" w:hAnsi="Arial"/>
          <w:b/>
          <w:bCs/>
          <w:sz w:val="22"/>
          <w:szCs w:val="22"/>
        </w:rPr>
        <w:t>Васина 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Весёлый, неунывающий, любознательный, на всё есть своё мнение, отличное от мнения других.        </w:t>
      </w:r>
      <w:r>
        <w:rPr>
          <w:rFonts w:cs="Arial" w:ascii="Arial" w:hAnsi="Arial"/>
          <w:b/>
          <w:bCs/>
          <w:sz w:val="22"/>
          <w:szCs w:val="22"/>
        </w:rPr>
        <w:t>Сивов С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10. Очень артистичный, пластичный, весёлый, добрый мальчик, спортивный, больше всех может подняться на перекладине,   </w:t>
      </w:r>
      <w:r>
        <w:rPr>
          <w:rFonts w:cs="Arial" w:ascii="Arial" w:hAnsi="Arial"/>
          <w:b/>
          <w:bCs/>
          <w:sz w:val="22"/>
          <w:szCs w:val="22"/>
        </w:rPr>
        <w:t>Щербаков А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 xml:space="preserve">. Кто в физкультуру так влюблен, В соревнованиях силен. Он герой «Веселых стартов» Выступать за школу рад он   </w:t>
      </w:r>
      <w:r>
        <w:rPr>
          <w:rFonts w:cs="Arial" w:ascii="Arial" w:hAnsi="Arial"/>
          <w:b/>
          <w:bCs/>
          <w:sz w:val="22"/>
          <w:szCs w:val="22"/>
        </w:rPr>
        <w:t>Христофоров С.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Если шумно, дети знают- Это наш  Илья играет. Мальчик резвый и веселый,                                    Дружит он со всею школой.    </w:t>
      </w:r>
      <w:r>
        <w:rPr>
          <w:rFonts w:cs="Arial" w:ascii="Arial" w:hAnsi="Arial"/>
          <w:b/>
          <w:bCs/>
          <w:sz w:val="22"/>
          <w:szCs w:val="22"/>
        </w:rPr>
        <w:t>Голубев И.</w:t>
      </w:r>
      <w:r>
        <w:rPr>
          <w:rFonts w:cs="Arial" w:ascii="Arial" w:hAnsi="Arial"/>
          <w:sz w:val="22"/>
          <w:szCs w:val="22"/>
        </w:rPr>
        <w:t xml:space="preserve">  Пусть тебе твоя активность В жизни помогает, Счастья и удачи  Все тебе желают!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13. Подвижный, весёлый, никогда не унывающий, частенько ворчливый, общительный,  умный , но с ленцой, на всё своя точка зрения … </w:t>
      </w:r>
      <w:r>
        <w:rPr>
          <w:rFonts w:cs="Arial" w:ascii="Arial" w:hAnsi="Arial"/>
          <w:b/>
          <w:bCs/>
          <w:sz w:val="22"/>
          <w:szCs w:val="22"/>
        </w:rPr>
        <w:t>Конов 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 xml:space="preserve">.  Добрейшая  девочка.   Редко улыбается.  Царевна - несмеяна. Очень аккуратная.  Красива и старательна.  Педагога на уроке слушает внимательно. Хозяйственная. Никогда никого не обидит даже словом, даже взглядом… </w:t>
      </w:r>
      <w:r>
        <w:rPr>
          <w:rFonts w:cs="Arial" w:ascii="Arial" w:hAnsi="Arial"/>
          <w:b/>
          <w:bCs/>
          <w:sz w:val="22"/>
          <w:szCs w:val="22"/>
        </w:rPr>
        <w:t>Шмелёва Ульяна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 xml:space="preserve">. Скромный и застенчивый, вежливый, внимательный, прилежный, обязательный. Даниил. мы тебе желаем не болеть и быть здоровым занимайся больше спортом .Больше смейся и шути,   удачи тебе впереди!        </w:t>
      </w:r>
      <w:r>
        <w:rPr>
          <w:rFonts w:cs="Arial" w:ascii="Arial" w:hAnsi="Arial"/>
          <w:b/>
          <w:bCs/>
          <w:sz w:val="22"/>
          <w:szCs w:val="22"/>
        </w:rPr>
        <w:t>Лапшин Д.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Он медлительный немного. Но с примерами бывает он частенько впереди, мечтатель, фантазёр, рассудительный,  общительный,        </w:t>
      </w:r>
      <w:r>
        <w:rPr>
          <w:rFonts w:cs="Arial" w:ascii="Arial" w:hAnsi="Arial"/>
          <w:b/>
          <w:bCs/>
          <w:sz w:val="22"/>
          <w:szCs w:val="22"/>
        </w:rPr>
        <w:t>Анников С.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  скромен в меру, доброжелателен и уважителен к окружающим, весёлый, добрый</w:t>
      </w:r>
      <w:r>
        <w:rPr>
          <w:rFonts w:cs="Arial" w:ascii="Arial" w:hAnsi="Arial"/>
          <w:b/>
          <w:bCs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</w:rPr>
        <w:t>неунывающий</w:t>
      </w:r>
      <w:r>
        <w:rPr>
          <w:rFonts w:cs="Arial" w:ascii="Arial" w:hAnsi="Arial"/>
          <w:b/>
          <w:bCs/>
          <w:sz w:val="22"/>
          <w:szCs w:val="22"/>
        </w:rPr>
        <w:t xml:space="preserve"> Авдошкин 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8</w:t>
      </w:r>
      <w:r>
        <w:rPr>
          <w:rFonts w:cs="Arial" w:ascii="Arial" w:hAnsi="Arial"/>
          <w:sz w:val="22"/>
          <w:szCs w:val="22"/>
        </w:rPr>
        <w:t xml:space="preserve">.   весёлая, добрая, любознательная девочка, организатор многих добрых дел и игр, борец за правду, активистка, помощница,  </w:t>
      </w:r>
      <w:r>
        <w:rPr>
          <w:rFonts w:cs="Arial" w:ascii="Arial" w:hAnsi="Arial"/>
          <w:b/>
          <w:bCs/>
          <w:sz w:val="22"/>
          <w:szCs w:val="22"/>
        </w:rPr>
        <w:t>Липатова О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19. самая модная девочка в классе, весёлая, неугомонная, добрая, общительная,                             </w:t>
      </w:r>
      <w:r>
        <w:rPr>
          <w:rFonts w:cs="Arial" w:ascii="Arial" w:hAnsi="Arial"/>
          <w:b/>
          <w:bCs/>
          <w:sz w:val="22"/>
          <w:szCs w:val="22"/>
        </w:rPr>
        <w:t>Игайкина  Кристина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>20. Скромный мальчик, обаятельный, но часто витающий в облаках, а значит – мечтатель, со всеми в дружеских отношениях, всё самое современное: электронная книга, различные игры с дистанционным управлением это у него</w:t>
      </w:r>
      <w:r>
        <w:rPr>
          <w:rFonts w:cs="Arial" w:ascii="Arial" w:hAnsi="Arial"/>
          <w:b/>
          <w:bCs/>
          <w:sz w:val="22"/>
          <w:szCs w:val="22"/>
        </w:rPr>
        <w:t>…        Жаринов В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самый активный участник всех конкурсов: победитель и призёр всевозможных районных  и республиканских конкурсов, неугомонный, весёлый, общительный, добрый, подвижный    </w:t>
      </w:r>
      <w:r>
        <w:rPr>
          <w:rFonts w:cs="Arial" w:ascii="Arial" w:hAnsi="Arial"/>
          <w:b/>
          <w:bCs/>
          <w:sz w:val="22"/>
          <w:szCs w:val="22"/>
        </w:rPr>
        <w:t>Липатов С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самая младшая в классе , но ни в чём не уступающая,  а  даже в чём-то  опережающая,  скромная, трудолюбивая, ответственная, добрая, никогда никого не обидевшая  </w:t>
      </w:r>
      <w:r>
        <w:rPr>
          <w:rFonts w:cs="Arial" w:ascii="Arial" w:hAnsi="Arial"/>
          <w:b/>
          <w:bCs/>
          <w:sz w:val="22"/>
          <w:szCs w:val="22"/>
        </w:rPr>
        <w:t>Шумилкина Н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23. Она пришла в наш класс совсем недавно, но так легко, как будто все 4 года училась в нашем классе. Умение дружить, ладить со всеми, быть доброжелательной, внимательной, относиться с уважением ко всем – </w:t>
      </w:r>
      <w:r>
        <w:rPr>
          <w:rFonts w:cs="Arial" w:ascii="Arial" w:hAnsi="Arial"/>
          <w:b/>
          <w:bCs/>
          <w:sz w:val="22"/>
          <w:szCs w:val="22"/>
        </w:rPr>
        <w:t>Адушкина 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>24. неугомонный, весёлый, общительный, подвижный на все 100%, энергичный, никогда не помнящий обиды, умеющий  ладить с девочками  …</w:t>
      </w:r>
      <w:r>
        <w:rPr>
          <w:rFonts w:cs="Arial" w:ascii="Arial" w:hAnsi="Arial"/>
          <w:b/>
          <w:bCs/>
          <w:sz w:val="22"/>
          <w:szCs w:val="22"/>
        </w:rPr>
        <w:t>Надяйкин М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25. Девочка с ангельской душой, скромна, умна, красива, к каждому человеку  у неё  свой ключик, ключик умения общаться, дружить. Зная эти качества, никто не смеет её обидеть… </w:t>
      </w:r>
      <w:r>
        <w:rPr>
          <w:rFonts w:cs="Arial" w:ascii="Arial" w:hAnsi="Arial"/>
          <w:b/>
          <w:bCs/>
          <w:sz w:val="22"/>
          <w:szCs w:val="22"/>
        </w:rPr>
        <w:t>Гребенскова И.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 xml:space="preserve">26. Добродушный, общительный, немного не похожий на других, умеющий дружить,  не позволявший себе обидеть кого-то, не смотря на свои силовые качества  </w:t>
      </w:r>
      <w:r>
        <w:rPr>
          <w:rFonts w:cs="Arial" w:ascii="Arial" w:hAnsi="Arial"/>
          <w:b/>
          <w:bCs/>
          <w:sz w:val="22"/>
          <w:szCs w:val="22"/>
        </w:rPr>
        <w:t>Бычков К.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  Весёлый,  озорной, подвижный, в то же время серьёзный,  любознательный, общительный, непредсказуемый              </w:t>
      </w:r>
      <w:r>
        <w:rPr>
          <w:rFonts w:cs="Arial" w:ascii="Arial" w:hAnsi="Arial"/>
          <w:b/>
          <w:bCs/>
          <w:sz w:val="22"/>
          <w:szCs w:val="22"/>
        </w:rPr>
        <w:t>Алеев А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>28. Эта девочка всего у нас месяц, но какие качества надо иметь, чтобы вот за такой короткий период обучения в нашем классе суметь подружиться со всеми. Добра, весела, общительна, умна, уважительна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Коледаева  Кристина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раничка 10   «Прощальная»</w:t>
      </w:r>
    </w:p>
    <w:p>
      <w:pPr>
        <w:pStyle w:val="Msonormalcxspmidd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от и наступила самая горькая минута прощания.</w:t>
      </w:r>
    </w:p>
    <w:p>
      <w:pPr>
        <w:pStyle w:val="Msonormalcxspmiddle"/>
        <w:rPr/>
      </w:pPr>
      <w:r>
        <w:rPr>
          <w:rFonts w:cs="Arial" w:ascii="Arial" w:hAnsi="Arial"/>
          <w:b/>
          <w:bCs/>
          <w:sz w:val="22"/>
          <w:szCs w:val="22"/>
        </w:rPr>
        <w:t>Вед.</w:t>
      </w:r>
      <w:r>
        <w:rPr>
          <w:rFonts w:cs="Arial" w:ascii="Arial" w:hAnsi="Arial"/>
          <w:sz w:val="22"/>
          <w:szCs w:val="22"/>
        </w:rPr>
        <w:t xml:space="preserve">  -                                                                                                                                                     Ребята, отгадайте загадку. Кто всегда тебе поможет? Словом ласковым поддержит?                                     Что не понял, растолкует За успех тебя похвалит. Кто не любит ссор и шума?                                Кто вранья не переносит? Кто сердито хмурит брови, Коль не выучишь уроки?                                  Кто с улыбкою поставит Долгожданную пятерку? Кто всегда и сам расстроен,                                     Если ты получишь двойку?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Солнце замерло вдруг на рассвете,</w:t>
        <w:br/>
        <w:t>Собирались тогда в первый класс,</w:t>
        <w:br/>
        <w:t>И на школьном пороге с волненьем</w:t>
        <w:br/>
        <w:t xml:space="preserve">Мы впервые увидели Вас. 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И Вы приняли нас без опаски,</w:t>
        <w:br/>
        <w:t>Все понравились Вам, как один.</w:t>
        <w:br/>
        <w:t>И ожили вдруг добрые сказки:</w:t>
        <w:br/>
        <w:t>Белоснежка, Пьеро, Аладдин.</w:t>
      </w:r>
    </w:p>
    <w:p>
      <w:pPr>
        <w:pStyle w:val="Style1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24. Было всякое, разное было.</w:t>
        <w:br/>
        <w:t>Но хотим мы сказать без прикрас:</w:t>
        <w:br/>
        <w:t>Ваше сердце добро нам дарило,</w:t>
        <w:br/>
        <w:t>Согревало, как солнышко, нас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4 . Песня   на мелодию «Погода в доме»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Мы к вам пришли учиться малышами,  за это время как мы подросли.</w:t>
        <w:br/>
        <w:t>Мы очень многое от вас узнали,  мы расставаться с вами не хотим.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пев:   </w:t>
      </w:r>
      <w:r>
        <w:rPr>
          <w:rFonts w:cs="Arial" w:ascii="Arial" w:hAnsi="Arial"/>
          <w:color w:val="000000"/>
          <w:sz w:val="22"/>
          <w:szCs w:val="22"/>
        </w:rPr>
        <w:t>Мы  говорим вам до свиданья!  Прощаться время  настаёт.</w:t>
        <w:br/>
        <w:t>Желаем счастья и здоровья,   и помнить нас из года в год.</w:t>
        <w:br/>
        <w:t>Желаем счастья и здоровья ,  и  помнить нас  из года в год.</w:t>
      </w:r>
    </w:p>
    <w:p>
      <w:pPr>
        <w:pStyle w:val="Style15"/>
        <w:rPr/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Какой прогноз?   Что ждёт нас в 5 классе?  Какие будут там учителя?                                                                 Но вы в нас верьте, мы не подкачаем,  ведь нервы вы потратили не зря!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</w:rPr>
        <w:t>25.. Четыре долгих года вы учили нас.                                                                                                         Вели в огромную страну Добра и Знаний                                                                                 Мы помним, как вошли впервые в класс,                                                                                                      А вот сегодня скажем «До свиданья!»</w:t>
      </w:r>
    </w:p>
    <w:p>
      <w:pPr>
        <w:pStyle w:val="Msonormalcxspmiddlecxspmiddle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26.. Спасибо вам учитель первый наш,                                                                                                              За тот огромный труд, что в нас вложили.                                                                                                Пусть мы не первый выпуск ваш                                                                                                                    ,И все же мы друг друга полюбили.</w:t>
      </w:r>
    </w:p>
    <w:p>
      <w:pPr>
        <w:pStyle w:val="Msonormalcxspmiddlecxsplast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Спасибо за то, что в работе пытливы,                                                                                           Что к нам, непоседам, всегда терпеливы,                                                                                                           За то, что без нас вы прожить не смогли бы.                                                                                           Спасибо большое, большое спасибо!</w:t>
      </w:r>
    </w:p>
    <w:p>
      <w:pPr>
        <w:pStyle w:val="Msonormalcxspmiddlecxsplast"/>
        <w:spacing w:before="280" w:after="28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e-IL"/>
        </w:rPr>
        <w:t xml:space="preserve">15. Ваши </w:t>
      </w:r>
      <w:r>
        <w:rPr>
          <w:rFonts w:cs="Arial" w:ascii="Arial" w:hAnsi="Arial"/>
          <w:color w:val="000000"/>
          <w:sz w:val="22"/>
          <w:szCs w:val="22"/>
          <w:lang w:bidi="he-IL"/>
        </w:rPr>
        <w:t>глаз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1. Когда, расставшись с милой сказкой, мы заходили в школьный дом,                                                                Глаза, наполненные лаской, нам стали в школе маяк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he-IL"/>
        </w:rPr>
        <w:t>Припе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Будет покой или гроза,</w:t>
      </w:r>
      <w:r>
        <w:rPr>
          <w:rFonts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he-IL"/>
        </w:rPr>
        <w:t>с  нами всегда ваши глаз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Добрые, добрые, добрые ваши глаза.                                                                                                                         2.Когда сбивались мы с дороги. Идя всему наперекор,                                                                                           В глазах, наполненных тревогой, читали мы немой уко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he-IL"/>
        </w:rPr>
        <w:t>Припе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Будет покой или гроза,</w:t>
      </w:r>
      <w:r>
        <w:rPr>
          <w:rFonts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he-IL"/>
        </w:rPr>
        <w:t>с нами всегда ваши глаза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Строгие, строгие, строгие ваши глаз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3. Слова прощанья отзвучали, четыре года позади,                                                                                            В глазах, наполненных печалью, боль расставанья разгляд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he-IL"/>
        </w:rPr>
        <w:t>Припе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Будет покой или гроза,</w:t>
      </w:r>
      <w:r>
        <w:rPr>
          <w:rFonts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he-IL"/>
        </w:rPr>
        <w:t>с нами всегда ваши глаз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Грустные, грустные, грустные ваши глаза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Добрые, строгие, грустные ваши глаза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щальная речь  1 учителя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о родителям и их детям.</w:t>
      </w:r>
    </w:p>
    <w:p>
      <w:pPr>
        <w:pStyle w:val="Style15"/>
        <w:spacing w:lineRule="atLeast" w:line="240"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едущий:</w:t>
      </w:r>
      <w:r>
        <w:rPr>
          <w:rFonts w:cs="Arial" w:ascii="Arial" w:hAnsi="Arial"/>
          <w:color w:val="000000"/>
          <w:sz w:val="22"/>
          <w:szCs w:val="22"/>
        </w:rPr>
        <w:t xml:space="preserve"> После такого трогательного момента я думаю, что у вас еще хватит сил, любви и терпения. Родители к клятве готовы? </w:t>
        <w:br/>
        <w:br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лятва родителей.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 xml:space="preserve">Вместе с детьми погуляем тогда! ДА! 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Ведущий:</w:t>
      </w:r>
      <w:r>
        <w:rPr>
          <w:rFonts w:cs="Arial" w:ascii="Arial" w:hAnsi="Arial"/>
          <w:color w:val="000000"/>
          <w:sz w:val="22"/>
          <w:szCs w:val="22"/>
        </w:rPr>
        <w:t xml:space="preserve"> Внимание! Наступает торжественный момент. Ребята, сейчас вы должны дать клятву пятиклассника. </w:t>
        <w:br/>
        <w:br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лятва пятиклассника.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В качестве подарка учитель дарит воздушный шарик, а внутри – записка с пожеланием –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ПОЖЕЛАНИЕ ОТ УЧИТЕЛЯ.                                                                                                                  Будет трудно - крепись! Будет больно - не плачь! Будет ветер - не гнись!                                                    Глаз в ладони не прячь! Если грозы - смотри! Если слезы - сотри!                                                                    </w:t>
      </w:r>
      <w:r>
        <w:rPr>
          <w:rFonts w:cs="Arial" w:ascii="Arial" w:hAnsi="Arial"/>
          <w:sz w:val="22"/>
          <w:szCs w:val="22"/>
        </w:rPr>
        <w:t>Если страшно - держись!    Помни – жизнь - это жизнь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. Вот настал момент прощань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ет краткой наша речь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ворим ва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 свидания! До счастливых новых встреч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9. До свиданья, школа начальная и учительница гениальная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щальная песня выпускников.</w:t>
      </w:r>
    </w:p>
    <w:p>
      <w:pPr>
        <w:pStyle w:val="Msonormalcxspmiddl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. ПЕСНЯ на мотив  «До свиданья, Москва!</w:t>
      </w:r>
      <w:r>
        <w:rPr>
          <w:rFonts w:cs="Arial" w:ascii="Arial" w:hAnsi="Arial"/>
        </w:rPr>
        <w:t>»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В нашем классе становится тише, Слышно даже биенье сердец,                                                               До свиданья, начальная школа,  Научились мы многому здесь.                                                                  Не грусти, улыбнись на прощанье, Вспоминая счастливые дни,                                                Как пришли мы сюда малышами, И какими от вас мы ушли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ПЕВ: Расстаются друзья- Остается в сердце нежность,                                                                    Будем дружбу беречь. ,До свиданья! ,До новых встреч.</w:t>
      </w:r>
    </w:p>
    <w:p>
      <w:pPr>
        <w:pStyle w:val="Msonormalcxspmiddl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Не грусти, наш учитель любимый, Прибежим мы к тебе, и не раз,                                                   Пусть придут нам на смену другие, Мы такие одни лишь у вас.                                            Пожелаем друг другу успехов, И добра, и надежд без конца.                                               Наши первые школьные годы остаются в стихах и сердцах.</w:t>
      </w: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тература.</w:t>
      </w:r>
    </w:p>
    <w:p>
      <w:pPr>
        <w:pStyle w:val="Msonormalcxspmiddlecxspmiddle"/>
        <w:numPr>
          <w:ilvl w:val="0"/>
          <w:numId w:val="3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еклеева Н.И. Справочник классного руководителя.- М.: ВАКО,2005.</w:t>
      </w:r>
    </w:p>
    <w:p>
      <w:pPr>
        <w:pStyle w:val="Msonormalcxspmiddlecxspmiddle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каровайная Л.С. Настольная книга учителя начальных классов.- Ростов-на-Дону: Феникс, 2004.</w:t>
      </w:r>
    </w:p>
    <w:p>
      <w:pPr>
        <w:pStyle w:val="Msonormalcxspmiddlecxspmiddle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бунова Н.А. Родительские собрания в начальной школе 2ч.- Волгоград: Учитель-АСТ, 2003.</w:t>
      </w:r>
    </w:p>
    <w:p>
      <w:pPr>
        <w:pStyle w:val="Msonormalcxspmiddlecxspmiddle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классные мероприятия 4 класс.-М.: ВАКО,2004.</w:t>
      </w:r>
    </w:p>
    <w:p>
      <w:pPr>
        <w:pStyle w:val="Msonormalcxspmiddlecxspmiddle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ета «Начальная школа» 1998 №15(Учителю на заметку), 2003 №12, 2004 №16, 2005 №6(Библиотечка «Первого сентября»),2007 №6, 2009 №6.- Переделанные песни.</w:t>
      </w:r>
    </w:p>
    <w:p>
      <w:pPr>
        <w:pStyle w:val="Msonormalcxspmiddlecxsplast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урнал «Начальная школа» 2008 №4.- Переделанные песн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lang w:bidi="he-IL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23:00Z</dcterms:created>
  <dc:creator>FuckYouBill</dc:creator>
  <dc:description/>
  <cp:keywords/>
  <dc:language>en-US</dc:language>
  <cp:lastModifiedBy>FuckYouBill</cp:lastModifiedBy>
  <cp:lastPrinted>2012-06-23T18:26:00Z</cp:lastPrinted>
  <dcterms:modified xsi:type="dcterms:W3CDTF">2012-06-24T17:00:00Z</dcterms:modified>
  <cp:revision>20</cp:revision>
  <dc:subject/>
  <dc:title> </dc:title>
</cp:coreProperties>
</file>