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aps/>
        </w:rPr>
      </w:pPr>
      <w:r>
        <w:rPr>
          <w:b/>
          <w:bCs/>
          <w:caps/>
        </w:rPr>
        <w:t>Задания для эвристической олимпиады</w:t>
      </w:r>
    </w:p>
    <w:p>
      <w:pPr>
        <w:pStyle w:val="Style15"/>
        <w:rPr>
          <w:b/>
          <w:b/>
          <w:bCs/>
          <w:caps/>
        </w:rPr>
      </w:pPr>
      <w:r>
        <w:rPr>
          <w:b/>
        </w:rPr>
        <w:t>Примерные ориентиры оценивания:</w:t>
      </w:r>
      <w:r>
        <w:rPr/>
        <w:t xml:space="preserve"> </w:t>
        <w:br/>
        <w:t xml:space="preserve">9-10 баллов - за отличный результат (таких оценок обычно не более 5-10% от общего числа). </w:t>
        <w:br/>
        <w:t xml:space="preserve">7-8 баллов - за наличие оригинальности, "изюминки", удачной формы или самобытного содержания. </w:t>
        <w:br/>
        <w:t xml:space="preserve">5-6 баллов - за добросоветное исполнение, не имеющее "всплесков". </w:t>
        <w:br/>
        <w:t xml:space="preserve">3-4 балла - кое-что сделано, но недостатки существенные. </w:t>
        <w:br/>
        <w:t xml:space="preserve">1-2 балла - отмечен факт наличия работы или деятельности. </w:t>
        <w:br/>
        <w:t>0 баллов – параметр или работа отсутствует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. Номинация "ПОЗНАЙ СЕБЯ"</w:t>
      </w:r>
    </w:p>
    <w:p>
      <w:pPr>
        <w:pStyle w:val="Style15"/>
        <w:jc w:val="both"/>
        <w:rPr/>
      </w:pPr>
      <w:r>
        <w:rPr/>
        <w:t xml:space="preserve">На фронтоне древнегреческого храма в Дельфах написано: "Познай самого себя". </w:t>
      </w:r>
      <w:r>
        <w:rPr>
          <w:b/>
          <w:i/>
        </w:rPr>
        <w:t>Как ты думаешь, что означает эта надпись?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2. Номинация "СИМВОЛ"</w:t>
      </w:r>
    </w:p>
    <w:p>
      <w:pPr>
        <w:pStyle w:val="Style15"/>
        <w:jc w:val="both"/>
        <w:rPr/>
      </w:pPr>
      <w:r>
        <w:rPr/>
        <w:t xml:space="preserve">Теперь выполни философское задание, требующее смекалки. </w:t>
      </w:r>
      <w:r>
        <w:rPr>
          <w:b/>
          <w:i/>
        </w:rPr>
        <w:t>Придумай свой символ ПЕДАГОГИКИ ИЛИ ПСИХОЛОГИИ и изобрази. Поясни свой символ.</w:t>
      </w:r>
    </w:p>
    <w:p>
      <w:pPr>
        <w:pStyle w:val="Style15"/>
        <w:jc w:val="center"/>
        <w:rPr/>
      </w:pPr>
      <w:r>
        <w:rPr>
          <w:b/>
        </w:rPr>
        <w:t>3. Номинация «</w:t>
      </w:r>
      <w:r>
        <w:rPr>
          <w:b/>
          <w:caps/>
        </w:rPr>
        <w:t>Ассоциации</w:t>
      </w:r>
      <w:r>
        <w:rPr>
          <w:b/>
        </w:rPr>
        <w:t>»</w:t>
      </w:r>
    </w:p>
    <w:p>
      <w:pPr>
        <w:pStyle w:val="Normal"/>
        <w:jc w:val="both"/>
        <w:rPr/>
      </w:pPr>
      <w:r>
        <w:rPr/>
        <w:t>УРОК – КАК МНОГО В ЭТОМ СЛОВЕ… «Откуда пошло это известное и не совсем вразумительное слово – урок? Слышится в нём что-то и от судьбы (рок), и от дремучего леса (урочище), и от урчания зверя. Ассоциации не из приятных… Происхождение слова заставляет задуматься: «урок» ведёт своё начало от древнерусских «урекать», «урочить» - испортить, навредить, изуродовать, наводить сглаз. Отсюда же и «уроки» - это болезни, в особенности детские» (С.В. Кульневич). В Древней Руси урок - это норма сбора дан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думайте такую замену слову «урок», которая бы более позитивно и более точно отражала бы заложенное в ней понятие, и разъясните свой термин и его этимологию.</w:t>
      </w:r>
    </w:p>
    <w:p>
      <w:pPr>
        <w:pStyle w:val="Normal"/>
        <w:jc w:val="both"/>
        <w:rPr/>
      </w:pPr>
      <w:r>
        <w:rPr/>
        <w:t>(Например: У-умение Р- развивать, О-образовательную, К- креативность. Успех деятельности зависит и от степени проявления креативности. Надо учить развивать в себе нестандартные способы решения поставленных задач. Такой урок конечно покажется ребенку не скучным и нудным, а интригующим, развивающим, а самое главное, на мой взгляд, вызывающем желание снова попробовать свои сил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4. </w:t>
      </w:r>
      <w:r>
        <w:rPr>
          <w:b/>
          <w:bCs/>
        </w:rPr>
        <w:t>Номинация "</w:t>
      </w:r>
      <w:r>
        <w:rPr>
          <w:b/>
        </w:rPr>
        <w:t xml:space="preserve"> ФИЛОСОФ</w:t>
      </w:r>
      <w:r>
        <w:rPr>
          <w:b/>
          <w:bCs/>
        </w:rPr>
        <w:t xml:space="preserve">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сихолог Эллис выявил 12 представлений, бытующих в западной культуре, весьма распространенных и все же крайне нелепых, сбивающих с толку. </w:t>
      </w:r>
      <w:r>
        <w:rPr>
          <w:b/>
          <w:i/>
        </w:rPr>
        <w:t>Выскажите свое понимание некоторых из них и предположите, с каким из психологических особенностей человека они помогают бороть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Все должны меня любить и одобрять все, что я делаю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Человек должен быть прекрасным и добиваться успеха в любой области, быть безупречным во всех отношениях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пределенные поступки ошибочны, и тот, кто их совершает, должен строго наказываться • Ужасно, когда что-то получается не так, как хочется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Человек расстраивается в результате внешних событий и обстоятельств, на которые он не в силах повлиять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зможная неприятность обязывает к беспокойству, и пока опасность не пройдет, надо все время её ожидать.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Избегать жизненных трудностей и ответственности проще, чем брать их на себя и справляться с ними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Нужен кто-то сильнее, на кого можно положиться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То что влияло на нас в прошлом, определяет наше поведение в настоящее время, и влияние прошлого невозможно преодолеть.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Для нас жизненно важно то, что делают другие. Надо приложить все усилия, чтобы они изменились в нужном направлении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Каждая проблема имеет единственно правильное решение. Как ужасно, если его не удается найти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Контролировать свои эмоции невозможно- мы их жертвы. Ничего нельзя поделать со своими чувствами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5.</w:t>
      </w:r>
      <w:r>
        <w:rPr>
          <w:b/>
          <w:bCs/>
        </w:rPr>
        <w:t xml:space="preserve"> Номинация "</w:t>
      </w:r>
      <w:r>
        <w:rPr>
          <w:b/>
        </w:rPr>
        <w:t xml:space="preserve"> ОТВЕТ АВТОРУ</w:t>
      </w:r>
      <w:r>
        <w:rPr>
          <w:b/>
          <w:bCs/>
        </w:rPr>
        <w:t xml:space="preserve">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 xml:space="preserve">Вопрос о том, куда следует отнести педагогику, к разряду наук или к искусствам, время от времени возобновляется. </w:t>
      </w:r>
      <w:r>
        <w:rPr/>
        <w:t xml:space="preserve">К.Д. Ушинский  </w:t>
      </w:r>
      <w:r>
        <w:rPr>
          <w:rStyle w:val="Applestylespan"/>
          <w:color w:val="000000"/>
        </w:rPr>
        <w:t>в предисловии к сочинению "Человек как предмет воспитания"  решил его так же, как и французские педагоги, что педагогика есть искусство, а не наука.</w:t>
      </w:r>
    </w:p>
    <w:p>
      <w:pPr>
        <w:pStyle w:val="Normal"/>
        <w:rPr>
          <w:b/>
          <w:b/>
        </w:rPr>
      </w:pPr>
      <w:r>
        <w:rPr>
          <w:b/>
        </w:rPr>
        <w:t>Что такое педагогика: наука или искусство? Обоснуйте отв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5:13:00Z</dcterms:created>
  <dc:creator>Admin</dc:creator>
  <dc:description/>
  <cp:keywords/>
  <dc:language>en-US</dc:language>
  <cp:lastModifiedBy>1</cp:lastModifiedBy>
  <dcterms:modified xsi:type="dcterms:W3CDTF">2013-10-20T15:41:00Z</dcterms:modified>
  <cp:revision>3</cp:revision>
  <dc:subject/>
  <dc:title>ЗАДАНИЯ ДЛЯ ОЛИМПИАДЫ 2011Г</dc:title>
</cp:coreProperties>
</file>