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у детей интереса к малым жанрам фольклора, как богатейшего источника познавательного и нравственного развития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ство детей с предметами старинной русской избы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накомство с пословицами, поговорками, прибаутками, о русском быте и гостеприимстве.</w:t>
      </w:r>
    </w:p>
    <w:p>
      <w:pPr>
        <w:pStyle w:val="Normal"/>
        <w:rPr>
          <w:rStyle w:val="FontStyle264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Style w:val="FontStyle264"/>
          <w:rFonts w:cs="Times New Roman"/>
          <w:b/>
          <w:sz w:val="28"/>
          <w:szCs w:val="28"/>
        </w:rPr>
        <w:t>Образовательная область «Чтение художественной литератур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80"/>
        <w:rPr/>
      </w:pPr>
      <w:r>
        <w:rPr>
          <w:sz w:val="28"/>
          <w:szCs w:val="28"/>
        </w:rPr>
        <w:t>познакомить детей с потешками, загадками, народными и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Коммуникац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у детей культуру об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загадки, пословицы, поговорки, игра «назови слово», частушки, угощения и предметы бы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 входа в мини - «избу» детей встречает Хозяйк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Русь деревянная – края доро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здавна русские люди жи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рославляют жилища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ольные русские песни поют..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есня «Паран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чинает Хозяйка, дети подхватывают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А почему Русь называют деревянной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> Раньше все постройки были из дерева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Да правильно. Давным-давно люди строили себе жилища из дерева: и полы, и потолки, и стены, и мебель, и посуда…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аша изба ровно тепла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омом жить – не лукошком шить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омом жить – не развеся уши ходить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омом жить – обо всем туж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рассаживаются на лавки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В моем доме мне все помогает, у меня хорошие помощники: печка барыня, самовар-дружище, у которого сверху дыра, снизу дыра, а посередине огонь и вода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Да вот ещё четыре братца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Одним кушаком подпоясаны,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Под одной крышей стоят. (Стол)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А на столе у меня голубки,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Которым место – у прорубки. (Блюдца и ложки)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е у меня друзья помощ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равилось ли вам у меня, дорогие гости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> наша хозяюшка в д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ладушек в м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рибирает, она по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одна за всех отвечает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Ах, в тереме расписном я жи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бе в избу всех гостей пригла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ля вас,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носто два бл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корыта кис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 пирогов – не найти едо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у потеште – пирогов поешь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асна изба угл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асна пирог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угощаются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А теперь послушайте, о каком предмете Я сейчас вам расска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удрей и хохо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х двадцать пять зуб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каждым, под зуб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т волосы рядком. (Расческа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В старину этот предмет называли греб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оже деревянный. На что он похож? (На расчес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ещё загадк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 за урод - нога и ро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ичего не вижу, ртом таскаю жижу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ама не глотаю, а выливаю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> Это ложка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А вы знаете про ложку загадку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>   У неё есть рот и ног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на совсем слепа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 рту всегда суп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оглотить не может,</w:t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 в другой выливает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</w:t>
      </w:r>
      <w:r>
        <w:rPr>
          <w:sz w:val="28"/>
          <w:szCs w:val="28"/>
        </w:rPr>
        <w:t>: Ложечки точе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золоч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– ка ложки бер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меня повеселит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на ложках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А у меня ещё загадк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 бык, а бодае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 ест, а еду хватае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 схватит, отдае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ам в угол идет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: Ухват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 xml:space="preserve"> А теперь вы загадку про ухват скажите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> Стоит в углу па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ней металлическая рогатк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</w:t>
      </w:r>
      <w:r>
        <w:rPr>
          <w:sz w:val="28"/>
          <w:szCs w:val="28"/>
        </w:rPr>
        <w:t>: А теперь ваша очередь мне загадку загадывать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: Черная на длинной ру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агнутым нос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мешает угли в печи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Ах, так это черный к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качет в огонь - коче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раз вы так хорошо знаете, что у меня в избе находится, поиграю я с вами в игру. Вот у меня волшебный волчок, скажешь ему волшеб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утись, волчок, ложись на бочок – он покружится и уляже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«носиком» укажет, туда и смотреть надо: что в той стороне стоит, висит, лежит, да как наз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Назови слово».</w:t>
      </w:r>
    </w:p>
    <w:p>
      <w:pPr>
        <w:pStyle w:val="Normal"/>
        <w:rPr/>
      </w:pPr>
      <w:r>
        <w:rPr>
          <w:sz w:val="28"/>
          <w:szCs w:val="28"/>
        </w:rPr>
        <w:t xml:space="preserve">( Дети называют предметы, находящиеся в «избе», и объясняют для чего они </w:t>
      </w:r>
      <w:r>
        <w:rPr>
          <w:i/>
          <w:sz w:val="28"/>
          <w:szCs w:val="28"/>
          <w:u w:val="single"/>
        </w:rPr>
        <w:t>предназначены: коромысло, чугунок, ухват, сундук, прялка, рубель)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(Хвалит детей). Ну а теперь давайте-ка повеселимся. Сядем рядком, да частушки попоем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У меня четыре шали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ятая пуховая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е одна я боевая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се мы здесь бедовые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Как топну ногой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а притопну другой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колько я не топочу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се равно плясать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зяйка:</w:t>
      </w:r>
      <w:r>
        <w:rPr>
          <w:sz w:val="28"/>
          <w:szCs w:val="28"/>
        </w:rPr>
        <w:t> Ну, вот и повеселись мы с вами, да потешили друг другу загадками, шутками, да прибаутками. А теперь красны девицы да добрые молодцы собирайтесь, наряжайтесь, на гулянье отправляйтесь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> Спасибо тебе, Хозяю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лил бы тебя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тьем, и быт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оровьиц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64">
    <w:name w:val="Font Style264"/>
    <w:basedOn w:val="Style14"/>
    <w:qFormat/>
    <w:rPr>
      <w:rFonts w:ascii="Franklin Gothic Medium" w:hAnsi="Franklin Gothic Medium" w:cs="Franklin Gothic Medium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16:00Z</dcterms:created>
  <dc:creator>Лена</dc:creator>
  <dc:description/>
  <cp:keywords/>
  <dc:language>en-US</dc:language>
  <cp:lastModifiedBy>Лена</cp:lastModifiedBy>
  <cp:lastPrinted>2013-03-18T21:26:00Z</cp:lastPrinted>
  <dcterms:modified xsi:type="dcterms:W3CDTF">2013-03-18T12:27:00Z</dcterms:modified>
  <cp:revision>4</cp:revision>
  <dc:subject/>
  <dc:title>Тема: «В тереме расписном я живу,</dc:title>
</cp:coreProperties>
</file>