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грированное игровое занятие с использованием ИКТ </w:t>
      </w:r>
    </w:p>
    <w:p>
      <w:pPr>
        <w:pStyle w:val="Normal"/>
        <w:jc w:val="center"/>
        <w:rPr/>
      </w:pPr>
      <w:r>
        <w:rPr>
          <w:sz w:val="28"/>
          <w:szCs w:val="28"/>
        </w:rPr>
        <w:t>"Откуда хлеб пришёл?" (направления развития: познавательно-речевое, социально-личностное).  (в старшей групп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 область: «Познание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и представления детей об особенностях внешнего вида злаков и способах получения му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роцессом изготовления теста из муки и с выпечки печень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 область:«Коммуник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ировать словарь детей по теме "Хлеб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навыки составления и использования сложносочинённых предложений с противопостав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связную речь, общие речевые навыки; общую и мелкую моторику; зрительное и слухов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 область:«Тру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готовить рабочее место, удобно располагать материалы, пользоваться скалкой, формочками, раскатывать т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интерес к труду, желание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 область:«Социализ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тремление добиваться результатов в труде, ответственно относиться к 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ить радость от необычной деятельности и угощения младших детей, укреплять проявление добрых чувств и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 ноутбук, мультимедийная презентация или дидактические карточки "Как в наше время выращивают хлеб", "Как наши предки выращивали хлеб"; колосья, зерно пшеницы и ржи, мука пшеничная; лупы, тарелочки, дощечки, камни, пестики, кофемолка-меленка, электрическая кофемолка; маргарин, яйца, сахарный песок, мука; кастрюля для приготовления теста, венчик для взбивания; доски для разделывания теста, скалки, формочки, противни; фартуки, косынки или колпа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я начала занятия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Ребята, сегодня на занятии мы будем сравнивать способы выращивания хлеба в старину и в наше время, составлять предложения с союзом "а", проводить исследования как настоящие учёные, рассматривая и сравнивая зерно хлебных растений, молоть зерно старинным и современным способами, играть в очень вкусную игр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гра "Сравн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етьми ноутбук. Первый слайд "Время года-весна"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:</w:t>
      </w:r>
      <w:r>
        <w:rPr>
          <w:sz w:val="28"/>
          <w:szCs w:val="28"/>
        </w:rPr>
        <w:t xml:space="preserve"> В какое время года колхозники начинают готовиться к сев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сно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подготавливают землю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спахивают, боронят, удобряю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м вспахивали поле в старину и чем пашут сейчас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старину лошадь тащила за собой деревянный плуг, а сейчас трактор тянет металлический плуг (слайд "Пахота"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сеяли зерно наши предки и как сеют в наше время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Раньше самый опытный член семьи - дед или отец, в красной рубахе, босиком выходил в поле и разбрасывал зерно, а в наше время зерно сеют сеялками (слайд "Посев"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: В какое время года начинается жатв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сенью (слайд "Время года - осень") 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:</w:t>
      </w:r>
      <w:r>
        <w:rPr>
          <w:sz w:val="28"/>
          <w:szCs w:val="28"/>
        </w:rPr>
        <w:t xml:space="preserve"> Каким орудием труда пользовались в старину во время жатвы, а какая техника помогает людям сейчас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старину использовали серп, а сейчас на полях работают комбайны (слайд "Жатва") 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:</w:t>
      </w:r>
      <w:r>
        <w:rPr>
          <w:sz w:val="28"/>
          <w:szCs w:val="28"/>
        </w:rPr>
        <w:t xml:space="preserve"> Какое орудие труда помогало выбивать зерно из колосьев и как это происходит в наше время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Раньше зерно выбивали цепом, а сейчас это делает комбайн (слайд"Молотьба"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: Как из зерна делали муку наши предки и как делают её сейчас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аши предки мололи муку на ветряной или водяной мельнице, а сейчас на мукомольном заводе (слайд"Мельницы", "Мукомольный завод"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: Какие приспособления для помола были до мельниц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о мельниц люди использовали камни с дощечками, ступу и пестик, ручные жернова (слайд "Первые приспособления для помола"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: Как пекли хлеб в старые времена и как пекут сейчас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 старые времена хлеб пекли в избе в русской печи, а сейчас пекут на хлебозаводе (слайд "Изба с русской печью", "Хлебозавод"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:</w:t>
      </w:r>
      <w:r>
        <w:rPr>
          <w:sz w:val="28"/>
          <w:szCs w:val="28"/>
        </w:rPr>
        <w:t xml:space="preserve"> Ребята, как вы думаете, в наше время стало легче выращивать хлеб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 Люди придумали технику, которая облегчила труд челове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 Молодцы, а сейчас вставайте в круг, будем печь вкусные калач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гра "Молотьб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ом грохочет, не пальб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мит-грохочет молот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-чу-чу - я зерно молочу (Удары кулачками друг о друг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-чу-чу - жернова кручу (Круговые вращения сложенных ладоней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-чу-чу - муку получу (Пальцы сжимаются - разжимаются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-ач-ач - испеку калач ( "Пекут"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-чо-чо - в печке горячо (Шевелят пальчиками "Огонь"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ики-ачики - вкусные калачики (Хлопают в ладоши)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Экспериментальная деятельнос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:</w:t>
      </w:r>
      <w:r>
        <w:rPr>
          <w:sz w:val="28"/>
          <w:szCs w:val="28"/>
        </w:rPr>
        <w:t xml:space="preserve"> В начале занятия я вам обещала, что мы будем проводить исследования как настоящие учёные. Представьте, что мы с вами находимся в научной лаборатории, вы учёные. Садитесь за столы и отгадайте, что вы сейчас будете иссле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неба солнце золото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олотые льёт лу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поле дружною стено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олотые усачи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лось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 на колоски пшеницы и ржи. Чем они отличаютс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ерном, усикам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смотрите, сколько зерна в одном колоске. Возьмите по одному зерну с тарелочек. Рассмотрите внимательно зёрнышки через лупы. Определите где пшеничное зерно, а где ржаное? Чем отличается зерно пшеницы и рж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змером и формой - ржаное зерно более длинное и тонкое. Цветом - пшеничное зерно светлое, а ржаное тёмно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Теперь сравните зерно и муку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ерно - крупное и твёрдое, а мука - мелкая и мягка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"Найди колосок"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ложите каждое зёрнышко к его колоск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 вы думаете, чем люди растирали зерно когда у них не было никаких приспособлений для этог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убам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том че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амне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и мы с вами попробуем растереть зерно камнем, как у нас это пол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тирают зерно с помощью дощечек и камне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добно растирать такими приспособлениям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, нужно потратить много времени и си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устя какое-то время люди придумали ступку и пе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толкут зерно с помощью пести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том появились ручные жернова, а после них мель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матривают жернова в кофемолке-меленке. Засыпают зерно и мелют. Сравнивают полученную муку. Обсуждают, какой способ легч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наше время людям везде помогает 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матривают электрическую кофемолку, наблюдают за помолом зерна в ней. Рассматривают полученную муку и сравнивают с предыдущей мукой. Делают вывод, что мука получилась мельче, пышне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самый качественный, лёгкий и быстрый способ помола. Теперь вы сами знаете, каким способом и как лучше молоть м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ете ли вы, что нужно для того, чтобы приготовить тест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Яйцо, соль, сахар, мука, дрожжи, молоко или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. Нас ждёт "Вкусная игра"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"Вкусная игра"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уже знаете, откуда приходит хлеб: как из зерна вырастают колосья, потом их убирают комбайнами, мелют на мельнице, получается мука, а из муки делают хлеб, булочки, крендельки, печенье. Устроим пекарню. Мы все будем пекари. Что нужно сделать пекарям перед работо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ымыть ру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дите, пекари, мыть ру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денем фартучки и колп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одукты нужны для того, чтобы приготовить тест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ука, яйца, сахарный песок, маргар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и дети обсуждают процесс приготовления теста: Сначала мы разомнём маргарин, затем взобьём яйцо вместе с сахаром. Соединим взбитое яйцо с маргарином и перемешаем. После этого положим муку и замесим тесто (дети вместе с воспитателем готовят тесто) 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получилось у нас тесто. Теперь разделим его на кусочки. Потрогайте и скажите, какое он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устое, липкое, тягучее, мягкое, белое, гладкое, ароматно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ейчас возьмём доску, скалку, кусочек теста. Затем вдавим формочку и вырежем из теста фигурки, а оставшееся тесто опять раска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катывают тесто, вырезают формочками печенье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Готовое печенье положим на противни и унесём на кухню для выпечки. Повара помогут нам поставить противни в духовку. Когда печенье будет готово, мальчики принесут его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ивни с печеньем дети вместе с воспитателем уносят на кухню для выпе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ле работы нужно обязательно прибрать своё рабочее мест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Организация окончания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удет убрано рабочее место и дети приведут себя в порядок, воспитатель предлагает детям подумать, кого они хотят угостить печ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4:00Z</dcterms:created>
  <dc:creator>Лена</dc:creator>
  <dc:description/>
  <cp:keywords/>
  <dc:language>en-US</dc:language>
  <cp:lastModifiedBy>Лена</cp:lastModifiedBy>
  <dcterms:modified xsi:type="dcterms:W3CDTF">2013-02-10T09:41:00Z</dcterms:modified>
  <cp:revision>3</cp:revision>
  <dc:subject/>
  <dc:title>Интегрированное игровое занятие с использованием ИКТ </dc:title>
</cp:coreProperties>
</file>