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развитию речи на тему: « Знакомство с русской национальной одеждой» для детей старшей групп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представление об истории циви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 «Познание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русской национальной одеждой.</w:t>
      </w:r>
    </w:p>
    <w:p>
      <w:pPr>
        <w:pStyle w:val="Normal"/>
        <w:spacing w:lineRule="auto" w:line="240"/>
        <w:rPr/>
      </w:pPr>
      <w:r>
        <w:rPr>
          <w:rStyle w:val="StrongEmphasis"/>
          <w:color w:val="444444"/>
          <w:sz w:val="28"/>
          <w:szCs w:val="28"/>
        </w:rPr>
        <w:t>Образовательная область «Коммуникация»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вать связную речь детей, через составление предложений разной конструкции, пользование ими в ре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детей (рубаха-косоворотка, кафтан, кокошник, чепец, душегрея).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StrongEmphasis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осодику речи (сила голоса, ритм, темп), используя элементы логоритм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изация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моциональность и мимическую выразительность через психогимнастику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Инсценирована выставка старинной одежды: рубаха – косоворотка, кафтан, кокошник, чепец, душегрея, кепка; подготовлен музыкальный репертуар к занятию; дидактический материал приготовлен к игре «Зашей кафтан»: (2 карточки размера (30 на 40) на одной нарисован кафтан, на другой сарафан, на костюмах изображены дырочки в виде геометрических фигур, заплатки, которые соответствуют форме дырочек и цвету кафтана и сарафана); индивидуальные карточки с заданием на каждого ребён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, чтение детских энциклопедий - разделы о русской народной одежде; посещение Краеведческого музея г. Северодвинска «Русская изба»; рассматривание одежды на репродукциях известных художников; разучивание с детьми коротких рассказов о старинной русской одеж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Здравствуйт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сколько у нас гостей, они пришли посмотреть, как мы занимаемся. Давайте поздороваемся с ними, но каждый из нас найдёт своё приветствие для гостей и скажет его ласково с доброй улыбкой. Гости улыбнулись, они вам рады, давайте порадуем друг друга улыбкой и начнём заниматься. Повернитесь ко м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м наше правило: говорим всегда красиво, чётко и неторопли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ьте ваши пальчики – помощники, расскажите потешку про Алёнку-малён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«Алёнка-малёнка»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нка-малёнка,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из лёнка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а,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ца – душа.</w:t>
      </w:r>
    </w:p>
    <w:p>
      <w:pPr>
        <w:pStyle w:val="Normal"/>
        <w:spacing w:lineRule="auto" w:line="24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ке кокошник</w:t>
      </w:r>
    </w:p>
    <w:p>
      <w:pPr>
        <w:pStyle w:val="Normal"/>
        <w:spacing w:lineRule="auto" w:line="24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жках сапожки</w:t>
      </w:r>
    </w:p>
    <w:p>
      <w:pPr>
        <w:pStyle w:val="Normal"/>
        <w:spacing w:lineRule="auto" w:line="24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ушах серёжки,</w:t>
      </w:r>
    </w:p>
    <w:p>
      <w:pPr>
        <w:pStyle w:val="Normal"/>
        <w:spacing w:lineRule="auto" w:line="24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лукошко моро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приглашаю вас на выставку одежды. Хотите? Но прежде я хочу узн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а одеж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бы, если бы одежды не был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жда – это хорошо или плох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одежда – хорош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плох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жда – это хорошо, когда она красива и удобна для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 вами пойдем на выставку русской одежды. Давайте повторим правила поведения на выставке: не толкаться, спокойно разговаривать, экспонаты руками не трог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закройте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казались с вами на выстав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юбуйтесь, ребята, на эти наряды. Как вы думаете, эта одежда для кого? (Для мужчин или для женщин?) Для мужч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, ребята? Кепка. Давайте хором скажем: кеп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рину на Руси мужчины носили кепки. Да и по сей день нося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сейчас кепки шьют разного фасона, разной формы, из раз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теперь, на эту работу – это рубаха - косоворот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догадался, почему она так называе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а так называется, потому что разрез ворота находится не посередине, а на боку (косо). От этого и название так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хором скажем: рубаха - косоворот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их слов состоит это слово? (две ладошки соединяе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я, скажи: косой + ворот = косоворот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юбуйтесь, ребята, на этот наряд, какой он красивый. Это кафтан (дети хор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оника, расскажи нам о кафта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ребёнка: - Богатые люди раньше на Руси носили кафтаны из дорогой ткани со свисающими до земли рукавами. Понятно, что заниматься физическим трудом в таком виде невозможно. Благодаря кафтану и возникла поговорка: «работать спустя рука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«спустя рукава» – это хорошо или плохо? (лениться, не старать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что это такое? Кафт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звук «К» находится в этом слове: в начале, середине или в конце слов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. Повтори слово, повторяя звук «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«Вдоль по улице молодчик идё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станем в круг и споём песню, как в старину молодчики и девушки водили хоро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йдём в другой зал нашей выставки. Здесь тоже одежда. Как вы думаете для ког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женщи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, ребят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ба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рассказать мне о не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ребёнка: - Раньше на Руси основой женского костюма являлась рубаха, длинная. Носили рубаху с нешироким поясом. Часть обшивали орнаментом. – Что такое орнамен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ор, который повторя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рх рубахи надевали юбку или сараф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юбуйтесь на этот предмет красивый, расшитый узо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душегрея. Скажите хором: душегр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ребёнка: - Душегрея короткая, немного прикрывает талию, одевали её на сарафан, расшивали её узо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ём, скажи душегр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их двух слов состоит это слово? (две ладошки соединяе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уша, гре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а так называе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ьше люди думали, что душа находится в груди, поэтому душегрея и прикрывает верхнюю часть тела. Как - будто греет душу. Интересно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гимнасти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немного поигр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ки встаньте на ковёр, который слева от меня, мальчики спра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ки представьте, что вы надели на себя красивые рубашки, расписные сарафаны, узорные душегреи. Вы радостные красуетесь и крутитесь перед зерка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альчики восхищаются красивыми девочками. (Можно встать на одно колено перед девочкой, поцеловать руку и т.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у вас здорово получило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рассматриваем экспон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называются эти предмет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ые убо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ушки на Руси носили кокошники. Это нарядный головной убор, обшивали его золотом и драгоценными камнями. Хором скажите: кокошник. Где звук «К» слышится в этом слове? (в начале, середине или в конце слова). Повторим ещё раз: кокош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нщины на Руси носили ещё и чепец. Прятали все волосы под чепец. Давайте хор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: чепец. Повторите каждый по отд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верху чепца одевали плат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лышали такое выражение «опростоволоситься»? Что это значи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озорить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это выражение связано с историей. Сорвать головной убор с женщины считалось оскорблением, позором, отсюда и вышло выражение: «опростоволоситься». Значит, сделать что- то неправильно, опозориться. Сейчас же ходить с непокрытой головой красиво, а поговорка осталась и по сей д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ие наряды и головные уборы носили раньше на Руси женщины и дев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у нас на выставке случилась беда. Одежда старинная и со временем портится. Я прошу вас восстановить эту одежду. Поможете? Кафтан и сарафан износи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: мальчики зашивают кафтан, а девочки – сарафа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 «Зашей кафтан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подобрать кусочки ткани (заплатки), чтобы подходили по форме, цвету одежды. И посмотрим, кто быстрее справится с этим заданием мальчики или дев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, почему ты положила именно эту заплатку на дырочку? (потому что дырочка круглой формы, и заплатка тоже круглая, красного цвета и сарафан красны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прекрасно справились с зада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 возвращаться нам в групп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закройте глаз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, мы вернулись с выставки снова в группу. Понравилась вам выставка? А в группе нас тоже ждёт сюрприз – загад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итесь тихонечко на стульчики. Перед вами листочки, в них спряталась одежда. Можно отгадать, если соединить только зелёные т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а, что у тебя получилось? (рубах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получилась разная старинная одежда. 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эти листочки домой, расскажите своим родителям, куда вы сегодня ходили, что там видели. Дома эту одежду украсьте красивым орнаментом и принесите в сад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саду мы организуем выставку одежды и пригласим полюбоваться детей из другой групп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мы познакомили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узн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новые слов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49:00Z</dcterms:created>
  <dc:creator>ира</dc:creator>
  <dc:description/>
  <cp:keywords/>
  <dc:language>en-US</dc:language>
  <cp:lastModifiedBy>Лена</cp:lastModifiedBy>
  <dcterms:modified xsi:type="dcterms:W3CDTF">2013-02-10T09:35:00Z</dcterms:modified>
  <cp:revision>4</cp:revision>
  <dc:subject/>
  <dc:title/>
</cp:coreProperties>
</file>