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казенное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тельное учреждение №16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ороны Российской Федерации </w:t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>г. Вольск-18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ведующий ФГК ДОУ №16 МО РФ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.А. Ерина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___» _________2013 года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занятия по правилам дорожного движения в старшей группе детского са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утешествие в страну правил дорожного движ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ров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фир Еле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льск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занятия.  Продолжать знакомить  с правилами дорожного движения, учить практически применять их в различных ситуациях. Развивать мышление, зрительное внимание, умение ориентироваться в окружающем мире. Воспитывать чувство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знакомить с элементами дор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диалогическую речь, интонационную выразительность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закреплять правила поведения на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чувство ответственности при соблюдении ПД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азы дорожной грамоты, расширять знания детей о светофоре, о значении сигналов светоф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терес к искусству аппликации, формировать умение аккуратно пользоваться кл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дружеские, доброжелательные отношения между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слушать своего сверстника, не переби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желание соблюдать правила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ация сло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в речи детей слова: пешеход, пассажир, тротуа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репить в речи названия дорожных 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К ЗАНЯТИЮ: дорожные зна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и прие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й момент, художественное слово, показ, беседа, задание, объяснение, рассматривание, закрепление, поощрение,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интегрированных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езопасность». Расширять представления о правилах дорожного движения. Продолжать знакомить с элементами дороги. Уточнять представления о работе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удожественное творчество». Приобщать детей к искусству аппликации, формировать интерес к этому виду деятельности. Формировать умение аккуратно пользовать клеем: намазывать его тонким слоем на обратную сторону наклеиваемой фигуры, прикладывать стороной, намазанной клеем, к листу бумаги и плотно прижимать салф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знание». Закреплять названия форм: круг, прямо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циализация». Формировать дружеские, доброжелательные отношения между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уникация». Закрепить в словаре детей: прямоугольник, светофор, сигнал, переход, остановка общественного транспорта. Развивать свободное общение с взрослы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ение художественной литературы». Развивать умение отгадывать загадки и соотносить их с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 «В городском транспор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 игры: «Что такое улица»,  «Я - водитель», «Дорожные зн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фотографий «Улицы наше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сование «Грузовой автомобиль», аппликация «Автобус», конструирование «Наша у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ение рассказа о дорожной ситуации по сюжетн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очень стр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чек деревянны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мле и под во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щет ключик золо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нос сует он длин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это?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годня Буратино пришел к нам в гости. Но он пришел не просто так, он мне рассказал, что хочет, чтобы вы ему помог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н оказался в нашем городке, заблудился в нем и испугался. Он не знает, как вести себя на улицах нашего города. Поможем мы Буратино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 каком городе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: Вольск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поможем нашему гостю не боятся ходить по улицам. Но для этого мы с вами отправимся в маленькое путешествие. Садитесь в наш воображаемый автобус. И для начала 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 ряда дома сто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двадцать, сто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ными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остановка на нашей улице будет называться  «Путешествие в историю». Давайте расскажем Буратино на чем же передвигались люди очень давно, когда еще не придумали автомобилей, не было автобусов и поез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 дум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лошадях, на пово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! Посмотрите на наш экран и послушайте стихотворение С. Михалкова «От кареты до ракеты». И ты, Буратино, внимательно 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оказывается, как люди жили в далеком прошлом. Но людям надоело зависеть только от лошадей и они придумал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ем они путешество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езда, автомобили, самолет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ие вы молодцы, ребята, наблюдательные. Но поедем с вами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наша остановка называется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йчас дети (С. Тагаева, В. Ковалев, Я. Ивановская, А. Липовский) помогут мне рассказать «Сказку о заветных огоньках 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ыгрывается сценка «Сказка о заветных огонька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(красный огонек): Я, красный, самый важный – цвет костра, пожара. Как меня увидят люди – знают, что впереди тревога,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(желтый огонек): 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(зеленый огонек): 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ак и продолжался бы на перекрестке города спор заветных огоньков, если бы не вмешался одинокий герой. У него имелись три глаза, но они не имели цвета. Вот что он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(светофор): Друзья, не надо спорить! Каждый из вас – очень яркий цвет, и каждый очень важный. Давайте дружить! Мы всегда будем вместе помогать всем людям на улицах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ветные огоньки очень обрадовались. И с тех пор на перекрестках больших городов управляют машинами и пешеходами друзья-огоньки и друг светоф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Вы поняли, ребята, для чего на улицах нужен светоф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, чтобы не было авари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Цветные автомобили». (чей гараж быстрее собер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ейчас мы с вами поедем дальше и следующая наша остановка называется остановка «Загадки о дорожных зна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А для чего на улицах нужны дорожные зн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сейчас проверим знаете вы дорожные знаки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 меня на столе стоят дорожные знаки и ваша задача заключается не просто отгадать загадку, но и найти тот дорожный знак, о котором в этой загадке говорится. И так, начинаем. Первая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по ПД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накомые пол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дети, знает взрос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у сторону ведет... ("Пешеходный переход"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шинах здесь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никому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ехать, знайте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…. ("Велосипедная дорожка"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десь, ребята, не до смех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на чем нельзя здесь ех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только своим хо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только пешеходам. ("Пешеходная дорожка"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нак заметишь сра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цветных огромных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у глаз определе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желтый и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ся красный – двигаться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 зеленый свет – проезжай, запрета нет.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лом треуголь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каемкой кра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чкам-школь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ез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знак дорож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се на с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осторож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… (де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знак дорож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крест на бе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м и ночью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ться см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 повяжет го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ю косын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кажет первую помощь медицинскую. (Пункт медицинской помощ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мози водитель. Ст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 - запрет перед т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строгий этот зн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не въехал ты впрос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ен знак ты соблю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 кирпич» не заезжать. (въезд запрещ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новка, толпится нар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автобус подойд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ждут транспорт городс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ут в офис, в цех,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ут в школу, детский с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здник едут на пар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личном круговор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 городской в почете! (место остановки автобу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 ехали, у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елудки заурч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нам они призн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давно проголод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ошло пяти ми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 висит – обедай тут. (Пункт пит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знак для тех, кто бо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доровьем не довол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ый Айбол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одлечит, подбодрит. (пункт первой медицинской пом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ток дорожных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шину здесь пост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янке у огра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ть ей тоже надо! (место стоя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Ответь правильно», дети становятся по кругу, воспитатель в центре с мячом, кому из детей воспитатель бросает мяч, тот отвеч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ком по улице идет. Значит это (пеш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едешь в автобусе, автомобиле, то ты (пассаж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автомобиля (сигн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шины лет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ветофора 8 глаз? (нет – 3 сигнала: красный, желтый, зеле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шины спят в кроватях? (нет, в гараже, на автостоя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то место, где люди ожидают автобус (остан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место, которое включает в себя дороги, парки, жилые дворы, игровые площадки (у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ледующая наша остановка  называется «Собери 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Собирают светофор и приклеивают его, делая аппликацию на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и в конце нашего путешествия я хотела бы поиграть с вами в еще одну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поступаете согласно правилам дорожного движения, то дружно отвечайте: «Это я, это я, это все мо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ья», а если нет – то молч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то из вас идет впер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там где перехо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то летит вперед так ско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е видит светофо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нает кто, что свет зеле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начает, путь откр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желтый свет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иманье говор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нает кто, что красный с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начит, хода н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то из вас, идя дом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ит путь по мостов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Кто из вас в вагоне тес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упил старушке мес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 сегодня у нас не обычный г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ходит инспектор ГИБД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 ГИБД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брый день, ребята! Как называется предмет у меня в руках? (Жезл). Для чего он ну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щё у регулировщика есть свисток. Как вы думаете, для чего он нужен? (Регулировщик показывает предметы). Дети отвечают. Регулировщик расс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ля лучшей видимости часто применяется жезл или диск с красным сигналом. Для того чтобы в темное время суток жесты регулировщика были видны, используют специальный жезл с подсветкой внутри или световозвращающее покрытие. Сигнал свистком служит, чтобы привлечь внимание участников движения: водителей транспортных средств 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гулировщик “разговаривает” только жестами. Поворачивается налево и направо, взмахивает жезлом - то поднимет его, то опустит. Давайте разберемся, что означают жесты “хозяина дорог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ешеходов, сигналов нем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регулировщик стоит к вам грудью или спиной - это то же самое, что красный сигнал свето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нял регулировщик жезл вверх - можно считать, что на светофоре зажегся желтый свет. Движение транспорта во всех направлениях запрещ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регулировщик повернулся к вам боком, руки опустил вниз или развел в стороны, то можно переходить дорогу. Это как зеленый сигнал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Если при работающем светофоре на перекресток выйдет регулировщик, то все участники движения - водители транспортных средств и пешеходы должны подчиняться только жестам регулировщика, независимо от сигналов светофора. Поэтому жесты регулировщика надо хорошо знать и помнить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А сейчас давайте поиграем в игру “Регулировщик”. Кто хочет исполнить роль регулировщика? (Ребёнку вручается жезл). Приглашаются 2-3-х желающих на роль пешеходов. (Пешеходы выполняют сигналы регулиров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ГИБДД: Молодцы! Вы хорошо справились. А теперь мне пора на работу. Желаю вам быть грамотными пешеходами и всегда соблюдать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спектор 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Какие вы молодцы, ребята! Вы хорошо знаете правила дорожного движения! Теперь я за вас спокойна. Я знаю точно, что с вами ничего не случ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ам понравилось путешествие? Что вам запомнилось больше всего? Какие задания показались вам трудными? (краткий опрос по занят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24:00Z</dcterms:created>
  <dc:creator>Gennadiy</dc:creator>
  <dc:description/>
  <dc:language>en-US</dc:language>
  <cp:lastModifiedBy>Gennadiy</cp:lastModifiedBy>
  <dcterms:modified xsi:type="dcterms:W3CDTF">2013-10-20T17:04:00Z</dcterms:modified>
  <cp:revision>2</cp:revision>
  <dc:subject/>
  <dc:title>ДЕПАРТАМЕНТ ОБРАЗОВАНИЯ ГОРОДА МОСКВЫ СЕВЕРО-ВОСТОЧНОГО ОКРУЖНОГО УПРАВЛЕНИЯ ОБРАЗОВАНИЯ</dc:title>
</cp:coreProperties>
</file>