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alibri"/>
        </w:rPr>
        <w:t>Урок-презентация по английскому языку в 3 классе по теме «Еда» по учебнику М.З. Биболетовой, Н.Н. Трубаневой «</w:t>
      </w:r>
      <w:r>
        <w:rPr>
          <w:rFonts w:cs="Calibri"/>
          <w:lang w:val="en-US"/>
        </w:rPr>
        <w:t>Enjoy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English</w:t>
      </w:r>
      <w:r>
        <w:rPr>
          <w:rFonts w:cs="Calibri"/>
        </w:rPr>
        <w:t>» по теме «Еда»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Данные об авторе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Автор(ы):  Нуждова М.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Место работы, должность: 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МБОУ "СОШ № 6" г. Богородск  Нижегородской обл., учитель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 xml:space="preserve">Класс(ы):  3 класс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Предмет(ы):  Английский язык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 xml:space="preserve">Тип ресурса:  сценарий урока (занятия)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Тема урока:«</w:t>
      </w:r>
      <w:r>
        <w:rPr>
          <w:rFonts w:cs="Calibri"/>
          <w:lang w:val="en-US"/>
        </w:rPr>
        <w:t>Food</w:t>
      </w:r>
      <w:r>
        <w:rPr>
          <w:rFonts w:cs="Calibri"/>
        </w:rPr>
        <w:t>»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>Тип урока:Урок закрепления  материала по теме «Еда»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Цели урока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1.    образовательные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повторить и закрепить лексику по темам  «Еда»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совершенствовать  технику чтения вслух;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формировать умения и навыки применять изученный лексический и грамматический материал на практике в  говорении ,чтении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2.    воспитательные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прививать интерес к изучаемому предмету;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формировать культуру слушателя, рассказчика и вежливого собеседника;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формировать умение работать в группах, парах, индивидуально;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3.    развивающие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развивать память, внимание, воображение, логическое мышление, языковую догадку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Оборудование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 интерактивная доска;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 классная доска;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 раздаточный печатный материал (распечатки с текстом письма)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1.Основные задачи: развивать навыки устной речи по теме «Еда». Учить вести этикетный диалог, используя речевой образец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Do you like…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Would you like (some)…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Yes, please.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No, thank you.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Help  yourself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I.</w:t>
      </w:r>
      <w:r>
        <w:rPr>
          <w:rFonts w:cs="Calibri"/>
        </w:rPr>
        <w:t>Ход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урока</w:t>
      </w:r>
      <w:r>
        <w:rPr>
          <w:rFonts w:cs="Calibri"/>
          <w:lang w:val="en-US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 xml:space="preserve">1. </w:t>
      </w:r>
      <w:r>
        <w:rPr>
          <w:rFonts w:cs="Calibri"/>
        </w:rPr>
        <w:t>Организационный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момент</w:t>
      </w:r>
      <w:r>
        <w:rPr>
          <w:rFonts w:cs="Calibri"/>
          <w:lang w:val="en-US"/>
        </w:rPr>
        <w:t>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  <w:lang w:val="en-US"/>
        </w:rPr>
        <w:t>--Good morning, children! How are you?We shall have a talk about our favourite food.  Let</w:t>
      </w:r>
      <w:r>
        <w:rPr>
          <w:rFonts w:cs="Calibri"/>
        </w:rPr>
        <w:t>'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start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our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lesson</w:t>
      </w:r>
      <w:r>
        <w:rPr>
          <w:rFonts w:cs="Calibri"/>
        </w:rPr>
        <w:t>!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Сегодня у нас  гость --медвежонок Билли. Он поможет нам провести урок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--Здравствуйте, дети! Я--Билли, Я хочу рассказать вам по-английски, что я люблю кушать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 xml:space="preserve">II. </w:t>
      </w:r>
      <w:r>
        <w:rPr>
          <w:rFonts w:cs="Calibri"/>
        </w:rPr>
        <w:t>Фонетическая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зарядка</w:t>
      </w:r>
      <w:r>
        <w:rPr>
          <w:rFonts w:cs="Calibri"/>
          <w:lang w:val="en-US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æ – apple, carrot, cabbage, jam, ham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i: - tea, cheese, sweets, meat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e-- lemon, bread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o – coffee, orange, porridge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III.</w:t>
      </w:r>
      <w:r>
        <w:rPr>
          <w:rFonts w:cs="Calibri"/>
        </w:rPr>
        <w:t>Активизация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лексических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навыков</w:t>
      </w:r>
      <w:r>
        <w:rPr>
          <w:rFonts w:cs="Calibri"/>
          <w:lang w:val="en-US"/>
        </w:rPr>
        <w:t xml:space="preserve">. </w:t>
      </w:r>
      <w:r>
        <w:rPr>
          <w:rFonts w:cs="Calibri"/>
        </w:rPr>
        <w:t>Появляются картинки со словами и подписями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tea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coffee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milk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juice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soup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 lemon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n orange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n apple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 banana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 carrot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 cabbage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a cake</w:t>
        <w:tab/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bread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ham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cheese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butter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jam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sweets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</w:rPr>
        <w:t>honey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Вспоминаем и повторяем названия продуктов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Закрепляем новые слов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What is this?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This is…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IV</w:t>
      </w:r>
      <w:r>
        <w:rPr>
          <w:rFonts w:cs="Calibri"/>
        </w:rPr>
        <w:t>.АКтивизация навыков диалогической речи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Вопросно-ответное упражнение  на закрепление лексики и видо-временной формы глагола Present Simple в парах. --</w:t>
      </w:r>
      <w:r>
        <w:rPr>
          <w:rFonts w:cs="Calibri"/>
          <w:lang w:val="en-US"/>
        </w:rPr>
        <w:t>It</w:t>
      </w:r>
      <w:r>
        <w:rPr>
          <w:rFonts w:cs="Calibri"/>
        </w:rPr>
        <w:t>'</w:t>
      </w:r>
      <w:r>
        <w:rPr>
          <w:rFonts w:cs="Calibri"/>
          <w:lang w:val="en-US"/>
        </w:rPr>
        <w:t>time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to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ake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up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the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dialogues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Do you like ham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Do you like cheese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Yes, I do.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No, I don’t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--It's time to play and find out what you like to eat and to drink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>Игра " Веселые цепочки".(Ученики выходят к доске с картинками,изображающими продукты питания .Ведущий не видит картинку и спрашивает: "</w:t>
      </w:r>
      <w:r>
        <w:rPr>
          <w:rFonts w:cs="Calibri"/>
          <w:lang w:val="en-US"/>
        </w:rPr>
        <w:t>Do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you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like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sweets</w:t>
      </w:r>
      <w:r>
        <w:rPr>
          <w:rFonts w:cs="Calibri"/>
        </w:rPr>
        <w:t xml:space="preserve">?" </w:t>
      </w:r>
      <w:r>
        <w:rPr>
          <w:rFonts w:cs="Calibri"/>
          <w:lang w:val="en-US"/>
        </w:rPr>
        <w:t>" Yes,I do"  " No, I don't".</w:t>
      </w:r>
      <w:r>
        <w:rPr>
          <w:rFonts w:cs="Calibri"/>
        </w:rPr>
        <w:t>Затем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ведущий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спрашивает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у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зрителей</w:t>
      </w:r>
      <w:r>
        <w:rPr>
          <w:rFonts w:cs="Calibri"/>
          <w:lang w:val="en-US"/>
        </w:rPr>
        <w:t xml:space="preserve">:"Does he like sweets?" </w:t>
      </w:r>
      <w:r>
        <w:rPr>
          <w:rFonts w:cs="Calibri"/>
        </w:rPr>
        <w:t>Ученик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должендать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краткий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ответ</w:t>
      </w:r>
      <w:r>
        <w:rPr>
          <w:rFonts w:cs="Calibri"/>
          <w:lang w:val="en-US"/>
        </w:rPr>
        <w:t>:" Yes, he does/ No, he doesn't"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V</w:t>
      </w:r>
      <w:r>
        <w:rPr>
          <w:rFonts w:cs="Calibri"/>
        </w:rPr>
        <w:t>.Динамическая пауза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·        Учащиеся выполняют команды учителя: «</w:t>
      </w:r>
      <w:r>
        <w:rPr>
          <w:rFonts w:cs="Calibri"/>
          <w:lang w:val="en-US"/>
        </w:rPr>
        <w:t>Let</w:t>
      </w:r>
      <w:r>
        <w:rPr>
          <w:rFonts w:cs="Calibri"/>
        </w:rPr>
        <w:t>’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dance</w:t>
      </w:r>
      <w:r>
        <w:rPr>
          <w:rFonts w:cs="Calibri"/>
        </w:rPr>
        <w:t xml:space="preserve">. </w:t>
      </w:r>
      <w:r>
        <w:rPr>
          <w:rFonts w:cs="Calibri"/>
          <w:lang w:val="en-US"/>
        </w:rPr>
        <w:t>Let’s sing. Let’s jump. Let’s swim. Let</w:t>
      </w:r>
      <w:r>
        <w:rPr>
          <w:rFonts w:cs="Calibri"/>
        </w:rPr>
        <w:t>’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fly</w:t>
      </w:r>
      <w:r>
        <w:rPr>
          <w:rFonts w:cs="Calibri"/>
        </w:rPr>
        <w:t>»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VI</w:t>
      </w:r>
      <w:r>
        <w:rPr>
          <w:rFonts w:cs="Calibri"/>
        </w:rPr>
        <w:t xml:space="preserve">.Работа с текстом. </w:t>
      </w:r>
      <w:r>
        <w:rPr>
          <w:rFonts w:cs="Calibri"/>
          <w:lang w:val="en-US"/>
        </w:rPr>
        <w:t>C</w:t>
      </w:r>
      <w:r>
        <w:rPr>
          <w:rFonts w:cs="Calibri"/>
        </w:rPr>
        <w:t>овершенствование навыков чтения и аудирования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Билли  получил письмо от своего друга  Томас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Прочитайте письмо, ответьте на вопрос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What does Thomas  like to eat very much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Dear Billy!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I want to come to your tea party. I like to drink tea with honey and lemon. I usually eat  bread and cheese and drink tea for breakfast. To be healthy I eat many apples, oranges, bananas and carrots. I  walk with my friends in the forest. I like to eat cakes on holidays. But I like sweets and apple jam very much. I’m very glad that you invite me to your tea party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</w:rPr>
        <w:t xml:space="preserve">Bye, your friend </w:t>
      </w:r>
      <w:r>
        <w:rPr>
          <w:rFonts w:cs="Calibri"/>
          <w:lang w:val="en-US"/>
        </w:rPr>
        <w:t>Thomas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VII</w:t>
      </w:r>
      <w:r>
        <w:rPr>
          <w:rFonts w:cs="Calibri"/>
        </w:rPr>
        <w:t xml:space="preserve"> Закрепление фраз и выражений по теме " Разговор за столом" .Билли  и его друг Томас приглашают вас на чаепитие.      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Bопросно-ответные упражнения в группах по 4 человека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>Would you likesome milk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Would you like some ham?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Would you like an apple?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 xml:space="preserve">VIII </w:t>
      </w:r>
      <w:r>
        <w:rPr>
          <w:rFonts w:cs="Calibri"/>
        </w:rPr>
        <w:t>Подведение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итогов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урока</w:t>
      </w:r>
      <w:r>
        <w:rPr>
          <w:rFonts w:cs="Calibri"/>
          <w:lang w:val="en-US"/>
        </w:rPr>
        <w:t xml:space="preserve">.  Our lesson is over. Thank you for your work.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Что повторяли на уроке?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Какие слова и фразы используются в речевом этикете за столом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IX</w:t>
      </w:r>
      <w:r>
        <w:rPr>
          <w:rFonts w:cs="Calibri"/>
        </w:rPr>
        <w:t>. Оценка деятельности учащихся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X</w:t>
      </w:r>
      <w:r>
        <w:rPr>
          <w:rFonts w:cs="Calibri"/>
        </w:rPr>
        <w:t>.Домашнее задание.с.17-18, упр 4 а,упр 6 а. Раб. тетр. с.11.упр.4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/>
        </w:rPr>
        <w:t>«</w:t>
      </w:r>
      <w:r>
        <w:rPr>
          <w:rFonts w:cs="Calibri"/>
        </w:rPr>
        <w:t>До свиданья дети. Спасибо!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4:00Z</dcterms:created>
  <dc:creator>teacher</dc:creator>
  <dc:description/>
  <dc:language>en-US</dc:language>
  <cp:lastModifiedBy>teacher</cp:lastModifiedBy>
  <dcterms:modified xsi:type="dcterms:W3CDTF">2013-10-21T10:34:00Z</dcterms:modified>
  <cp:revision>2</cp:revision>
  <dc:subject/>
  <dc:title/>
</cp:coreProperties>
</file>