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ий сад «Колокольчи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совместной организованной деятельности педагога и дет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воению образовательной области «Социализац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теграция с образовательными областями «Познание», «Коммуникация», «Художественное творчество», «Физическая культура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«</w:t>
      </w:r>
      <w:r>
        <w:rPr>
          <w:rFonts w:cs="Times New Roman" w:ascii="Times New Roman" w:hAnsi="Times New Roman"/>
          <w:b/>
          <w:i/>
          <w:sz w:val="32"/>
          <w:szCs w:val="32"/>
        </w:rPr>
        <w:t>Дорого яичко ко Христову дню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36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ичева С.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ульяновск 2012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аздником Пасхи, традициями красить яйца и обмениваться и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амостоятельно придумывать композицию, пользоваться приемами апплик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антазию и воображе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культурно-историческому прошло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шествующая работа с детьми и взаимодействие с родителя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детьми о празднике Пасхи, рассматривание иллюстраций празднования Пасхи, расписных яиц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рисунков и поделок для детей и родителей на тему «Пасхальный натюрморт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игр с детьми: «Попади в гнездо», «Поймай «сырое» яйцо», «Битва яиц», рассказы родителей детям о истории рождения Хри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санные деревянные, фарфоровые яйц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я-изображение Марии Магдалин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ка из цветного картона в форме яйца, цветная бумага, клей, ножницы, кисти, пластмассовые яйца для подвижных иг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 уровня интегративных качест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являет любознательность, интерес к истории, культуре и творчеству наших предков, к народному фольклор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т знакомые элементы аппликации для украшения яичек, проявления творчества, фантазии, индивидуаль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делиться с педагогом и другими детьми разнообразными впечатле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организованной познаватель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ушки-касатушки!</w:t>
      </w:r>
    </w:p>
    <w:p>
      <w:pPr>
        <w:pStyle w:val="Normal"/>
        <w:spacing w:lineRule="auto" w:line="36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е, не стесняйтесь,</w:t>
      </w:r>
    </w:p>
    <w:p>
      <w:pPr>
        <w:pStyle w:val="Normal"/>
        <w:spacing w:lineRule="auto" w:line="36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добней располагайтесь!</w:t>
      </w:r>
    </w:p>
    <w:p>
      <w:pPr>
        <w:pStyle w:val="Normal"/>
        <w:spacing w:lineRule="auto" w:line="36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ли видно, всем ли слышно?</w:t>
      </w:r>
    </w:p>
    <w:p>
      <w:pPr>
        <w:pStyle w:val="Normal"/>
        <w:spacing w:lineRule="auto" w:line="36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мы сегодня с вами встретить великую Пасху!</w:t>
      </w:r>
    </w:p>
    <w:p>
      <w:pPr>
        <w:pStyle w:val="Normal"/>
        <w:spacing w:lineRule="auto" w:line="36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просыпается земля,</w:t>
      </w:r>
    </w:p>
    <w:p>
      <w:pPr>
        <w:pStyle w:val="Normal"/>
        <w:spacing w:lineRule="auto" w:line="36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еваются поля,</w:t>
      </w:r>
    </w:p>
    <w:p>
      <w:pPr>
        <w:pStyle w:val="Normal"/>
        <w:spacing w:lineRule="auto" w:line="36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идет, полна чудес!</w:t>
      </w:r>
    </w:p>
    <w:p>
      <w:pPr>
        <w:pStyle w:val="Normal"/>
        <w:spacing w:lineRule="auto" w:line="36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! Христос воскрес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асхи один из великих праздников, который идет к нам из Древней Рус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стрече этого Великого дня верующие готовят себя длительным и строгим постом, стремясь, насколько это возможно, приблизиться к Богу. В Вербное (последнее) Воскресение перед Пасхой освещали в церкви ветки уже распустившейся вербы – весенней вестнице. Освященной вербе приписывались чудодейственные свойства: спасать дом от удара молнии, усмирять пламя пожара, прекращать бурю, излечивать от бесплодия, лихорадок и прочих недугов, дарить всему живому силу и здоровье. Вербные ветки помещали в красном углу за иконами; ими слегка хлестали маленьких ребятишек (чтобы скорее подросли) и домашнюю скотину (для лучшего приплода), приговариваю при этом: «Будь здоров, как верба!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, обязательным предметом Пасхи стало крашеное яйцо. Люди одаривают друг друга красным яичком. А знаете почему? Я вам сейчас расскаж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у преданию, однажды Мария Магдалина (показ иллюстрации), представ перед великим правителем, подарила ему красное яйцо с приветствием: «Христов воскрес». Это значило,  возродился снова, ожил-воскрес. Скорлупа яичная означала все неодушевленное в природе, а внутри скорлупы, в ее недрах возникала новая жизнь: это белок и желток. Красная же краска, цвета крови, означала жизнь человека. Вот почему люди на Пасху преподносят в дар друг другу красное яйцо, во имя продолжения счастливой жизни человечес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верили, что освещенное яичко наделяет человека силой: съешь и болеть не будешь, добрым станешь. И даже в сказках придумывал народ волшебные яйца (Курочка Ряба, Кащей Бессмертный). А в праздник каких только не увидишь крашенных яиц. Чего только умелые мастера не придумывают. А как называли крашенные яйца в старину? (Крашеннки, писанки, узорк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ым угощением в этот день являются пшеничный кулич и творожная «пасха». Раньше это было скромным питанием пустынников (пастухи в пустыне), в числе которых некоторое время довелось быт Иисусу Христу. Пустынники обычно питались лепешками и овечьим сы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сха</w:t>
      </w:r>
      <w:r>
        <w:rPr>
          <w:rFonts w:cs="Times New Roman" w:ascii="Times New Roman" w:hAnsi="Times New Roman"/>
          <w:sz w:val="28"/>
          <w:szCs w:val="28"/>
        </w:rPr>
        <w:t xml:space="preserve"> – это самый продолжительный праздник в году. Он длился целых 40 дней – это были пасхальные торжества. Люди гуляли, пели песни, водили хороводы, игра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, мы с вами тоже поиграем в игру «Поймай «Сырое» яйцо». В эту игру играли еще ваши мамы и папы, бабушки и дед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Дети делятся на пары. Каждая пара кидает друг другу яйцо, если уронили, то пара вы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давайте вернемся к первому воскресному дню Пасхи. Вспомните, какие угощения готовили люди к празднику? (Крашенные яйца, пшеничные куличи, «пасхи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з вас по одному яйцу, и вы сами будете его сегодня украшать аппликацией. Придумывая узор для своего яичка подумайте, что бы вы хотели пожелать человеку, которому подарите яичко и постарайтесь выразит это в своей рабо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аппликацию на заготовках из цветного картона в форме яй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дети показывают друг другу «расписанные» яйца, делятся впечат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расивые и добрые получились у вас яички. В воскресенье, на Пасху, вы можете подарит кому-нибудь это яйцо, и вас обязательно угостят тоже. Принято поздравлять с праздником, угощать и говорить: «Христос Воскрес!», отвечают – «Воистину Воскрес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льную неделю называют светлой. Понедельник и вторник считались «купальными» - обливали и опрыскивали водой парней и девчат, проспавших, опоздавших на утренний молеб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называлась «градовой». Поговорка для этого дня гласила «В среду на светлой неделе не работают, чтобы хлеб градом не побило». В поле никто не выходных – люди отдыха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Пасха усопших (умерших), поминовение умерших родствен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кому из родственников вы вместе с родителями ходили в воскресенье на кладбище (на могилу). Что вы знаете об этих людях? (Рассказы де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ятница – «прощенный день». В этот день родственники  и друзья приходят друг к другу и приносят свои извинения, если они в ссо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ое дружб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какие произведения о дружбе мы с вами читали. 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мы с вами тоже попросим прощения друг друга.  (Дети просят прощения друг у друга, обнимают друг дру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уббота – «Светлая седмица», юношеский день. Собиралась молодежь, ходили все вместе в гости, там им давали подарки – сладости. Гуляли большими компаниями, пели песни, водили хороводы, играли, парни мерялись силой, девчата состязались в плясках: кто лучше спляш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ется Светлая неделя праздничным воскресеньем – Красной Горкой. На Красную Горку обычно играли веселые свадьбы, гуляли молод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тоже подходит к концу. Вам понравилось занятие? Чем же? 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заключении предлагаю вам поиграть в игру «Битва яиц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В линию на небольшом расстоянии друг от друга раскладываются пластмассовые яйца. Задача каждого из играющих сбить своим яйцом как можно больше других яиц за несколько попыток. За одно сбитое яйцо – один бал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ованная образовательная деятель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личные виды деятельност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Коммуникативная</w:t>
      </w:r>
    </w:p>
    <w:p>
      <w:pPr>
        <w:pStyle w:val="Style11"/>
        <w:spacing w:lineRule="auto" w:line="360"/>
        <w:ind w:left="10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каз воспитателя о празднике Пасхи.</w:t>
      </w:r>
    </w:p>
    <w:p>
      <w:pPr>
        <w:pStyle w:val="Style11"/>
        <w:spacing w:lineRule="auto" w:line="360"/>
        <w:ind w:left="10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казы детей о дне поминовения усопших, о дружбе.</w:t>
      </w:r>
    </w:p>
    <w:p>
      <w:pPr>
        <w:pStyle w:val="Style11"/>
        <w:spacing w:lineRule="auto" w:line="360"/>
        <w:ind w:left="10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. Познавательно – исследовательская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418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русскими народными традициями, обычаями.</w:t>
      </w:r>
    </w:p>
    <w:p>
      <w:pPr>
        <w:pStyle w:val="Style11"/>
        <w:spacing w:lineRule="auto" w:line="36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.</w:t>
      </w:r>
      <w:r>
        <w:rPr>
          <w:rFonts w:cs="Times New Roman" w:ascii="Times New Roman" w:hAnsi="Times New Roman"/>
          <w:sz w:val="28"/>
          <w:szCs w:val="28"/>
          <w:u w:val="single"/>
        </w:rPr>
        <w:t>Художественное творчество</w:t>
      </w:r>
    </w:p>
    <w:p>
      <w:pPr>
        <w:pStyle w:val="Style11"/>
        <w:numPr>
          <w:ilvl w:val="0"/>
          <w:numId w:val="2"/>
        </w:numPr>
        <w:spacing w:lineRule="auto" w:line="360" w:before="0" w:after="0"/>
        <w:ind w:left="14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«Пасхальное яйцо».</w:t>
      </w:r>
    </w:p>
    <w:p>
      <w:pPr>
        <w:pStyle w:val="Style11"/>
        <w:spacing w:lineRule="auto" w:line="360"/>
        <w:ind w:left="21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.</w:t>
      </w:r>
      <w:r>
        <w:rPr>
          <w:rFonts w:cs="Times New Roman" w:ascii="Times New Roman" w:hAnsi="Times New Roman"/>
          <w:sz w:val="28"/>
          <w:szCs w:val="28"/>
          <w:u w:val="single"/>
        </w:rPr>
        <w:t>Игровая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14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подвижные игры «Поймай «сырое» яйцо», «Битва яиц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енко В.Ю., Власенко О.П. Маленькие шаги в большой мир. – Волгоград, изд. «Учитель», 2007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на М.Б., Антонова Т.В. Народные праздники в детском саду. – Москва, изд.»Мозаика-синтез», 2008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ыкинская Л.А. Занятия по патриотическому воспитанию в детском саду. – Москва, Творческий цент Сфера, 2010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ан А.Я., Бурлакова Л.Л. Знакомим дошкольников с народной културой. – Москва, Творческий цент Сфера, 201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 w:before="28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2"/>
        <w:spacing w:lineRule="auto" w:line="360" w:before="28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spacing w:lineRule="auto" w:line="360" w:before="28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20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6" w:hanging="576"/>
      <w:jc w:val="center"/>
      <w:textAlignment w:val="auto"/>
      <w:outlineLvl w:val="1"/>
    </w:pPr>
    <w:rPr>
      <w:rFonts w:ascii="Times New Roman" w:hAnsi="Times New Roman" w:eastAsia="Batang;바탕" w:cs="Times New Roman"/>
      <w:b/>
      <w:bCs/>
      <w:kern w:val="0"/>
      <w:sz w:val="28"/>
      <w:szCs w:val="2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textAlignment w:val="auto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spacing w:before="280" w:after="280"/>
      <w:textAlignment w:val="auto"/>
      <w:outlineLvl w:val="5"/>
    </w:pPr>
    <w:rPr>
      <w:rFonts w:ascii="Times New Roman" w:hAnsi="Times New Roman" w:eastAsia="Times New Roman" w:cs="Times New Roman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Batang;바탕" w:cs="Times New Roman"/>
      <w:b/>
      <w:bCs/>
      <w:sz w:val="28"/>
      <w:szCs w:val="20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2:00Z</dcterms:created>
  <dc:creator>Админ</dc:creator>
  <dc:description/>
  <cp:keywords/>
  <dc:language>en-US</dc:language>
  <cp:lastModifiedBy>Админ</cp:lastModifiedBy>
  <dcterms:modified xsi:type="dcterms:W3CDTF">2013-10-21T13:22:00Z</dcterms:modified>
  <cp:revision>2</cp:revision>
  <dc:subject/>
  <dc:title/>
</cp:coreProperties>
</file>