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ический десант.</w:t>
      </w:r>
    </w:p>
    <w:p>
      <w:pPr>
        <w:pStyle w:val="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.А.Музыкина, руководитель музея «Мой край родной» МКОУ «ООШ №164»</w:t>
      </w:r>
    </w:p>
    <w:p>
      <w:pPr>
        <w:pStyle w:val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Действующие лица: Г е р о и — 4 человека, Кондома (красивый широкий голубой наряд, головной убор в виде капли).</w:t>
      </w:r>
    </w:p>
    <w:p>
      <w:pPr>
        <w:pStyle w:val="Style15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1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едущий.</w:t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Ко</w:t>
      </w:r>
      <w:r>
        <w:rPr>
          <w:rFonts w:cs="Arial" w:ascii="Arial" w:hAnsi="Arial"/>
          <w:sz w:val="20"/>
        </w:rPr>
        <w:t>гда над городом заря встает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солнце луч еще не уронило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отни лет назад река течет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так же величава и красива.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инных городов вокруг немало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азных множество живет людей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вам говорим: пора настала</w:t>
      </w:r>
    </w:p>
    <w:p>
      <w:pPr>
        <w:pStyle w:val="11"/>
        <w:rPr/>
      </w:pPr>
      <w:r>
        <w:rPr>
          <w:rFonts w:cs="Arial" w:ascii="Arial" w:hAnsi="Arial"/>
          <w:sz w:val="20"/>
        </w:rPr>
        <w:t>Задуматься о речке-матушке своей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й неподвластны времени границы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сется вод поток из века в век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скоро может здесь беда случиться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удет в том повинен человек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Звучит музыка. Выходит Кондома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Кондома. </w:t>
      </w:r>
      <w:r>
        <w:rPr>
          <w:rFonts w:cs="Arial" w:ascii="Arial" w:hAnsi="Arial"/>
          <w:sz w:val="20"/>
        </w:rPr>
        <w:t>Я — река, люди издревле называют меня Матушкой, потому что во мне вся их жизнь! Люди воспевают меня в песнях и стихах, называют меня своим Сердцем, Силой, Колыбелью и Душой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Герой 1 с черными лентами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Герой 1 </w:t>
      </w:r>
      <w:r>
        <w:rPr>
          <w:rFonts w:cs="Arial" w:ascii="Arial" w:hAnsi="Arial"/>
          <w:i/>
          <w:iCs/>
          <w:sz w:val="20"/>
        </w:rPr>
        <w:t>(вешает черные ленты).</w:t>
      </w:r>
      <w:r>
        <w:rPr>
          <w:rFonts w:cs="Arial" w:ascii="Arial" w:hAnsi="Arial"/>
          <w:sz w:val="20"/>
        </w:rPr>
        <w:t xml:space="preserve"> О река! Ты — мое сердце! Ты прекрасна и велика! Твои воды сверкающие и чистые, их у тебя так много, что если я солью туда отходы и стоки со своего завода, никто не за</w:t>
        <w:softHyphen/>
        <w:t>метит! Я человек деловой, рассу</w:t>
        <w:softHyphen/>
        <w:t>дительный, ведь мы не можем жить без резины, пластика, лакокрасок, без древесины, без металла! Для меня это гораздо важнее, чем твоя водица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После слов Герой 1 встает за спиной Кондомы, отворачиваясь от зрителей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Кондома. </w:t>
      </w:r>
      <w:r>
        <w:rPr>
          <w:rFonts w:cs="Arial" w:ascii="Arial" w:hAnsi="Arial"/>
          <w:sz w:val="20"/>
        </w:rPr>
        <w:t>Ты человек разумный, ты хозяин своей судьбы, но помни, что вода — это кровь земли, а реки — ее вены. Ты бережешь свое материальное бла</w:t>
        <w:softHyphen/>
        <w:t>гополучие и сам себя отравляешь. Странный и глупый ты человек. Эти грязные стоки, текущие по моим венам, убивают меня и, значит, убивают твое здоровье, твое сердце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Выходит Герой 2 с пакетом. В пакете бутылка, банка, упаковка и т. п. Отдает пакет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Герой 2. </w:t>
      </w:r>
      <w:r>
        <w:rPr>
          <w:rFonts w:cs="Arial" w:ascii="Arial" w:hAnsi="Arial"/>
          <w:sz w:val="20"/>
        </w:rPr>
        <w:t>О Кондома! Ты — моя душа! Смотрю на тебя и радуюсь: как красиво, какой закат, какой рассвет... Так романтично и поэтично! Так не тащить же весь этот мусор теперь домой?! Оставлю здесь — такой мелочевкой красоту не испортишь, все равно сейчас уплывет..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Герой 2 встает за спиной Кондомы, отворачиваясь от зрителей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Волга. </w:t>
      </w:r>
      <w:r>
        <w:rPr>
          <w:rFonts w:cs="Arial" w:ascii="Arial" w:hAnsi="Arial"/>
          <w:sz w:val="20"/>
        </w:rPr>
        <w:t>Ты человек разумный, ты каждый день приходишь любоваться мной, стремишься к красоте и тут же ее уродуешь. Странный и глупый ты че</w:t>
        <w:softHyphen/>
        <w:t>ловек. Называешь меня своей душой и тут же плюешь в свою же душу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Выходит Герой 3 с черными коробками, которые кладет реке под ноги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Герой 3. </w:t>
      </w:r>
      <w:r>
        <w:rPr>
          <w:rFonts w:cs="Arial" w:ascii="Arial" w:hAnsi="Arial"/>
          <w:sz w:val="20"/>
        </w:rPr>
        <w:t>О Кондома! Я — настоящий патриот, мое призвание — речфлот! На судах речных я с детства каждый день хожу, так что, река, ты — колыбель моя! Но вот незадача: корабли-то мои старые, солярка и бензин из них про</w:t>
        <w:softHyphen/>
        <w:t>текают... А когда совсем они непри</w:t>
        <w:softHyphen/>
        <w:t>годными станут, мы их тебе подарим. В тебе места много, на все железяки хватит, еще и на контейнеры с отходами останется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рой 3 встает за спиной Кондомы, отворачиваясь от зрителей.</w:t>
      </w:r>
    </w:p>
    <w:p>
      <w:pPr>
        <w:pStyle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Волга. </w:t>
      </w:r>
      <w:r>
        <w:rPr>
          <w:rFonts w:cs="Arial" w:ascii="Arial" w:hAnsi="Arial"/>
          <w:sz w:val="20"/>
        </w:rPr>
        <w:t>Ты человек разумный, но на дне моем много всякого хлама, «по</w:t>
        <w:softHyphen/>
        <w:t>даренного» тобой, а горючее и смазка от кораблей давно уже убивают моих водных жителей. Ты сделал твою  колыбель помойкой, она качает в своих водах мертвых рыб..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Выходит Герой 4 с цепью, которой связывает Кондому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Герой 4. </w:t>
      </w:r>
      <w:r>
        <w:rPr>
          <w:rFonts w:cs="Arial" w:ascii="Arial" w:hAnsi="Arial"/>
          <w:sz w:val="20"/>
        </w:rPr>
        <w:t>О Волга! Ты — сила, ты великая труженица, ведь твои воды дают нам электричество! И как бы мы жили без него?! Спасибо тебе, работай нам на благо, тебе ведь совсем это не страшно! Ну, немного мы тебя раз</w:t>
        <w:softHyphen/>
        <w:t>вернули, ну, немного мы тебя замедлили — все равно течешь себе и течешь, а нам польза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Герой 4 встает за спиной Кондомы, отворачиваясь от зрителей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Кондома. </w:t>
      </w:r>
      <w:r>
        <w:rPr>
          <w:rFonts w:cs="Arial" w:ascii="Arial" w:hAnsi="Arial"/>
          <w:sz w:val="20"/>
        </w:rPr>
        <w:t>Ты, человек всемогущий, неужели не знаешь, что, сковав меня, изменив мое русло, ты не только превратил многие мои берега в болота, обрушил их, изменил мой внутренний климат, да и воды мои стали очищаться медленней, — ты отобрал мою силу, силу быть быстрой, естественной, сво</w:t>
        <w:softHyphen/>
        <w:t>бодной рекой? Но помни: силу природы нельзя подчинить безнаказанно — ты сам становишься бессильным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Река, увешанная хламом, проходит мимо Героев и поворачивает их к зрителям лицом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sz w:val="20"/>
        </w:rPr>
        <w:t>Посмотрите, странные и глупые люди, в воды своей реки! Как в зеркало посмотрите... Такое оно — ваше сердце?! Такая она — ваша сила?! Такая она — ваша колыбель?! Вот такая она — ваша душа?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 xml:space="preserve">Герои по очереди подходят и снимают все то, что приносили ранее. 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Герой 3.</w:t>
      </w:r>
      <w:r>
        <w:rPr>
          <w:rFonts w:cs="Arial" w:ascii="Arial" w:hAnsi="Arial"/>
          <w:sz w:val="20"/>
        </w:rPr>
        <w:t xml:space="preserve"> Нет... Я не хочу быть таким грязным!</w:t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Герой 2.</w:t>
      </w:r>
      <w:r>
        <w:rPr>
          <w:rFonts w:cs="Arial" w:ascii="Arial" w:hAnsi="Arial"/>
          <w:sz w:val="20"/>
        </w:rPr>
        <w:t xml:space="preserve"> Нет... Я не хочу быть таким бездушным!</w:t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Ге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Нет... Я не хочу быть таким бессердечным!</w:t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Герой 4.</w:t>
      </w:r>
      <w:r>
        <w:rPr>
          <w:rFonts w:cs="Arial" w:ascii="Arial" w:hAnsi="Arial"/>
          <w:sz w:val="20"/>
        </w:rPr>
        <w:t xml:space="preserve"> Прости... Для каждого из нас ты, Кондома, больше чем река!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"/>
        <w:rPr/>
      </w:pPr>
      <w:r>
        <w:rPr>
          <w:rFonts w:cs="Arial" w:ascii="Arial" w:hAnsi="Arial"/>
          <w:sz w:val="20"/>
        </w:rPr>
        <w:t>За кулисами Герои надевают зеленые накидки и, выходя, берутся за руки с Кондомой.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Кондома. </w:t>
      </w:r>
      <w:r>
        <w:rPr>
          <w:rFonts w:cs="Arial" w:ascii="Arial" w:hAnsi="Arial"/>
          <w:sz w:val="20"/>
        </w:rPr>
        <w:t>Реке красива, величава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удет так во все века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дут на берег скоро ваши дети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ды испить и рыбы наловить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то они увидят? Все вот это?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асибо скажут вам за этот вид?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ую память вы оставите потомкам —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ыни и болотный хлам?!</w:t>
      </w:r>
    </w:p>
    <w:p>
      <w:pPr>
        <w:pStyle w:val="1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>Герои.</w:t>
      </w:r>
      <w:r>
        <w:rPr>
          <w:rFonts w:cs="Arial" w:ascii="Arial" w:hAnsi="Arial"/>
          <w:sz w:val="20"/>
        </w:rPr>
        <w:t xml:space="preserve"> Не надо слов, пора реальных действий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человеке судят по делам!</w:t>
      </w:r>
    </w:p>
    <w:p>
      <w:pPr>
        <w:pStyle w:val="1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11"/>
        <w:rPr/>
      </w:pPr>
      <w:r>
        <w:rPr>
          <w:rFonts w:cs="Arial" w:ascii="Arial" w:hAnsi="Arial"/>
          <w:b/>
          <w:bCs/>
          <w:sz w:val="20"/>
        </w:rPr>
        <w:t xml:space="preserve">Ведущий. </w:t>
      </w:r>
      <w:r>
        <w:rPr>
          <w:rFonts w:cs="Arial" w:ascii="Arial" w:hAnsi="Arial"/>
          <w:sz w:val="20"/>
        </w:rPr>
        <w:t>Река — богатство наше, сил источник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дает нам жизнь, питая все кругом.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знаем точно: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душу нашу, сердце сбережем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вой любимый дом, как милую Отчизну,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реку защитим и сохраним!</w:t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 сточным водам! Дно и берега очистим</w:t>
      </w:r>
    </w:p>
    <w:p>
      <w:pPr>
        <w:pStyle w:val="11"/>
        <w:rPr/>
      </w:pPr>
      <w:r>
        <w:rPr>
          <w:rFonts w:cs="Arial" w:ascii="Arial" w:hAnsi="Arial"/>
          <w:sz w:val="20"/>
        </w:rPr>
        <w:t>Мы!</w:t>
      </w:r>
    </w:p>
    <w:p>
      <w:pPr>
        <w:pStyle w:val="11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Кто, если не мы?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После  агитбригады проводится экологический десант по очистке берегов речки Амзас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-АБ-1 Знак"/>
    <w:basedOn w:val="Style14"/>
    <w:qFormat/>
    <w:rPr>
      <w:rFonts w:ascii="TextBookC" w:hAnsi="TextBookC" w:cs="TextBookC"/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-АБ-1"/>
    <w:qFormat/>
    <w:pPr>
      <w:widowControl/>
      <w:autoSpaceDE w:val="false"/>
      <w:bidi w:val="0"/>
      <w:jc w:val="both"/>
    </w:pPr>
    <w:rPr>
      <w:rFonts w:ascii="TextBookC" w:hAnsi="TextBookC" w:eastAsia="Times New Roman" w:cs="TextBookC"/>
      <w:color w:val="auto"/>
      <w:sz w:val="19"/>
      <w:szCs w:val="19"/>
      <w:lang w:val="ru-RU" w:bidi="ar-SA" w:eastAsia="zh-CN"/>
    </w:rPr>
  </w:style>
  <w:style w:type="paragraph" w:styleId="Style15">
    <w:name w:val="Н-Ремарк-М"/>
    <w:qFormat/>
    <w:pPr>
      <w:widowControl/>
      <w:autoSpaceDE w:val="false"/>
      <w:bidi w:val="0"/>
      <w:jc w:val="center"/>
    </w:pPr>
    <w:rPr>
      <w:rFonts w:ascii="TextBookC" w:hAnsi="TextBookC" w:eastAsia="Times New Roman" w:cs="TextBookC"/>
      <w:i/>
      <w:iCs/>
      <w:color w:val="auto"/>
      <w:sz w:val="9"/>
      <w:szCs w:val="9"/>
      <w:lang w:val="ru-RU" w:bidi="ar-SA" w:eastAsia="zh-CN"/>
    </w:rPr>
  </w:style>
  <w:style w:type="paragraph" w:styleId="0">
    <w:name w:val="Н-Ремарк-0"/>
    <w:qFormat/>
    <w:pPr>
      <w:widowControl/>
      <w:autoSpaceDE w:val="false"/>
      <w:bidi w:val="0"/>
      <w:jc w:val="center"/>
    </w:pPr>
    <w:rPr>
      <w:rFonts w:ascii="TextBookC" w:hAnsi="TextBookC" w:eastAsia="Times New Roman" w:cs="TextBookC"/>
      <w:i/>
      <w:iCs/>
      <w:color w:val="auto"/>
      <w:sz w:val="17"/>
      <w:szCs w:val="17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9:51:00Z</dcterms:created>
  <dc:creator>Uzzer</dc:creator>
  <dc:description/>
  <cp:keywords/>
  <dc:language>en-US</dc:language>
  <cp:lastModifiedBy>Uzzer</cp:lastModifiedBy>
  <dcterms:modified xsi:type="dcterms:W3CDTF">2006-01-08T18:01:00Z</dcterms:modified>
  <cp:revision>3</cp:revision>
  <dc:subject/>
  <dc:title>Экологический десант</dc:title>
</cp:coreProperties>
</file>