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г .Нягань  «СОШ №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ОГО КУРСА ДЛЯ ПРОФИЛЬН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УЧАЩИХСЯ 10 КЛАССО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И СРЕДА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О.Н.Пономарева, Н.М. Черно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: Л.В. Газиз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ГАНЬ 2013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школы на систему профильной подготовки учащихся ,актуальным становится разработка элективных кур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анного курса позволяет расширить и углубить знания о взаимоотношениях живых организмов со средой обита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неразрывно связано с глобальными экологическими проблемами, многие из которых имеют региональный аспек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глобальной общечеловеческой проблемой современности стала проблема. ухудшением качества окружающей среды, обусловленной индустриализацией и урбанизацией, негативными последствиями научно -технического прогресса, постоянным возрастанием демографической «нагрузки» на природу, нарушением естественного экологического баланса – внутреннего механизма саморегуляции биосфе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«Организм и среда» заключается в комплексном подходе к раскрытию сущности экологических проблем, способствует формированию экологических знаний о закономерностях взаимоотношений природы и общества, структуре экосистем и условиях жизнедеятельности, о влиянии   экологических факторов, способствующих сохранению и восстановлению ее компонентов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й идеей курса являются вопросы о принципах рационального природопользования, действии экологических факторов на живой организм, роли круговорота веществ и энергии в биосфере, прогнозирования и моделирования связей общества с природными систем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</w:t>
      </w:r>
      <w:r>
        <w:rPr>
          <w:rFonts w:cs="Times New Roman" w:ascii="Times New Roman" w:hAnsi="Times New Roman"/>
          <w:sz w:val="28"/>
          <w:szCs w:val="28"/>
        </w:rPr>
        <w:t>» помочь учащимся в формировании экологического мировоззрения, экологической культуры.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70"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 с закономерностями действия экологических факторов  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ь большое практическое значение изучения экологии в условиях современного экологического кризиса.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представление о своем географическом регионе, в котором локализуются и прогрессируют как общепланетарные, так и специфические процессы и явления. 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наблюдения и элементарные исследования состояния компонентов природной среды</w:t>
      </w:r>
    </w:p>
    <w:p>
      <w:pPr>
        <w:pStyle w:val="Style16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имать участие в практической деятельности по восстановлению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х экосистем своей местности.</w:t>
      </w:r>
    </w:p>
    <w:p>
      <w:pPr>
        <w:pStyle w:val="Style16"/>
        <w:ind w:left="17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Организм и среда» способствует получению знаний о разнообразии, экосистем, их сохранению и процветанию</w:t>
      </w:r>
    </w:p>
    <w:p>
      <w:pPr>
        <w:pStyle w:val="Style1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812"/>
        <w:gridCol w:w="15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организма и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ства и попу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ч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ема 1.Введ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экологических знаний в современных условиях. Истоки экологии. Определение экологии. Взаимосвязи с другими наук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вать определение предмета эколог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основоположников экологической нау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в чем заключаются основы устойчивости жизни на всех уровнях   ее организ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ема 2 Взаимоотношения организмов и сред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ы взаимоотношений организмов в популяциях, биоценозах, экосистемах. Проявление жизни на организменном уровне. Связь организма с окружающей средой через вещество энергию. Влияние условий среды на обмен вещест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занятий по теме 2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тенциальные  возможности размножения организм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законы зависимости организмов от факторов сред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Симбиотические взаимоотнош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 Антибиотические взаимоотнош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плексное воздействие факторов на организ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ные пути приспособления организмов к сред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среды жизн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ти воздействия организмов на среду обит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способительные формы организм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способительные ритмы жизн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экологические фактор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роль конкретных факторов в жизни организмов, закон оптимума, ограничивающий фактор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ывать средообразующую деятельность организм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Сообщества и популя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ценотический уровень организации жизни, виды пищевых отношений, разделение ресурсов, влияние пищевых связей на состав и структуру сообществ. Изменение сообщества в ходе сукцесс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занятий по теме 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ы и следствия пищевых отношений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пуляции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мографическая структура популяций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ст численности и плотность популяций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уляция численности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иоценоз и его свойств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на  биоценозов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ологические ниши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гроценозы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ы удобрений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тематическое моделирование в экологии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водных и наземных сообществ разного масштаба;</w:t>
      </w:r>
    </w:p>
    <w:p>
      <w:pPr>
        <w:pStyle w:val="Style16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причины экологических сукцессий;</w:t>
      </w:r>
    </w:p>
    <w:p>
      <w:pPr>
        <w:pStyle w:val="Style16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сходство и отличия естественных и искусственных экосистем;</w:t>
      </w:r>
    </w:p>
    <w:p>
      <w:pPr>
        <w:pStyle w:val="Style16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роль живого вещества в биосфере.</w:t>
      </w:r>
    </w:p>
    <w:p>
      <w:pPr>
        <w:pStyle w:val="Style16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Экосистемы.</w:t>
      </w:r>
    </w:p>
    <w:p>
      <w:pPr>
        <w:pStyle w:val="Style16"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веществ и поток энергии в экосистемах, продуктивность экосистем. Основные экологические проблемы современности, пути решения экологических проблем, сохранение природных сообшеств.</w:t>
      </w:r>
    </w:p>
    <w:p>
      <w:pPr>
        <w:pStyle w:val="Style16"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занятий по теме 4</w:t>
      </w:r>
    </w:p>
    <w:p>
      <w:pPr>
        <w:pStyle w:val="Style16"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организации экосисте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продуктивность экосисте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азвитие экосисте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экосисте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ирамид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ы веществ в биосфер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биомассы в круговорот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как научная основа природопользован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и охрана растени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и охрана животных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об охране окружающей среды</w:t>
      </w:r>
    </w:p>
    <w:p>
      <w:pPr>
        <w:pStyle w:val="Style16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 учащихся.</w:t>
      </w:r>
    </w:p>
    <w:p>
      <w:pPr>
        <w:pStyle w:val="Style16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6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глобальные биогенные круговороты;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ять заслуги В.И.Вернадского в развитии учения о биосфере;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сторию взаимоотношений человека и биосферы;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ть изменения экологической ситуации, в региональном и глобальном масштабе, в зависимости от деятельности человека;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сновные принципы и правила охраны природы.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л Б. Наука об окружающей среде – М. Мир, 1993г.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клефс Р. Основы общей экологии. – М. Мир, 1979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б П. Популярная экология – М. Мир 2000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а Н.М. Былова А.М. – М. Просвещение 2008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А.И. Никольская А. Н. Практикум по экологии и охране окружающей среды, Учебное пособие Воронеж гос.ун-т,1997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О.Н, ,Чернова Н.М. Методическое пособие к учебнику «Основы экологии» - М. Дрофа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alibri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Calibri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46:00Z</dcterms:created>
  <dc:creator>top</dc:creator>
  <dc:description/>
  <cp:keywords/>
  <dc:language>en-US</dc:language>
  <cp:lastModifiedBy>Admin</cp:lastModifiedBy>
  <dcterms:modified xsi:type="dcterms:W3CDTF">2013-10-20T11:01:00Z</dcterms:modified>
  <cp:revision>16</cp:revision>
  <dc:subject/>
  <dc:title/>
</cp:coreProperties>
</file>