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чая программа «География» для учащихся 9 класса</w:t>
      </w:r>
    </w:p>
    <w:p>
      <w:pPr>
        <w:pStyle w:val="Normal"/>
        <w:jc w:val="center"/>
        <w:rPr/>
      </w:pPr>
      <w:r>
        <w:rPr/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042"/>
        <w:gridCol w:w="1434"/>
        <w:gridCol w:w="1202"/>
        <w:gridCol w:w="2268"/>
        <w:gridCol w:w="2835"/>
        <w:gridCol w:w="2095"/>
        <w:gridCol w:w="1440"/>
        <w:gridCol w:w="1705"/>
      </w:tblGrid>
      <w:tr>
        <w:trPr>
          <w:tblHeader w:val="true"/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и самостоятель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орные зн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57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Введение (8 ч)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вое в политико - государстенном устройстве Росс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яснение нового материа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о, полити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а мира (физическая и политическая), 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 3-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4" w:right="0" w:hanging="1413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ографическое положение и границы России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ФГП Новосибир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ографическое положение, границы, экспорт, импор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ринова, Ром «География России» (Источник 1)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ополитическое и экономико-географическое положение стран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ополитическое, экономико-географическое полож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анспортно-географическое полож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анспортно-географическое положение, транспорт, внешняя торговля, грузооборо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итико-административное устройство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Устройство 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: Атлас стр. 4-5;</w:t>
            </w:r>
          </w:p>
          <w:p>
            <w:pPr>
              <w:pStyle w:val="Normal"/>
              <w:jc w:val="both"/>
              <w:rPr/>
            </w:pPr>
            <w:r>
              <w:rPr/>
              <w:t>Карта стр.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итико-административное устройство, субъект феде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ис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ир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ирование, экономический райо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ис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рико-географические особенности засе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онизация, государство, геополитическое полож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+ Повторение тем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 темы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история заселения и становления 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ятия тем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 тем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Тема: Население (10 ч)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, естественное движение, воспроизводство населения. </w:t>
            </w:r>
            <w:r>
              <w:rPr>
                <w:color w:val="FF0000"/>
              </w:rPr>
              <w:t>Численность населения НСО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яснение нового материал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енность, естественное движение, воспроизводство населения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ханическое движение населения (миграци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грации (внутренние и внешни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циональный состав населения РФ, </w:t>
            </w:r>
            <w:r>
              <w:rPr>
                <w:color w:val="FF0000"/>
              </w:rPr>
              <w:t>Новосибир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ый состав, языковые семьи, народы, коренное насел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лигиозный состав,</w:t>
            </w:r>
            <w:r>
              <w:rPr>
                <w:color w:val="FF0000"/>
              </w:rPr>
              <w:t xml:space="preserve"> религиозный состав Новосибир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лигиозный состав, Национальный состав, языковые семьи, народы, коренное насел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ис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оды страны. Практическая работа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: Определение по картам и статистическим материалам крупнейших народов и закономерностей их раз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ономерности размещения, хозяйственное освоение, народы, коренное насел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ис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щение населения. Практическая работа 1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размещение населения на территории 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: Определение по картам и статистическим материалам закономерностей размещени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ономерности размещения, хозяйственное освоение, народы, коренное насел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ы расселения. Типы населённых пунктов. </w:t>
            </w:r>
            <w:r>
              <w:rPr>
                <w:color w:val="FF0000"/>
              </w:rPr>
              <w:t>Типы пунктов 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ы расселения, типы населённых пунктов,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рудовые ресурсы и экономически активное население, </w:t>
            </w:r>
            <w:r>
              <w:rPr>
                <w:color w:val="FF0000"/>
              </w:rPr>
              <w:t xml:space="preserve">занятость населения </w:t>
            </w:r>
            <w:r>
              <w:rPr/>
              <w:t xml:space="preserve"> </w:t>
            </w:r>
            <w:r>
              <w:rPr>
                <w:color w:val="FF0000"/>
              </w:rPr>
              <w:t>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удовые ресурсы и экономически активное насел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ис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нятость в различных отраслях. Практическая работа 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: Определение по статистическим материалам тенденций в изменении числа занятых в различных отраслях и сферах современ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ятия тем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Отрасли НСО, занятость насе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ятия тем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ЗЯЙСТВО (25 ч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ма: Общая характеристика хозяйства</w:t>
            </w:r>
          </w:p>
          <w:p>
            <w:pPr>
              <w:pStyle w:val="Normal"/>
              <w:jc w:val="both"/>
              <w:rPr/>
            </w:pPr>
            <w:r>
              <w:rPr/>
              <w:t>Общая характеристика хозяй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зяйство, экономи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оры формирования хозяйства и экономические систе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оры формирования хозяйства, экономические системы (командная, рыночная, традиционная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ктура экономики России 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уктура экономики, экономика, товары, услуги, технология, альтернати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блемы экономики Росс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ыночная система, монополия, технополи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 15, 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направления экономических реформ Росс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нополия, экономические реформы, экономическая полити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Тема: География отраслей и межотраслевых комплексов</w:t>
            </w:r>
          </w:p>
          <w:p>
            <w:pPr>
              <w:pStyle w:val="Normal"/>
              <w:jc w:val="both"/>
              <w:rPr/>
            </w:pPr>
            <w:r>
              <w:rPr/>
              <w:t>Машиностроение, роль и знач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яснение нового материа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расли, межотраслевые комплексы, машиностро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оры размещ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оры размещения, наукоёмкость, трудоёмкость, специализация, коопериров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ография машиностроения Практическая работа 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: Определение главных районов размещения трудоёмкого и металлоёмкого машиностро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оры размещения, наукоёмкость, трудоёмкость, специализация, коопериров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пливно-энергетический комплек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: Составление характеристики одного из угольных бассейнов по картам и статистическим материал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пливно-энергетический комплекс, топливно-энергетический баланс, угольная промышленност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гольная промышленность Практическая работа 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 стр. 16; атлас стр.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пливно-энергетический баланс, угольная промышленност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фтяная и газовая промышлен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фтяная и газовая промышленность, себестоимость, добыча разными способам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энергетика,</w:t>
            </w:r>
            <w:r>
              <w:rPr>
                <w:color w:val="FF0000"/>
              </w:rPr>
              <w:t xml:space="preserve"> 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энергетика (ТЭЦ, ГЭС, АЭС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нодобывающая промышленность и промышленность конструкционных материал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нодобывающая промышленность и промышленность конструкционных материал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+ запис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таллургический комплек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 стр. 4-5; атлас стр. 12-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ёрная металлургия, металлургическая база, стадии производства ста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ёрная металлургия. Практическая работа 6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: Составление характеристики одной из металлургических баз по картам и статистическим материал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ёрная металлургия, металлургическая база, стадии производства ста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ветная металлургия. Практическая работа 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: Определение по картам главных факторов размещения металлургии меди и алюм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ветная металлургия, металлургическая баз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 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имическая промышленность. Практическая работа 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 стр. 6; атлас стр. 14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имическая промышленность, химическая баз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</w:rPr>
              <w:t>Развитие химической промышленности в НСО</w:t>
            </w:r>
            <w:r>
              <w:rPr/>
              <w:t xml:space="preserve"> Практическая работа 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: Составление характеристики одной из баз химической промышленности по картам и статистическим материал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имическая промышленность, химическая баз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сная промышленность. География химического комплек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яснение нового материа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сная промышленность, деревообрабатывающая промышленность, химический комплек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К. Состав и знач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К, интенсификация, сельское хозяйство мелиорац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леделие и животноводство. Практическая работа 9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Развитие АПК на территории 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леделие и животноводство, технические и зерновые культур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ищевая и лёгкая промышленность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Развитие АПК на территории 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ищевая и лёгкая промышленност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ный комплекс (сфера услуг).</w:t>
            </w:r>
          </w:p>
          <w:p>
            <w:pPr>
              <w:pStyle w:val="Normal"/>
              <w:jc w:val="both"/>
              <w:rPr/>
            </w:pPr>
            <w:r>
              <w:rPr/>
              <w:t>Сухопутный транспорт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ный комплекс, транспор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ис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ный и другие виды транспорта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анспортный узел, грузооборот, порт, трубопро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фера обслуживания. Связь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Н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фера обслуживания, связь, здравоохранение, сет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 темы: География отраслей и межотраслевых комплекс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ятия тем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ЗЯЙСТВЕННЫЕ РАЙОНЫ РОССИИ (15 ч)</w:t>
            </w:r>
          </w:p>
          <w:p>
            <w:pPr>
              <w:pStyle w:val="Normal"/>
              <w:jc w:val="both"/>
              <w:rPr/>
            </w:pPr>
            <w:r>
              <w:rPr/>
              <w:t>Экономическое районир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: стр. 2-3; атлас стр.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ое районирование, хозяйственные районы, факторы районирования, экономический райо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-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Региональная экономика» под редакцией Степанова (источник 3)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адный и восточный макрорегио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рорегион, экономический райо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 62-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ая Россия (состав, природные условия, ресурсы, населени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: стр. 8; атлас стр. 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ые условия, ресурсы, насел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ая и территориальная структура Центральной Росс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ая и территориальная структура, технико-экономические показатели, специализац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ловые районы Центральной России. Практическая работа 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: Составление схемы производственных связей на примере одного из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ловые районы, городские агломерации, специализац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-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веро-западный райо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ободная экономическая зона, анклав, специализац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вропейский Севе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верная надбавка, специализац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вропейский Севе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: стр. 7; атлас стр.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верная надбавка, специализац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-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вропейский Ю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зация, технико-экономические показа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вропейский Ю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: стр. 9; атлас стр.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зация, технико-экономические показа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-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олжье (природа, населени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: стр. 10; атлас стр. 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ые условия, ресурсы, насел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-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зяйство Поволжск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зация, технико-экономические показа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альский экономический райо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: стр. 12; атлас стр.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ые условия, ресурсы, насел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-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зяйство Урал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зация, технико-экономические показа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адная Сибир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ые условия, ресурсы, население, специализация, технико-экономические показа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адная Сибир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ые условия, ресурсы, население, специализация, технико-экономические показа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сточная Сибир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ые условия, ресурсы, население, специализация, технико-экономические показа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сточная Сибир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ые условия, ресурсы, население, специализация, технико-экономические показа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льний Во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ые условия, ресурсы, население, специализация, технико-экономические показа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 темы: «Хозяйственные районы России» Практическая работа 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яснение нового материа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ная карта: стр. 14; атлас стр. 44-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ятия тем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ис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 В СОВРЕМЕННОМ МИРЕ (3 ч).</w:t>
            </w:r>
          </w:p>
          <w:p>
            <w:pPr>
              <w:pStyle w:val="Normal"/>
              <w:jc w:val="both"/>
              <w:rPr/>
            </w:pPr>
            <w:r>
              <w:rPr/>
              <w:t>Роль и место России в международном разделении тру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дународное разделение труда, мировое хозяйств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арта России, карты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ис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аимосвязи России и стран бывшего ССС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аимосвязи, мировое хозяйство, сотрудничеств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арта России, карты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-7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аимосвязи России со странами Европы, Азии и Амер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аимосвязи, мировое хозяйство, сотрудничеств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арта России, карты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ис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и года и курса География России (население и хозяйство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в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арт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1:46:00Z</dcterms:created>
  <dc:creator>Юрик</dc:creator>
  <dc:description/>
  <dc:language>en-US</dc:language>
  <cp:lastModifiedBy>Admin</cp:lastModifiedBy>
  <dcterms:modified xsi:type="dcterms:W3CDTF">2011-04-25T08:26:00Z</dcterms:modified>
  <cp:revision>21</cp:revision>
  <dc:subject/>
  <dc:title>№</dc:title>
</cp:coreProperties>
</file>