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МЕННЫЕ РЕАКЦИИ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2"/>
        <w:rPr/>
      </w:pPr>
      <w:r>
        <w:rPr>
          <w:color w:val="000000"/>
          <w:sz w:val="28"/>
          <w:szCs w:val="28"/>
        </w:rPr>
        <w:t>1. Реакция Вагнера Е.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кисление алкенов в цис - α - гликоли действием разбавленного раствора перманганата калия в щелочной среде (гидроксилирование)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6225" w:dyaOrig="11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1.25pt;height:56.9pt" filled="f" o:ole="">
            <v:imagedata r:id="rId3" o:title=""/>
          </v:shape>
          <o:OLEObject Type="Embed" ProgID="" ShapeID="ole_rId2" DrawAspect="Content" ObjectID="_1870701178" r:id="rId2"/>
        </w:objec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еакция Вюрц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учение углеводородов конденсацией алкилгалогенидов при действии металлического натрия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7661" w:dyaOrig="22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05pt;height:110.65pt" filled="f" o:ole="">
            <v:imagedata r:id="rId5" o:title=""/>
          </v:shape>
          <o:OLEObject Type="Embed" ProgID="" ShapeID="ole_rId4" DrawAspect="Content" ObjectID="_1841943571" r:id="rId4"/>
        </w:objec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color w:val="000000"/>
          <w:sz w:val="28"/>
          <w:szCs w:val="28"/>
        </w:rPr>
        <w:t>3. Реакция Вюрца - Гриньяр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зование углеводородов  при взаимодействии алкил (арил) галогенидов с реактивом Гриньяра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182" w:dyaOrig="6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9.1pt;height:33.35pt" filled="f" o:ole="">
            <v:imagedata r:id="rId7" o:title=""/>
          </v:shape>
          <o:OLEObject Type="Embed" ProgID="" ShapeID="ole_rId6" DrawAspect="Content" ObjectID="_2112955269" r:id="rId6"/>
        </w:objec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color w:val="000000"/>
          <w:sz w:val="28"/>
          <w:szCs w:val="28"/>
        </w:rPr>
        <w:t>4. Реакция Вюрца - Фиттиг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учение жирноароматических углеводородов конденсацией ароматических галогенопроизводных с алкилгалогенидами в присутствии натрия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4310" w:dyaOrig="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5pt;height:48.45pt" filled="f" o:ole="">
            <v:imagedata r:id="rId9" o:title=""/>
          </v:shape>
          <o:OLEObject Type="Embed" ProgID="" ShapeID="ole_rId8" DrawAspect="Content" ObjectID="_585954697" r:id="rId8"/>
        </w:objec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8342" w:dyaOrig="173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7.1pt;height:86.65pt" filled="f" o:ole="">
            <v:imagedata r:id="rId11" o:title=""/>
          </v:shape>
          <o:OLEObject Type="Embed" ProgID="" ShapeID="ole_rId10" DrawAspect="Content" ObjectID="_1348431500" r:id="rId10"/>
        </w:objec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color w:val="000000"/>
          <w:sz w:val="28"/>
          <w:szCs w:val="28"/>
        </w:rPr>
        <w:t xml:space="preserve">5. Реакция Гарриес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кислительное расщепление алкенов путем озонирования и последующего гидролиза (озонолиз)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7664" w:dyaOrig="204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3.2pt;height:102.4pt" filled="f" o:ole="">
            <v:imagedata r:id="rId13" o:title=""/>
          </v:shape>
          <o:OLEObject Type="Embed" ProgID="" ShapeID="ole_rId12" DrawAspect="Content" ObjectID="_1889444900" r:id="rId12"/>
        </w:objec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color w:val="000000"/>
          <w:sz w:val="28"/>
          <w:szCs w:val="28"/>
        </w:rPr>
        <w:t>6. Реакция Гаттермана - Коха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Реакция формилирования ароматических углеводородов действием окиси углерода и хлористого водорода в присутствии </w:t>
      </w:r>
      <w:r>
        <w:rPr>
          <w:rFonts w:cs="Arial" w:ascii="Arial" w:hAnsi="Arial"/>
          <w:sz w:val="28"/>
          <w:szCs w:val="28"/>
          <w:lang w:val="en-US"/>
        </w:rPr>
        <w:t>AlCl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4018" w:dyaOrig="11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0.9pt;height:55.95pt" filled="f" o:ole="">
            <v:imagedata r:id="rId15" o:title=""/>
          </v:shape>
          <o:OLEObject Type="Embed" ProgID="" ShapeID="ole_rId14" DrawAspect="Content" ObjectID="_1533769213" r:id="rId14"/>
        </w:objec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color w:val="000000"/>
          <w:sz w:val="28"/>
          <w:szCs w:val="28"/>
        </w:rPr>
        <w:t>7. Реакция Гелля - Фольгарда - Зелинског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учение α - галогензамещенных кислот действием хлора или брома в присутствии фосфора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6667" w:dyaOrig="12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3.35pt;height:61.45pt" filled="f" o:ole="">
            <v:imagedata r:id="rId17" o:title=""/>
          </v:shape>
          <o:OLEObject Type="Embed" ProgID="" ShapeID="ole_rId16" DrawAspect="Content" ObjectID="_67698318" r:id="rId16"/>
        </w:objec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color w:val="000000"/>
          <w:sz w:val="28"/>
          <w:szCs w:val="28"/>
        </w:rPr>
        <w:t>8. Реакция Гофмана (перегруппировка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группировка амидов кислот в первичные амины с потерей одного атома углерода в растворе гипохлоритов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object w:dxaOrig="6192" w:dyaOrig="8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9.6pt;height:42.5pt" filled="f" o:ole="">
            <v:imagedata r:id="rId19" o:title=""/>
          </v:shape>
          <o:OLEObject Type="Embed" ProgID="" ShapeID="ole_rId18" DrawAspect="Content" ObjectID="_1552197004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color w:val="000000"/>
          <w:sz w:val="28"/>
          <w:szCs w:val="28"/>
        </w:rPr>
        <w:t>9. Реакции Гриньяра (магнийорганический синтез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акции синтеза органических соединений на основе присоединения реактива Гриньяра к связи &gt;С = О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155" w:dyaOrig="53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9.35pt;height:162.5pt" filled="f" o:ole="">
            <v:imagedata r:id="rId21" o:title=""/>
          </v:shape>
          <o:OLEObject Type="Embed" ProgID="" ShapeID="ole_rId20" DrawAspect="Content" ObjectID="_462285975" r:id="rId20"/>
        </w:object>
      </w:r>
    </w:p>
    <w:p>
      <w:pPr>
        <w:pStyle w:val="Heading2"/>
        <w:rPr/>
      </w:pPr>
      <w:r>
        <w:rPr>
          <w:color w:val="000000"/>
          <w:sz w:val="28"/>
          <w:szCs w:val="28"/>
        </w:rPr>
        <w:t>10. Реакция Дильса - Альдера (диеновый синтез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соединение соединений с активированной двойной связью (диенофилов) к сопряженным диенам с образованием циклических структур. Присоединение идет по типу 1,4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560" w:dyaOrig="151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7.65pt;height:75.7pt" filled="f" o:ole="">
            <v:imagedata r:id="rId23" o:title=""/>
          </v:shape>
          <o:OLEObject Type="Embed" ProgID="" ShapeID="ole_rId22" DrawAspect="Content" ObjectID="_1290306679" r:id="rId2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color w:val="000000"/>
          <w:sz w:val="28"/>
          <w:szCs w:val="28"/>
        </w:rPr>
        <w:t>11. Реакция Зандмейер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на диазогруппы в ароматических соединениях на галоген или другую группу действием солей одновалентной мед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5340" w:dyaOrig="18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0.4pt;height:86.2pt" filled="f" o:ole="">
            <v:imagedata r:id="rId25" o:title=""/>
          </v:shape>
          <o:OLEObject Type="Embed" ProgID="" ShapeID="ole_rId24" DrawAspect="Content" ObjectID="_2147414754" r:id="rId24"/>
        </w:objec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color w:val="000000"/>
          <w:sz w:val="28"/>
          <w:szCs w:val="28"/>
        </w:rPr>
        <w:t>12. Реакция Зелинског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учение α - аминокислот из альдегидов или кетонов при действии смеси цианида калия и хлорида аммония (цианида аммония)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968" w:dyaOrig="128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5.5pt;height:56.55pt" filled="f" o:ole="">
            <v:imagedata r:id="rId27" o:title=""/>
          </v:shape>
          <o:OLEObject Type="Embed" ProgID="" ShapeID="ole_rId26" DrawAspect="Content" ObjectID="_1492842384" r:id="rId2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color w:val="000000"/>
          <w:sz w:val="28"/>
          <w:szCs w:val="28"/>
        </w:rPr>
        <w:t>13. Реакция Зинин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становление ароматических нитросоединений в амины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960" w:dyaOrig="260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0.95pt;height:93.85pt" filled="f" o:ole="">
            <v:imagedata r:id="rId29" o:title=""/>
          </v:shape>
          <o:OLEObject Type="Embed" ProgID="" ShapeID="ole_rId28" DrawAspect="Content" ObjectID="_2050171224" r:id="rId28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инин использовал для восстановления сульфид аммония, в промышленности для восстановления нитросоединений применяют чугунные стружки в кислой среде.</w:t>
      </w:r>
    </w:p>
    <w:p>
      <w:pPr>
        <w:pStyle w:val="Heading2"/>
        <w:rPr/>
      </w:pPr>
      <w:r>
        <w:rPr>
          <w:color w:val="000000"/>
          <w:sz w:val="28"/>
          <w:szCs w:val="28"/>
        </w:rPr>
        <w:t>14. Реакция Канниццар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кислительно-восстановительное диспропорционирование двух молекул ароматического альдегида в соответствующие спирт и кислоту под действием щелочей. В эту реакцию вступают также алифатические и гетероциклические альдегиды, не содержащие в α - положении подвижного водорода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787" w:dyaOrig="11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9pt;height:59.95pt" filled="f" o:ole="">
            <v:imagedata r:id="rId31" o:title=""/>
          </v:shape>
          <o:OLEObject Type="Embed" ProgID="" ShapeID="ole_rId30" DrawAspect="Content" ObjectID="_164551547" r:id="rId3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крестная реакция Канниццаро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907" w:dyaOrig="120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5pt;height:60pt" filled="f" o:ole="">
            <v:imagedata r:id="rId33" o:title=""/>
          </v:shape>
          <o:OLEObject Type="Embed" ProgID="" ShapeID="ole_rId32" DrawAspect="Content" ObjectID="_2067348179" r:id="rId3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color w:val="000000"/>
          <w:sz w:val="28"/>
          <w:szCs w:val="28"/>
        </w:rPr>
        <w:t>15. Реакция Кольб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учение углеводородов электролизом растворов щелочных солей алифатических карбоновых кислот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316" w:dyaOrig="58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4.1pt;height:40.2pt" filled="f" o:ole="">
            <v:imagedata r:id="rId35" o:title=""/>
          </v:shape>
          <o:OLEObject Type="Embed" ProgID="" ShapeID="ole_rId34" DrawAspect="Content" ObjectID="_1758976734" r:id="rId3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На аноде анион кислоты разряжается в неустойчивый радикал кислоты, который распадается с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делением диоксида углерода, и образующиеся алкильные радикалы спариваются в углеводоро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599" w:dyaOrig="15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7.05pt;height:95.8pt" filled="f" o:ole="">
            <v:imagedata r:id="rId37" o:title=""/>
          </v:shape>
          <o:OLEObject Type="Embed" ProgID="" ShapeID="ole_rId36" DrawAspect="Content" ObjectID="_258739468" r:id="rId3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color w:val="000000"/>
          <w:sz w:val="28"/>
          <w:szCs w:val="28"/>
        </w:rPr>
        <w:t>16. Реакция Кольбе-Шмит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учение ароматических оксикислот термическим карбоксилированием фенолятов щелочных металлов двуокисью углерода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919" w:dyaOrig="253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7.85pt;height:118.9pt" filled="f" o:ole="">
            <v:imagedata r:id="rId39" o:title=""/>
          </v:shape>
          <o:OLEObject Type="Embed" ProgID="" ShapeID="ole_rId38" DrawAspect="Content" ObjectID="_446025789" r:id="rId3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color w:val="000000"/>
          <w:sz w:val="28"/>
          <w:szCs w:val="28"/>
        </w:rPr>
        <w:t>17. Реакция Коновалов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трование алифатических, алициклических и жирноароматических соединений азотной кислотой (12-20%)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20" w:dyaOrig="208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5.85pt;height:89.5pt" filled="f" o:ole="">
            <v:imagedata r:id="rId41" o:title=""/>
          </v:shape>
          <o:OLEObject Type="Embed" ProgID="" ShapeID="ole_rId40" DrawAspect="Content" ObjectID="_1240471619" r:id="rId4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8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еакция Кучеров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талитическая гидратация ацетилена, его гомологов и производных с образованием альдегидов и кетонов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при гидратации ацетилена получается ацетальдегид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7960" w:dyaOrig="1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6.55pt;height:76.6pt" filled="f" o:ole="">
            <v:imagedata r:id="rId43" o:title=""/>
          </v:shape>
          <o:OLEObject Type="Embed" ProgID="" ShapeID="ole_rId42" DrawAspect="Content" ObjectID="_1836409043" r:id="rId42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при гидратации гомологов ацетилена получаются кетоны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300" w:dyaOrig="126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3.9pt;height:54.75pt" filled="f" o:ole="">
            <v:imagedata r:id="rId45" o:title=""/>
          </v:shape>
          <o:OLEObject Type="Embed" ProgID="" ShapeID="ole_rId44" DrawAspect="Content" ObjectID="_849112755" r:id="rId4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color w:val="000000"/>
          <w:sz w:val="28"/>
          <w:szCs w:val="28"/>
        </w:rPr>
        <w:t>19. Реакция Лебедев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учение бутадиена каталитическим пиролизом (450˚C) этилового спирта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228" w:dyaOrig="58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7.45pt;height:32.9pt" filled="f" o:ole="">
            <v:imagedata r:id="rId47" o:title=""/>
          </v:shape>
          <o:OLEObject Type="Embed" ProgID="" ShapeID="ole_rId46" DrawAspect="Content" ObjectID="_1917114800" r:id="rId4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color w:val="000000"/>
          <w:sz w:val="28"/>
          <w:szCs w:val="28"/>
        </w:rPr>
        <w:t>20. Реакция Тищ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денсация альдегидов с образованием сложных эфиров под действием алкоголятов алюминия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6120" w:dyaOrig="132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6pt;height:66.45pt" filled="f" o:ole="">
            <v:imagedata r:id="rId49" o:title=""/>
          </v:shape>
          <o:OLEObject Type="Embed" ProgID="" ShapeID="ole_rId48" DrawAspect="Content" ObjectID="_962551952" r:id="rId48"/>
        </w:objec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/>
      </w:pPr>
      <w:r>
        <w:rPr>
          <w:color w:val="000000"/>
          <w:sz w:val="28"/>
          <w:szCs w:val="28"/>
        </w:rPr>
        <w:t xml:space="preserve">21. Реакция Фаворского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заимодействие алкинов с альдегидами и кетонам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504" w:dyaOrig="106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8.3pt;height:47pt" filled="f" o:ole="">
            <v:imagedata r:id="rId51" o:title=""/>
          </v:shape>
          <o:OLEObject Type="Embed" ProgID="" ShapeID="ole_rId50" DrawAspect="Content" ObjectID="_768431013" r:id="rId5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color w:val="000000"/>
          <w:sz w:val="28"/>
          <w:szCs w:val="28"/>
        </w:rPr>
        <w:t>22. Реакция Фриделя-Крафтс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лкилирование или ацилирование ароматических соединений алкил- или ацилгалогенидами в присутствии хлористого алюминия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алкилирование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5060" w:dyaOrig="2692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6.25pt;height:136.2pt" filled="f" o:ole="">
            <v:imagedata r:id="rId53" o:title=""/>
          </v:shape>
          <o:OLEObject Type="Embed" ProgID="" ShapeID="ole_rId52" DrawAspect="Content" ObjectID="_1638456769" r:id="rId52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ацилирование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356" w:dyaOrig="168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7.85pt;height:75pt" filled="f" o:ole="">
            <v:imagedata r:id="rId55" o:title=""/>
          </v:shape>
          <o:OLEObject Type="Embed" ProgID="" ShapeID="ole_rId54" DrawAspect="Content" ObjectID="_1126591310" r:id="rId5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567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firstLine="567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5:05:00Z</dcterms:created>
  <dc:creator>Admin</dc:creator>
  <dc:description/>
  <cp:keywords/>
  <dc:language>en-US</dc:language>
  <cp:lastModifiedBy>Admin</cp:lastModifiedBy>
  <dcterms:modified xsi:type="dcterms:W3CDTF">2013-10-01T15:10:00Z</dcterms:modified>
  <cp:revision>1</cp:revision>
  <dc:subject/>
  <dc:title/>
</cp:coreProperties>
</file>