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знаки актуальности (соотнесенность с социально-образовательным заказом, проводимой политикой в области в образования и востребованность в практике).</w:t>
      </w:r>
    </w:p>
    <w:p>
      <w:pPr>
        <w:pStyle w:val="11"/>
        <w:ind w:left="0" w:firstLine="708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sz w:val="28"/>
          <w:szCs w:val="28"/>
          <w:u w:val="single"/>
        </w:rPr>
        <w:t xml:space="preserve">Национальная доктрина образования в Российской Федерации признает образование «сферой накопления знаний и умений, создания максимально благоприятных условий для выявления и развития творческих способностей каждого гражданина России» (Постановление правительства Российской Федерации от 4 октября 2000 г. № 751 г. Москва </w:t>
      </w:r>
      <w:r>
        <w:rPr>
          <w:bCs/>
          <w:sz w:val="28"/>
          <w:szCs w:val="28"/>
          <w:u w:val="single"/>
        </w:rPr>
        <w:t>"О национальной доктрине образования в Российской Федерации")</w:t>
      </w:r>
    </w:p>
    <w:p>
      <w:pPr>
        <w:pStyle w:val="11"/>
        <w:ind w:left="0"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я концепции личностно-ориентированного образования, результатом последнего должна быть не столь обученность (информированность), сколько становление личности – творческой, самобытной, уникальной, способной самостоятельно пополнять знания, извлекать полезное, реализовывать собственные цели и ценности в жизни.</w:t>
      </w:r>
    </w:p>
    <w:p>
      <w:pPr>
        <w:pStyle w:val="11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Самым сенситивным периодом для развития творчества является дошкольный возраст. Для ребенка этого возраста характерна усиленная познавательная активность, повышенная впечатлительность, потребность в умственной нагрузке. У него развита интуиция, яркость, конкретность представляемых образов и легкость манипулирования ими. 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u w:val="single"/>
        </w:rPr>
        <w:t>Однако проживание детей в непростых</w:t>
      </w:r>
      <w:r>
        <w:rPr>
          <w:sz w:val="28"/>
          <w:szCs w:val="28"/>
        </w:rPr>
        <w:t xml:space="preserve"> сезонно-климатических условиях районов приближенных к условиям Крайнего Севера в значительной степени ограничивает и обедняет интеллектуально-познавательные, социальные и художественно-эстетические впечатления ребенка. Кроме того, у детей  наблюдается нарушение развития ручной моторики, незначительно проявляется творческая актив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е дошкольное учреждение  работает по </w:t>
      </w:r>
      <w:r>
        <w:rPr>
          <w:rFonts w:cs="Times New Roman" w:ascii="Times New Roman" w:hAnsi="Times New Roman"/>
          <w:spacing w:val="-12"/>
          <w:sz w:val="28"/>
          <w:szCs w:val="28"/>
        </w:rPr>
        <w:t>примерной основной общеобразовательной программе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«От рождения до школы» под редакцией Н. Е. Веракс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задач которой является развитие детского творчества в процессе продуктив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ходя из выше сказанного, развитие художественного творчества детей дошкольного возраста в продуктивных видах деятельности  особенно актуально. Почему именно продуктивная деятельность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, лепка, аппликация, конструирование и другие виды деятельности дошкольника предоставляют широкие возможности для организации и проведения развивающей работы с детьми. Важно то, что их отличает способность к взаимной компенсации с точки зрения развивающего эффекта, и позволяет учитывать интересы и склонности сам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тельная форма представления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ограмма, проект, технология, методика и т.д.). Доказательная характеристика соответствия представленного опыта той или и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ический опыт представлен в виде проекта. Данная форма работы выбрана с учетом актуальности проектной деятельности на современном этапе, направленной не только на всестороннее развитие ребенка, расширение его кругозора, а также  с учетом федеральных государственных требований к структуре основной общеобразовательной программы дошко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ип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образовательный, творче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содерж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детское твор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составу 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детско - взросл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д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о-ориентированный (прикладно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характеру конта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оект представляет собой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нутрен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оект, организуется в пределах образовательного пространства ДО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продолжительности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он являе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лгосроч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срок его реализации составляет 3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ункци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 образовательный, практический, информационный, исследователь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bCs/>
          <w:sz w:val="28"/>
          <w:szCs w:val="28"/>
        </w:rPr>
        <w:t>Инновационная направленность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овизна педагогического опыта). Соответствие педагогического опыта критериям инновации. Содержательная интерпретация этих критери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Федеральных государственных требований к структуре основной общеобразовательной программы дошко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Г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Министерства образования и науки Российской Федерации № 655 от 23 ноября 2009 года) </w:t>
      </w:r>
      <w:r>
        <w:rPr>
          <w:rFonts w:cs="Times New Roman" w:ascii="Times New Roman" w:hAnsi="Times New Roman"/>
          <w:sz w:val="28"/>
          <w:szCs w:val="28"/>
        </w:rPr>
        <w:t xml:space="preserve"> послужили толчком к серьёзной перестройке в содержании и формах работы с детьми, родителями, педагогами. Поэтому  педагогический проект был  переработан в соответствии с ФГ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ный педагогический опыт соответствует критериям инновации, а именно: новизне, оптимальности, высокой результативности, возможности творческого примен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визна педагогического опыта заключается в использовании разнообразных современных форм работы с дет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ы и эксперименты с красками, бумагой, пласти</w:t>
        <w:softHyphen/>
        <w:t>лином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моделирование в лепке и аппликации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создание совместных художественно-творчески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формы работы с детьми способствуют развитию  художественного творчества, формированию технических умений.</w:t>
      </w:r>
    </w:p>
    <w:p>
      <w:pPr>
        <w:pStyle w:val="Normal"/>
        <w:spacing w:lineRule="auto" w:line="240" w:before="0" w:after="0"/>
        <w:ind w:right="436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педагогического опыта </w:t>
      </w:r>
      <w:r>
        <w:rPr>
          <w:rFonts w:cs="Times New Roman" w:ascii="Times New Roman" w:hAnsi="Times New Roman"/>
          <w:sz w:val="28"/>
          <w:szCs w:val="28"/>
        </w:rPr>
        <w:t>заключается в том, что была предпринята адекватная, системная попытка изменить существующую ситуацию к лучше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зработана система педагогических условий успешного формирования творческого потенциала детей, использование интерактивных форм взаимодействия участников педагогического процесс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ыли подобраны творческие упражнения для детей среднего и старшего дошкольного возраста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истематизированы дидактические игры по развитию творческого воображения  у детей. </w:t>
      </w:r>
    </w:p>
    <w:p>
      <w:pPr>
        <w:pStyle w:val="Normal"/>
        <w:shd w:fill="FFFFFF" w:val="clear"/>
        <w:spacing w:lineRule="auto" w:line="240" w:before="0" w:after="0"/>
        <w:ind w:left="11" w:righ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образовательный процесс данного опыта и достижение высоких результатов при наименьших физических, умственных и временных затратах свидетельствует  о его оптимальности.</w:t>
      </w: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Практическая значимость проек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. В проекте представлены:  перспективное планирование непосредственно образовательной деятельност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области «Художественное творчество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для детей среднего и старшего дошкольного возраста,  перспективный план работы  кружка с детьми и родителями, план индивидуальной работы с детьми, план самостоятельно – художественной деятельности, подборка дидактических игр  и упражнений на развитие творчества, диагностика художественного творчества дошколь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й подход к содержанию работы по развитию творчества де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ет каждому ребенку продвинуться вперед и обеспечить выход на более высокий уровень развития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 </w:t>
      </w:r>
      <w:r>
        <w:rPr>
          <w:b/>
          <w:spacing w:val="-10"/>
          <w:sz w:val="28"/>
          <w:szCs w:val="28"/>
        </w:rPr>
        <w:t>значимость проекта</w:t>
      </w:r>
      <w:r>
        <w:rPr>
          <w:sz w:val="28"/>
          <w:szCs w:val="28"/>
        </w:rPr>
        <w:t xml:space="preserve"> заключается в разработке путей, методов и средств по развитию художественного  творчества в соответствии возрастным особенностям детей; в подборке диагностического материала, позволяющего определить уровень развития детского творчества.      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етодические рекомендации данного проекта помогают воспитателям и специалистам подбирать содержание, методы, приемы обучения  для развития художественного творчества детей, а так же  раскрыть творческий потенциал, познавательную мотивацию, активность, повысить стремление к творчеству и в других видах деятельности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ологическая база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ческие основания (подходы и принципы), положенные в основу проектирования опыта. Ключевые понятия и термины, определяющие содержательную основу опыта. Основные теории, использованные для проектирования педагогического опы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ой базой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являются следующие принци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регио</w:t>
        <w:softHyphen/>
      </w:r>
      <w:r>
        <w:rPr>
          <w:rFonts w:cs="Times New Roman" w:ascii="Times New Roman" w:hAnsi="Times New Roman"/>
          <w:sz w:val="28"/>
          <w:szCs w:val="28"/>
        </w:rPr>
        <w:t>н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 xml:space="preserve">опора на  объекты ближайшего окружения, </w:t>
      </w:r>
      <w:r>
        <w:rPr>
          <w:rFonts w:cs="Times New Roman" w:ascii="Times New Roman" w:hAnsi="Times New Roman"/>
          <w:spacing w:val="-1"/>
          <w:sz w:val="28"/>
          <w:szCs w:val="28"/>
        </w:rPr>
        <w:t>учет календарных, памятных дат;</w:t>
      </w:r>
      <w:r>
        <w:rPr>
          <w:rFonts w:cs="Times New Roman" w:ascii="Times New Roman" w:hAnsi="Times New Roman"/>
          <w:sz w:val="28"/>
          <w:szCs w:val="28"/>
        </w:rPr>
        <w:t xml:space="preserve">  природных условий, социальных особенностей реги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интегратив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еляется взаимосвязью и взаимопроникновением разных видов искусства и разнообразной художественно-творческой деятельност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непрерывность, постепенное  усложнение материал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от самого простого до заключительного, </w:t>
      </w:r>
      <w:r>
        <w:rPr>
          <w:rFonts w:cs="Times New Roman" w:ascii="Times New Roman" w:hAnsi="Times New Roman"/>
          <w:spacing w:val="2"/>
          <w:sz w:val="28"/>
          <w:szCs w:val="28"/>
        </w:rPr>
        <w:t>максимально сложного зад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емственность с работой узких специалис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предполагает составление совместного плана работы воспитателя, музыкального руководителя, педагогов дополнительного образ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возрастных особенностей детей, их ин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е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2"/>
          <w:sz w:val="28"/>
          <w:szCs w:val="28"/>
        </w:rPr>
        <w:t>подразумевает творческое взаимодействие взрослого и ребенка при решении заданной темы без каких-либо оп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еделенных и обязательных ограничений, поощряется оригинальный подход к рабо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lineRule="auto" w:line="240" w:before="0" w:after="0"/>
        <w:ind w:right="35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развитие ребенка в опытно – экспериментальной деятельности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3"/>
          <w:sz w:val="28"/>
          <w:szCs w:val="28"/>
        </w:rPr>
        <w:t>подразумевает разнообразие ва</w:t>
      </w:r>
      <w:r>
        <w:rPr>
          <w:rFonts w:cs="Times New Roman" w:ascii="Times New Roman" w:hAnsi="Times New Roman"/>
          <w:sz w:val="28"/>
          <w:szCs w:val="28"/>
        </w:rPr>
        <w:t xml:space="preserve">риантов решения детьми заданной темы, </w:t>
      </w:r>
      <w:r>
        <w:rPr>
          <w:rFonts w:cs="Times New Roman" w:ascii="Times New Roman" w:hAnsi="Times New Roman"/>
          <w:spacing w:val="4"/>
          <w:sz w:val="28"/>
          <w:szCs w:val="28"/>
        </w:rPr>
        <w:t>помогает развитию самой спо</w:t>
        <w:softHyphen/>
        <w:t>собности к творческому мыш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ению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индивидуальный подход к каждому ребенк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олагает гибкое применение содержания и методов эмоционально-творческого развития детей в зависимости от психофизиологических особенностей каждого ребёнка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етодологическую основу данного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го опыта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личностно ориентированный подход к</w:t>
      </w:r>
      <w:r>
        <w:rPr>
          <w:rFonts w:cs="Times New Roman" w:ascii="Times New Roman" w:hAnsi="Times New Roman"/>
          <w:sz w:val="28"/>
          <w:szCs w:val="28"/>
        </w:rPr>
        <w:t xml:space="preserve"> процессу становления личности, в рамках которого ребенок является субъектом собственной деятельности по саморазвитию, человеком, способным к активной направленной деятельности, т.е. воспитание при таком подходе подразумевается как взаимодействие ребёнка и взрослого.</w:t>
      </w:r>
    </w:p>
    <w:p>
      <w:pPr>
        <w:pStyle w:val="Normal"/>
        <w:shd w:fill="FFFFFF" w:val="clear"/>
        <w:spacing w:lineRule="auto" w:line="240" w:before="0" w:after="0"/>
        <w:ind w:left="14" w:right="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ую</w:t>
      </w:r>
      <w:r>
        <w:rPr>
          <w:rFonts w:cs="Times New Roman" w:ascii="Times New Roman" w:hAnsi="Times New Roman"/>
          <w:sz w:val="28"/>
          <w:szCs w:val="28"/>
        </w:rPr>
        <w:t xml:space="preserve"> основу  нашего опыта легли  разработ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ей детского творчества Е.А. Флериной, А.А. Волковой, И.Я. Лернера, А. Лилова, Н.П. Сакулиной, которые  указывали на необходимость целенаправленного обучения детей художественному творчеству. У большинства дошкольников творчество само по себе не развивается и не проявляется, поэтому для полноценного формирования художественного творчества необходимы определенные условия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142" w:right="2" w:hanging="0"/>
        <w:jc w:val="both"/>
        <w:rPr/>
      </w:pPr>
      <w:r>
        <w:rPr>
          <w:sz w:val="28"/>
          <w:szCs w:val="28"/>
        </w:rPr>
        <w:t>создание художественной эстетической среды при активном участии детей, использование их работ в украшении помещений, в создании элементов декораций, деталей костюмов для игр - драматизаци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в педагогический процесс разнообразных игр, игровых приемов и ситуаций,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14"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доброжелательной творческой атмосферы  в процессе образовательной деятельности, потому что каждый ребенок заслуживает внимательного, тактичного отношения, уважения к его творчеству и к результатам деятельности,</w:t>
      </w:r>
    </w:p>
    <w:p>
      <w:pPr>
        <w:pStyle w:val="Normal"/>
        <w:shd w:fill="FFFFFF" w:val="clear"/>
        <w:spacing w:lineRule="auto" w:line="240" w:before="0" w:after="0"/>
        <w:ind w:left="29"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излишней опеки, воспитатель должен демонстрировать доверие к ребенку, все это будет способствовать максимальной активизации опыта, навыков и умений детей,</w:t>
      </w:r>
    </w:p>
    <w:p>
      <w:pPr>
        <w:pStyle w:val="Normal"/>
        <w:shd w:fill="FFFFFF" w:val="clear"/>
        <w:spacing w:lineRule="auto" w:line="240" w:before="0" w:after="0"/>
        <w:ind w:left="7" w:right="22" w:firstLine="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почему в этой работе сделан акцент на развитии творческого потенциала ребенка через поиск нестандартных подходов в развитии продуктивной деятельности детей. </w:t>
      </w:r>
    </w:p>
    <w:p>
      <w:pPr>
        <w:pStyle w:val="Normal"/>
        <w:shd w:fill="FFFFFF" w:val="clear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составлении данного проекта учитывались методические рекоменд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ой общеобразовательной программы дошкольного образования </w:t>
      </w:r>
      <w:r>
        <w:rPr>
          <w:rFonts w:cs="Times New Roman" w:ascii="Times New Roman" w:hAnsi="Times New Roman"/>
          <w:sz w:val="28"/>
          <w:szCs w:val="28"/>
        </w:rPr>
        <w:t>«От рождения до школы» под редакцией Н.Е. Вераксы, Т. С. Комаровой, М. А. Васильевой; Р.Г. Казаковой, Г.С. Швайко; педагогические технологии: М. Г. Дрезинной «Каждый ребенок художник»,  А.И. Лыковой «Цветные ладош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Ключевыми понятиями предложенного опыт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ое творчество детей</w:t>
      </w:r>
      <w:r>
        <w:rPr>
          <w:rFonts w:cs="Times New Roman" w:ascii="Times New Roman" w:hAnsi="Times New Roman"/>
          <w:sz w:val="28"/>
          <w:szCs w:val="28"/>
        </w:rPr>
        <w:t xml:space="preserve">  - это создание ребенком значимого, прежде всего для него субъективно нового продукта (рисунка, лепки, аппликации и т.п.); использование и создание разных вариантов изо</w:t>
        <w:softHyphen/>
        <w:t>бражения, проявление инициативы. ( Комарова Т. С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етская продуктив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деятельность ребенка с целью получения продукта (рисунка, аппликации, лепной поделки и т. п.), обладающего определенными заданными качествами. Основными ее видами являются конструктивная и изобразительная деятельность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(Н.И. Ганошенк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Экспериментиров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эффективный метод познания закономерностей и явлений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ющий  ядро любого вида детского творчества (Н.Н. Поддьяков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ворческие способ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индивидуальные особенности качества человека, которые определяют успешность выполнения им творческой деятельности различного рода. </w:t>
      </w:r>
    </w:p>
    <w:p>
      <w:pPr>
        <w:pStyle w:val="Normal"/>
        <w:shd w:fill="FFFFFF" w:val="clear"/>
        <w:spacing w:lineRule="auto" w:line="240" w:before="0" w:after="0"/>
        <w:ind w:left="7" w:right="2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ая целесообразность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ирование творческой л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дна из важных задач педагогической теории и практики на современном этапе. Решение ее начинается уже в дошкольном возрасте. Наиболее эффективное средство для этого продуктивная деятельность детей в детском саду, способствующая развитию художественного творчества.</w:t>
      </w:r>
    </w:p>
    <w:p>
      <w:pPr>
        <w:pStyle w:val="Normal"/>
        <w:spacing w:lineRule="auto" w:line="240" w:before="0" w:after="0"/>
        <w:ind w:left="360" w:right="17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и был составлен данный проект, призванный</w:t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воспитателям осуществлять творческое  развитие детей 4-7 лет в продуктивных видах деятельности.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 w:before="0" w:after="0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ическая целесообразность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уктивная  деятельность детей, наряду с игрой, имеет в дошкольный период наибольшее значение для развития психики ребенка, т. к. необходимость создания продукта теснейшим образом связана с </w:t>
      </w:r>
      <w:r>
        <w:rPr>
          <w:rFonts w:cs="Times New Roman" w:ascii="Times New Roman" w:hAnsi="Times New Roman"/>
          <w:sz w:val="28"/>
          <w:szCs w:val="28"/>
        </w:rPr>
        <w:t>интеллектуальным и личностным развитием детей. Поэтому основными средствами развития детского творчества является стимуляция познавательной активности детей, их знакомство с различными сферами предметного и социального мира, формирование адекватной возрасту ведущей деятельности, устойчивых интересов, настойчивости, инициативности, самостоятельности.</w:t>
      </w:r>
      <w:r>
        <w:rPr>
          <w:color w:val="58585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  новообразованием старших дошкольников является воображение, выступающее психологической основой творчества</w:t>
      </w:r>
      <w:r>
        <w:rPr>
          <w:rFonts w:cs="Times New Roman" w:ascii="Times New Roman" w:hAnsi="Times New Roman"/>
          <w:color w:val="585858"/>
          <w:sz w:val="28"/>
          <w:szCs w:val="28"/>
        </w:rPr>
        <w:t>.</w:t>
      </w:r>
      <w:r>
        <w:rPr>
          <w:color w:val="585858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епление  психологического здоровья дошкольников реализуется в процессе формирования у них позитивной самооценки, эмоционального благополучия, оптимизации их межличностных отношений посредством художественного творчества, коллективных творческих заданий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 w:before="0" w:after="0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ми субъектам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влеченными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е опыта и для которых данный опыт предназначен, являются педагоги дошкольного образования, дети среднего и старшего дошкольного возраста и их родители (законные представители). Предлагаемое нами взаимодействие обеспечивается целенаправленным, активным включением всех участников образовательного процесса в развитие  художественного творче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озрастные и индивидуальные способности детей, составлен план реализации педагогического опыта.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ая направленность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данного проекта способствует успешной социализации детской личности, гармонично вливается в воспитательно-образовательный процесс, способствует укреплению физического и психического здоровья воспитанников.</w:t>
      </w:r>
      <w:r>
        <w:rPr>
          <w:rFonts w:cs="Times New Roman" w:ascii="Times New Roman" w:hAnsi="Times New Roman"/>
          <w:color w:val="585858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ходе реализации педагогического опыта обращено внимание здоровьесберегающим методик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ого психо - эмоционального состояния и интеллектуального развития детей</w:t>
        <w:tab/>
        <w:t xml:space="preserve">  по М.А.Михайловой (развлечения, детские праздники, забав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ой массаж (А.Уманская, К. Динейк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(А.Я.Белая, В. И. Мирясова)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ая  деятельность включается в индивидуальную работу с детьми, непосредственно образовательную деятельность, совместную образовательную деятельность в режимных моментах - опыты и эксперименты, моделирование, дидактические игры, занятия кружка с родителями, а также в самостоятельную деятельность - раскрашивание, лепка и рисование по технологическим картам,  слушание музыкальных произведений, дидактические игры. 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3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сть даёт возможность показывать детям художественный образ разными средствами выразительности, понимать творчество художников, искать пути в творчестве, создавать свой образ.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позволяет раскрыться не только детям, но и педагогу, имеет связь с различными социальными структурами:</w:t>
      </w:r>
    </w:p>
    <w:p>
      <w:pPr>
        <w:pStyle w:val="Style17"/>
        <w:widowControl/>
        <w:numPr>
          <w:ilvl w:val="0"/>
          <w:numId w:val="7"/>
        </w:numPr>
        <w:autoSpaceDE w:val="true"/>
        <w:spacing w:before="0" w:after="0"/>
        <w:contextualSpacing w:val="false"/>
        <w:jc w:val="both"/>
        <w:rPr/>
      </w:pPr>
      <w:r>
        <w:rPr>
          <w:sz w:val="28"/>
          <w:szCs w:val="28"/>
        </w:rPr>
        <w:t>педагогами дополнительного образования (проведение совместных мероприятий);</w:t>
      </w:r>
    </w:p>
    <w:p>
      <w:pPr>
        <w:pStyle w:val="Style17"/>
        <w:widowControl/>
        <w:numPr>
          <w:ilvl w:val="0"/>
          <w:numId w:val="7"/>
        </w:numPr>
        <w:autoSpaceDE w:val="true"/>
        <w:spacing w:before="0" w:after="0"/>
        <w:contextualSpacing w:val="false"/>
        <w:jc w:val="both"/>
        <w:rPr/>
      </w:pPr>
      <w:r>
        <w:rPr>
          <w:sz w:val="28"/>
          <w:szCs w:val="28"/>
        </w:rPr>
        <w:t>музыкальным руководителем (подбор музыкального материала);</w:t>
      </w:r>
    </w:p>
    <w:p>
      <w:pPr>
        <w:pStyle w:val="Style17"/>
        <w:widowControl/>
        <w:numPr>
          <w:ilvl w:val="0"/>
          <w:numId w:val="7"/>
        </w:numPr>
        <w:autoSpaceDE w:val="true"/>
        <w:spacing w:before="0" w:after="0"/>
        <w:contextualSpacing w:val="false"/>
        <w:jc w:val="both"/>
        <w:rPr/>
      </w:pPr>
      <w:r>
        <w:rPr>
          <w:sz w:val="28"/>
          <w:szCs w:val="28"/>
        </w:rPr>
        <w:t>воспитателями (показ открытых мероприятий, рекомендации, подбор методического материала);</w:t>
      </w:r>
    </w:p>
    <w:p>
      <w:pPr>
        <w:pStyle w:val="Style17"/>
        <w:widowControl/>
        <w:numPr>
          <w:ilvl w:val="0"/>
          <w:numId w:val="7"/>
        </w:numPr>
        <w:autoSpaceDE w:val="true"/>
        <w:spacing w:before="0" w:after="0"/>
        <w:contextualSpacing w:val="false"/>
        <w:jc w:val="both"/>
        <w:rPr/>
      </w:pPr>
      <w:r>
        <w:rPr>
          <w:sz w:val="28"/>
          <w:szCs w:val="28"/>
        </w:rPr>
        <w:t xml:space="preserve">родителями  (кружковая работа, анкетирование, консультации, памятки, создание медиатеки, буклеты, игротека для родителей, папки-передвижки, создание  мини-музея, создание художественно-творческих проект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го проекта дает возможность педагогу совершенствовать свое профессиональное  мастерств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уровень педагогической компетентности</w:t>
      </w:r>
      <w:r>
        <w:rPr>
          <w:rFonts w:cs="Times New Roman" w:ascii="Times New Roman" w:hAnsi="Times New Roman"/>
          <w:sz w:val="28"/>
          <w:szCs w:val="28"/>
        </w:rPr>
        <w:t xml:space="preserve"> по образовательным  облас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сти художественные  ум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тить речь образными выражениями и специальными терми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общую культуру педаго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 качество работы с детьми по развитию творческих способностей через различные виды продуктив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циальная направленность проекта заключается в тесном взаимодействии детей, родителей, педагогов, специалистов дошкольного образовате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роизводимость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ализация предложенного педагогического опыта актуальна в данном учреждении, так как  совпадает с художественно-эстетическим направлением деятельности ДОУ, реализующего основную примерную общеобразовательную программу  «От рождения до школы» под редакцией Е.Н. Верак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 работы легко воспроизводим педагогами дошкольных учреждений,  так как осуществляется в  рамках воспитательно-образовательного процесса в соответствии с федеральными государственными требованиями к структуре основной общеобразовательной программы дошко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, дидактические игры по художественной  деятельности  могут использоваться как часть образовательной деятельности в ДОУ, для занятий в домашних усло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кономической эффективности педагогического опыта его реализация требует определенных затрат на приобретение изобразительных материалов, методических  и наглядных пособ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Ресурсное обеспечение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минимальных требований к кадровому, учебно-методическому, материально-техническому и т.д. обеспеч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условия реализации педагогического опыт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: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и дополнительного образования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ДОУ (музыкальный руководитель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о-методическое обеспечение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ланирование (непосредственно образовательная деятельность - рисование, лепка, аппликация; кружковая работа с родителями, самостоятельно-художественная деятельность детей, индивидуальная работа с одаренными детьм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ий материал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08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тека творческих иг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08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ка альбомов по народному творч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08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ка альбомов для рассматр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08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ы занятий, бесед, развлеч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ый материал для родител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: плакаты, иллюстрации, альбомы,  технологические карты по рисованию и лепке и т.п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ор игрушек и настольных иг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080" w:right="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юного худож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точный материал для детей, родителей,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кассеты, диски с классической, народной, инструментальной музык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ое оборудо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т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 – музей «Народные игрушки»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к творчества в группе;</w:t>
      </w:r>
    </w:p>
    <w:p>
      <w:pPr>
        <w:pStyle w:val="Style17"/>
        <w:widowControl/>
        <w:numPr>
          <w:ilvl w:val="0"/>
          <w:numId w:val="6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целярские товары (</w:t>
      </w:r>
      <w:r>
        <w:rPr>
          <w:sz w:val="28"/>
          <w:szCs w:val="28"/>
        </w:rPr>
        <w:t>материалы для лепки, рисования, аппликации);</w:t>
      </w:r>
    </w:p>
    <w:p>
      <w:pPr>
        <w:pStyle w:val="Style17"/>
        <w:widowControl/>
        <w:numPr>
          <w:ilvl w:val="0"/>
          <w:numId w:val="6"/>
        </w:numPr>
        <w:autoSpaceDE w:val="tru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ольберты, настен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бходимым условием для активизации художественно-творческой деятельности детей является создание эстетической предметно-развивающей среды (изготовлено панно «Клоун» с нетрадиционными изобразительными материалами, панно «Гора самоцветов», дидактические игры, альбомы для рассматривания, технологические карты по этапного рисования, лепки и аппликации;   систематизирована игротека, оформлен мини-музей «Народная игрушка», сделана подборка художественных произведений, стенд  для демонстрации детских работ «Мир творчеств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КТ, создание своих и использование готовых презентаций для проведения мероприятий и непосредственно образовательной деятельности, пополнение фонотеки за счет ресурсов интернет – сай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полагаемые источники финансиров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 муниципального образов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нсорская помощ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ивные параметры:</w:t>
      </w:r>
    </w:p>
    <w:p>
      <w:pPr>
        <w:pStyle w:val="Normal"/>
        <w:shd w:fill="FFFFFF" w:val="clear"/>
        <w:spacing w:lineRule="auto" w:line="240" w:before="0" w:after="0"/>
        <w:ind w:righ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ь педагогического опыта с точки зрения полученных резуль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right="43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правленность инновационного педагогического опыта на улучшение  существующей образовательной ситу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разнообразных форм работы с детьми, с родителями дало определенные результаты: родители из «зрителей» и «наблюдателей» стали активными участниками совместных мероприятий и помощниками  педагогов, создана атмосфера взаимоуважения. Теперь они ощущают себя более компетентными в творческом воспитании и развитии детей. Дети начали воспринимать родителей по новому - как союзников, так как родители, участвующие во всех мероприятиях, знают проблемы и пути их преодоления, стараются понять чувства ребенка, его точку зрения. У детей повысилась самооценка, так как постоянно чувствуют поддержку, понимание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у (воспитанников)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современными требованиями предъявляемыми, к дошкольному образованию, прослеживается тесная интеграция областей воспитательно – образовательного процесс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теграция образовательной области «Художественное творчество» с другими образовательными областя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15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ая культура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елкой моторики 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ультурно-гигиенических навыков, цветотерапия, арттерапия, формирование начальных представлений о здоровом образе жизн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муникация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вободного общения со взрослыми и детьми по поводу процесса и результатов продуктивной деятельности,  практическое овладение воспитанниками нормами реч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ние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ое развитие, формирование целостной картины мира, расширение кругозора в сфере изобразительного искусства, творчества, формирование элементарных математических представле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изация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ендерной, семейной принадлежности, патриотических чувств, чувства принадлежности к мировому сообществу, реализация партнерского взаимодействия «взрослый-ребенок»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зыкальных произведений для обогащения содержания области, развитие детского творчества, приобщение к различным видам искусства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удовых умений и навыков, воспитание трудолюбия, воспитание ценностного отношения к собственному труду, труду других людей и его результатам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ение художественной литературы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художественных произведений для обогащения содержания области, развитие детского творчества, приобщение к различным видам искусства, развитие художественного восприятия и эстетического вкуса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»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нов безопасности собственной жизнедеятельности в различных видах продуктивной деятельности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/>
      </w:pPr>
      <w:r>
        <w:rPr>
          <w:sz w:val="28"/>
          <w:szCs w:val="28"/>
          <w:u w:val="single"/>
        </w:rPr>
        <w:t xml:space="preserve">Формирование у обучающихся (воспитанников) личностных </w:t>
      </w:r>
      <w:r>
        <w:rPr>
          <w:rFonts w:cs="Times New Roman" w:ascii="Times New Roman" w:hAnsi="Times New Roman"/>
          <w:sz w:val="28"/>
          <w:szCs w:val="28"/>
          <w:u w:val="single"/>
        </w:rPr>
        <w:t>результа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интеграции образовательных областей развиваются интегративные качества ребенк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юбознательный, активный</w:t>
      </w:r>
      <w:r>
        <w:rPr>
          <w:rFonts w:cs="Times New Roman" w:ascii="Times New Roman" w:hAnsi="Times New Roman"/>
          <w:sz w:val="28"/>
          <w:szCs w:val="28"/>
        </w:rPr>
        <w:t xml:space="preserve"> (задает вопросы, любит экспериментировать, способен действовать самостоятельно в продуктивных видах деятельност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моционально отзывчивый</w:t>
      </w:r>
      <w:r>
        <w:rPr>
          <w:rFonts w:cs="Times New Roman" w:ascii="Times New Roman" w:hAnsi="Times New Roman"/>
          <w:sz w:val="28"/>
          <w:szCs w:val="28"/>
        </w:rPr>
        <w:t xml:space="preserve"> (эмоционально реагирует на произведения изобразительного искусства, мир природы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владевший средствами об</w:t>
        <w:softHyphen/>
        <w:t>щения</w:t>
      </w:r>
      <w:r>
        <w:rPr>
          <w:rFonts w:cs="Times New Roman" w:ascii="Times New Roman" w:hAnsi="Times New Roman"/>
          <w:sz w:val="28"/>
          <w:szCs w:val="28"/>
        </w:rPr>
        <w:t xml:space="preserve">   (совместная   художе</w:t>
        <w:softHyphen/>
        <w:t>ственная деятельность сплачи</w:t>
        <w:softHyphen/>
        <w:t>вает, объединяет детей и взрос</w:t>
        <w:softHyphen/>
        <w:t>лых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теллектуально развитый </w:t>
      </w:r>
      <w:r>
        <w:rPr>
          <w:rFonts w:cs="Times New Roman" w:ascii="Times New Roman" w:hAnsi="Times New Roman"/>
          <w:sz w:val="28"/>
          <w:szCs w:val="28"/>
        </w:rPr>
        <w:t>(развитие словаря, оценочной деятельности в процессе вос</w:t>
        <w:softHyphen/>
        <w:t>приятия художественных произведений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владевший универсальными предпосылками учебной деятельност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еет работать по правилу, слушать взрослого и выполнять его инструкци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владевший необходимыми умениями и навыками </w:t>
      </w:r>
      <w:r>
        <w:rPr>
          <w:rFonts w:cs="Times New Roman" w:ascii="Times New Roman" w:hAnsi="Times New Roman"/>
          <w:sz w:val="28"/>
          <w:szCs w:val="28"/>
        </w:rPr>
        <w:t xml:space="preserve">(сформированы умения и навыки, необходимые для осуществления продуктивных видов деятельности)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внедрение данного педагогического проекта также эффективно сказывается на достижениях детей в различных видах творческ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выставках рисунков, поделок  в дошкольном учрежд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ары осени», «Елочка – зеленые иголочки», «Славим женщин матерей!», «Защитники Отечества», «Огород на окне», «В мире дет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общепоселковом конкурсе рисунков «Не шути с огнем» (2010 г,3 мест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 общепоселковом конкурсе рисунков «Миру – Мир!» (2012 г, 3 место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общепоселковом конкурсе рисунков «Не шути с огнем» (2012г, 2 мест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районном конкурсе рисунков «Красный, желтый, зеленый» (2009 г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районном конкурсе рисунков «В мире звезд» (2011 г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 районном конкурсе рисунков «Мы имеем права» (2012 г., 2мест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и продолжают об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етской школе искусств п.г.т. Белый Яр (10 челове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аспространение педагогического опы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уровень</w:t>
      </w:r>
    </w:p>
    <w:tbl>
      <w:tblPr>
        <w:tblW w:w="10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941"/>
        <w:gridCol w:w="273"/>
        <w:gridCol w:w="3271"/>
        <w:gridCol w:w="284"/>
        <w:gridCol w:w="209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ступле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творчества в детя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конкур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тель года детского сада -2008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а работ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«Воспитатель года детского сада -2008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занятие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предметно-развивающей среды для эстетического развития дошкольник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курсы повышения квалификации «Инновационные технологии воспитания (ДОУ)»,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занятий кружка «Ловкие пальчик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Инновационная деятельность в ДОУ»,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Развитие представления  о цвете у детей старшего дошкольного возраста на занятиях изодеятельно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ниторинг качества образования ДОУ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</w:tr>
      <w:tr>
        <w:trPr/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уровень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Организация дистанционного образовательного процесса в ДОУ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бразовательный портал «Все вебинары.ру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Виртуальный детский сад»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бразовательный портал «Все вебинары.р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ний клуб для педагогов ДОУ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бразовательный портал «Все вебинары.р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ль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едагогический опыт распространен в интернет сообществах: «Все вебинары.ру» , практические материалы размещены на лич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mitri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e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циальной сети работников образования </w:t>
      </w:r>
      <w:hyperlink r:id="rId3" w:tgtFrame="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nsportal.ru/use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м дипломом главы Сургутского района за 2 место в районном конкурсе «Воспитатель года детского сада – 2008»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тной грамотой Министерства  образования и науки  Российской Федерации, приказ № 1094/ к-н от 05.09.2009 г.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ственным письмом  Департамента образования и молодежной политики Ханты-Мансийского автономного округа – Югры, приказ № 1556 от 26.12.2012г.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ом участника конкурса стенгазет и рисунков  на тему выборов президента Российской Федерации среди жителей Ханты – Мансийского округа – Югры от 28.08.2008г.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ом финалиста  Всероссийского конкурса  «Лучший сайт дошкольного учреждения 2012 РФ» в номинации «Лучший дизайн»  № 126 КС от 18.02.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бильность педагогической эффективности заявленн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данный педагогический опыт, воспитанники приобретают новые знания и умения, навыки. Наблюдается положительная динамика по развитию художественного творчества детей: сентябрь 2008г.  – 30%, май 2011 – 80%.</w:t>
      </w:r>
    </w:p>
    <w:p>
      <w:pPr>
        <w:pStyle w:val="Normal"/>
        <w:spacing w:lineRule="auto" w:line="240" w:before="0" w:after="0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стабильности являются результаты по итогам реализации проекта:</w:t>
      </w:r>
    </w:p>
    <w:p>
      <w:pPr>
        <w:pStyle w:val="Normal"/>
        <w:spacing w:lineRule="auto" w:line="240" w:before="0" w:after="0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детей развиты устойчивые технические навыки в рисовании, аппликации, лепке; способности к освоению и преобразованию окружающего культурного простран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умеют выбирать из имеющихся способов наиболее адекватный и продуктивно его использ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способны осуществлять практическое моделирование и экспериментирование; самостоятельно анализировать полученные результаты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 детей сформированы яркие положительные эмоции в процессе их творческого взаимодействия и художественно-деятельного общения с взрослым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цент воспитанников, освоивших образовательную программу % от количества воспитанников, участвующих в проекте</w:t>
      </w:r>
      <w:r>
        <w:rPr/>
        <w:t>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473"/>
        <w:gridCol w:w="1473"/>
        <w:gridCol w:w="1473"/>
        <w:gridCol w:w="1473"/>
        <w:gridCol w:w="1473"/>
      </w:tblGrid>
      <w:tr>
        <w:trPr>
          <w:trHeight w:val="802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–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–2010 учебный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ебный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2 учебный год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</w:tr>
      <w:tr>
        <w:trPr>
          <w:trHeight w:val="578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 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 детей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ебенка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воспитанников от общего количества воспитанников ДОУ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%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sz w:val="28"/>
          <w:szCs w:val="28"/>
        </w:rPr>
        <w:t>Репрезентативность внедрения педагогического опы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ые показатели участия педагогов и обучающихся (воспитанников) в осуществлении педагогическ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проекта участву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0% педагог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7%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анного проекта были опубликован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зете «Вестник» Сургутского района, статья</w:t>
      </w:r>
      <w:r>
        <w:rPr>
          <w:rFonts w:cs="Times New Roman" w:ascii="Times New Roman" w:hAnsi="Times New Roman"/>
          <w:shadow/>
          <w:sz w:val="28"/>
          <w:szCs w:val="28"/>
        </w:rPr>
        <w:t xml:space="preserve"> «Домашний логопе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«Теория и практика дошкольного образования»; статья «Развитие творческих способностей дошкольников на занятиях изобразительной деятельности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циальной сети работников образования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552069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идактические игры для развития воображения старших дошкольников»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МБДОУ ЦРР – д/с «Соловушка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dou-solovushka.3dn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93" w:hanging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продукты результат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иагностический материал  «Диагностика развития творчества детей» (приложение № 1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ерспективный планирование образовательной области «Художественное творчество» (приложение № 2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ртотека опытов и экспериментов с изобразительными материалами (приложение № 3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ерспективное план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овместной деятель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тей и родителей на занятиях кружка «Умелые пальчики» (приложение № 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емейные художественно-творческие проекты (приложение № 5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нсультационный материал для родителей (Приложение № 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нсультационный материал для педагогов (Приложение № 7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ртотека дидактических  игр и упражнений, направленных на формирование детского творчества (приложение № 8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иблиотека юного художника (приложение № 9)</w:t>
      </w:r>
    </w:p>
    <w:tbl>
      <w:tblPr>
        <w:tblW w:w="10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9"/>
        <w:gridCol w:w="6502"/>
        <w:gridCol w:w="1872"/>
      </w:tblGrid>
      <w:tr>
        <w:trPr>
          <w:trHeight w:val="509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ятельности</w:t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держание и форма проект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ализации</w:t>
            </w:r>
          </w:p>
        </w:tc>
      </w:tr>
      <w:tr>
        <w:trPr>
          <w:trHeight w:val="335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 этап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нформационно-аналитическое обеспечение проект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дбор и изучение литературы по вопросам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Изучение передового педагогического опыта работы по развитию художественно-творческих способностей детей старшего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Подбор методов педагогической диагностики воспитанников,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Организация в группе творческой мастерской (оснащение различными художественными материалами)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8 г</w:t>
            </w:r>
          </w:p>
        </w:tc>
      </w:tr>
      <w:tr>
        <w:trPr>
          <w:trHeight w:val="2161" w:hRule="atLeast"/>
        </w:trPr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I этап – методическое обеспече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ставление перспективного тематического плана по развитию художественного творчества у детей среднего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пределение форм организации совместной деятельности: традиционные и нетрадицио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борка дидактических игр, игровых упражнений и оформление картот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оздание библиотеки «Юный художни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словаря терминов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 2008 г</w:t>
            </w:r>
          </w:p>
        </w:tc>
      </w:tr>
      <w:tr>
        <w:trPr>
          <w:trHeight w:val="480" w:hRule="atLeast"/>
        </w:trPr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ставление перспективного тематического плана по развитию художественного творчества у детей старшей дошкольного возраста (5-6 л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бор методического материала по экспериментальной деятельности с детьми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9 г</w:t>
            </w:r>
          </w:p>
        </w:tc>
      </w:tr>
      <w:tr>
        <w:trPr>
          <w:trHeight w:val="195" w:hRule="atLeast"/>
        </w:trPr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ставление перспективного тематического плана по развитию художественного творчества у детей старшего дошкольного возраста (6-7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бор практического материала по моделированию из бумаги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 г</w:t>
            </w:r>
          </w:p>
        </w:tc>
      </w:tr>
      <w:tr>
        <w:trPr/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III этап – практиче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лайд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лайд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лайд 12</w:t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бота с детьми</w:t>
            </w:r>
            <w:r>
              <w:rPr>
                <w:rFonts w:eastAsia="Times New Roman"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диагно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Развитие детского творчества» Н.Е. Верак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«Уровень овладения детьми изобразительной деятельностью» Т.С. Комаровой (Приложение №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ение за самостоятельной художественно-творческой деятельностью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кетирование родителей  «Создание условий для развития творческих способностей до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вместная деятельность педагога с детьми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й Деятельности  в режимных моментах, НОД, индивидуальной работе. И 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еализация образовательной деятельности в </w:t>
            </w:r>
            <w:r>
              <w:rPr>
                <w:rFonts w:cs="Times New Roman" w:ascii="Times New Roman" w:hAnsi="Times New Roman"/>
                <w:u w:val="single"/>
              </w:rPr>
              <w:t xml:space="preserve">традиционной форме </w:t>
            </w:r>
            <w:r>
              <w:rPr>
                <w:rFonts w:cs="Times New Roman" w:ascii="Times New Roman" w:hAnsi="Times New Roman"/>
              </w:rPr>
              <w:t xml:space="preserve">- игры-занятия, развлечения, самостоятельная, совместная и художественно-творческая и речевая деятельность, экскурсии;  и </w:t>
            </w:r>
            <w:r>
              <w:rPr>
                <w:rFonts w:cs="Times New Roman" w:ascii="Times New Roman" w:hAnsi="Times New Roman"/>
                <w:u w:val="single"/>
              </w:rPr>
              <w:t>нетрадиционной</w:t>
            </w:r>
            <w:r>
              <w:rPr>
                <w:rFonts w:cs="Times New Roman" w:ascii="Times New Roman" w:hAnsi="Times New Roman"/>
              </w:rPr>
              <w:t xml:space="preserve"> - художественные детско-родительские  проекты, экспериментирование с художественными материалами (Приложение №2, № 3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u w:val="singl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u w:val="single"/>
              </w:rPr>
              <w:t>методов обучения</w:t>
            </w:r>
            <w:r>
              <w:rPr>
                <w:rFonts w:cs="Times New Roman" w:ascii="Times New Roman" w:hAnsi="Times New Roman"/>
              </w:rPr>
              <w:t xml:space="preserve"> (по Лернеру И.Я., Скаткину М.Н.)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нформационно – рецептивный метод: рассматривание картин, иллюстраций, изделий народного промысла; наблюдение; экскурсия; образец воспитателя; показ воспитателя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есный метод: беседа; рассказ, искусствоведческий рассказ; использование   образцов педагога; художественное слово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епродуктивный метод: прием повтора; работа на черновиках; выполнение формообразующих движений рукой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вристический метод направлен на проявление самостоятельности в каком - либо моменте работы на занятии, т.е. педагог предлагает ребенку выполнить часть работы самостоятельн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сследовательский метод направлен на развитие у детей самостоятельности, фантазии и творчества. Педагог предлагает самостоятельно выполнить всю работу (работа по замыслу)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 2008 –</w:t>
            </w:r>
          </w:p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 2011</w:t>
            </w:r>
          </w:p>
        </w:tc>
      </w:tr>
      <w:tr>
        <w:trPr>
          <w:trHeight w:val="343" w:hRule="atLeast"/>
        </w:trPr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вместная работа на занятиях кружка «Умелые пальчики» (Приложение №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ие в художественно-творческих проек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ультации для родителей (Приложение №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родителями домашних заданий с детьми по развитию графиче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астие родителей в оформлении группового помещения (оформление ширм – коллажей, изготовление газе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родителей в совместных мероприятиях в рамках прое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 Анкетирование родителей с целью получения  информации об эффективности проектной деятельности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 2008 –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 2011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Работа с педаго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ие в художественно-творческих проек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ультации для воспитателей (приложение №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астие воспитателей в мастер-классах, творческих конкурсах, выстав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частие педагогов в совместных мероприятиях в рамках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Анкетирование педагогов с целью получения  информации </w:t>
            </w:r>
            <w:r>
              <w:rPr>
                <w:rFonts w:cs="Times New Roman" w:ascii="Times New Roman" w:hAnsi="Times New Roman"/>
              </w:rPr>
              <w:t>для оценки и самооценки профессионализма воспит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просах художественно-эстетического воспитания дете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 2008 –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 2013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53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V этап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дготовка к презентации и презентация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бщить опыт работы и оформить в виде методических разработок. Материал представить в методический кабинет ДО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зентация профессиональной деятельности через представление педагогического проекта на педагогических советах, родительских конференциях, в научно-методических изданиях, в социальной сети работников образования, на сайте ДОУ.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 2011 – май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9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mitrieva-elena-n" TargetMode="External"/><Relationship Id="rId3" Type="http://schemas.openxmlformats.org/officeDocument/2006/relationships/hyperlink" Target="http://nsportal.ru/user" TargetMode="External"/><Relationship Id="rId4" Type="http://schemas.openxmlformats.org/officeDocument/2006/relationships/hyperlink" Target="http://nsportal.ru/node/5520692" TargetMode="External"/><Relationship Id="rId5" Type="http://schemas.openxmlformats.org/officeDocument/2006/relationships/hyperlink" Target="http://mdou-solovushka.3d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2:24:00Z</dcterms:created>
  <dc:creator>Admin</dc:creator>
  <dc:description/>
  <cp:keywords/>
  <dc:language>en-US</dc:language>
  <cp:lastModifiedBy>User</cp:lastModifiedBy>
  <cp:lastPrinted>2013-05-03T20:21:00Z</cp:lastPrinted>
  <dcterms:modified xsi:type="dcterms:W3CDTF">2013-05-03T16:46:00Z</dcterms:modified>
  <cp:revision>15</cp:revision>
  <dc:subject/>
  <dc:title/>
</cp:coreProperties>
</file>