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автономное дошкольное образовательное учреждение</w:t>
      </w:r>
    </w:p>
    <w:p>
      <w:pPr>
        <w:pStyle w:val="Normal"/>
        <w:jc w:val="center"/>
        <w:rPr/>
      </w:pPr>
      <w:r>
        <w:rPr/>
        <w:t>«Центр развития ребенка –детский сад №10»</w:t>
      </w:r>
    </w:p>
    <w:p>
      <w:pPr>
        <w:pStyle w:val="Normal"/>
        <w:jc w:val="center"/>
        <w:rPr/>
      </w:pPr>
      <w:r>
        <w:rPr/>
        <w:t>Городского округа город Стерлитамак Республики Башкортостан</w:t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проведения непосредственной образовательной деятельности по  подготовительной физической культуре в подготовительной к школе групп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Прогулка в лесу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 и прове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нструктор по физической культур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купова Виктория Радиковн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/>
        <w:t>Стерлитамак</w:t>
      </w:r>
    </w:p>
    <w:p>
      <w:pPr>
        <w:pStyle w:val="Normal"/>
        <w:jc w:val="center"/>
        <w:rPr/>
      </w:pPr>
      <w:r>
        <w:rPr/>
        <w:t>2013г.</w:t>
      </w:r>
    </w:p>
    <w:p>
      <w:pPr>
        <w:pStyle w:val="Normal"/>
        <w:rPr/>
      </w:pPr>
      <w:r>
        <w:rPr>
          <w:b/>
          <w:sz w:val="28"/>
          <w:szCs w:val="28"/>
        </w:rPr>
        <w:t>Программное содержание:</w:t>
      </w:r>
      <w:r>
        <w:rPr>
          <w:sz w:val="28"/>
          <w:szCs w:val="28"/>
        </w:rPr>
        <w:t xml:space="preserve"> Закреплять у детей умение двигаться парами; совершенствовать прыжки в высоту  через предмет, сочетая разбег с отталкиванием; обучать детей в ходьбе приставным шагом по узкой рейке гимнастической скамьи, перешагивая через препятствия, удерживая устойчивое равновесие; упражнять детей в ползании по-пластунски; развивать общую и мелкую моторику рук и ритмичность движений в соответствии с речью; развивать внимание; активизировать и обогащать словарь детей: щелчок, извилистый, протал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о 2 голубые ленточки на каждого ребенка, теннисные шарики на каждого ребенка, дуга для подлазания, гимнастические палки на каждого ребенка, гимнастическая скамья 2 шт., набивные мячи  5-6 шт., кирпичики 2 шт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 бумы 2 штуки, полянка 2 штуки, цветы подснежников по одному на каждого ребенка, «Волшебный душ», рисунок-схема, костер, маска пчелы 2шт., массажные дорожки 5-6ш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часть — вводная: свободный вход в за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бята, я с нетерпением вас жду, у меня такое хорошее настроение. А у вас? (хорошее). Замечательно! Ведь наступила весна. Мороз уже не страшен, на деревьях набухают почки, солнце светит ласково, а на проталинах появились первые весенние цветы. Какие весенние цветы вы знаете? (мать и мачеха, сон-трава, ветреница дубравная). 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А сейчас я предлагаю вам отправиться на прогулку в весенний лес за подснежниками. Давайте закроем глаза, сделаем один большой шаг вперед ... и окажемся на улице. Для того, чтобы не потеряться в дороге, нам надо постро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роение в шеренгу. Перестроение в колонну. И так, в пут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жнения в ходьбе и беге « В лес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Игровое упражнение: «Один – двое». Обычная ходьба по залу в колонне по одному,  по д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Солнышко лучистое». Ходьба на носк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Уточки». Ходьба в приседе (во время движения дети берут в руки ленточки, заранее разложенные на гимнастической скамье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Извилистый ручей». Бег змейкой парами с ленточкой в ру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Мелкий ручей». Бег с высоким подниманием коле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Аромат весны». Спокойная ходьба по залу с выполнением дыхательных упражнений (встать, положить ладони себе на грудь, сделать медленный вдох через нос, стараясь не поднимать плечи. Задержать дыхание и медленно выдохнуть, произнося: «А-а-а-а-ах!»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Дети проходят мимо «ручейка» и опускают ленточку, как каплю воды в «ручеек»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часть – основн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ы пришли на мостик, но на той стороне такая слякоть. Давайте подождем пока ветерок и солнышко подсушат землю. А мы потренируемся перед дальней дорог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упр-ий с гимнастическими палками на гимнастической скамье «На мосточк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И.П.: стоя на скамейке, пятки вместе, носки вроз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– палку на грудь; 2 – с силой вверх; 3– на грудь; 4 – и.п.  (8 раз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.П.: стоя, скамья между ног, палка за гол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-2 – два пружинистых поворота впра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-4 – в другую сторону, (по 6 раз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. И.п.: сидя на скамейке верхом, палка в прямых руках на колен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-3 палка перед грудью, три пружинистых наклона вперед, голова прям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 – и.п. (6-8 раз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И.П.: стоя на скамье на коленях, палка в прямых руках перед грудью, хва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лиже к конц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-2 – сесть на пятки, палка на лопатк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-4 – и.п. (6-8 раз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И.П.: стоя на скамье пятки вместе, носки врозь, палка вертикально упор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амью, хват  за верхний кон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– полуприсед, колени развести в стороны, палку вверх. Вертика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 – и.п. (6-8 раз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И.п.: сидя на скамье, руки в упоре сзади, ноги прямые палка на полу вертикально, зажата между ступ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-7 – «велосипе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 – и.п. (4 раз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И.П.: о.с. на скамь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-2 – подняться на носки, палку вверх – вдох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-4 – и.п.– выдох (6-8 раз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у, что ж, отправляемся дальш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нимают чешки, встают на массажные доро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чиковая гимнастика : «Здравствуй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солнце золотое!         Пальцы правой руки по очереди «здороваютс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дравствуй, небо голубое!            с пальцами левой руки, похлопывая   друг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равствуй, вольный ветерок!      друга кончи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равствуй, маленький дуб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живем в одном краю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х я вас приветству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бята, я совсем забыла как нам дальше идти. Хорошо, что я взяла с собой кар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матривание рисунка-схе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Ходьба по массажным дорожк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Ходьба по узкой рейке гимнастической скамьи приставным шагом боком, перешагивая через кирпичики. (2 -3 раз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Прыжок с разбега в высоту через предмет, (высота 50 см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олзание по-пластунски под ду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Метание теннисного мяча в цель методом щелчка с расстояния 2 м из положения лежа на жив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обувают че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бята. Посмотрите, а вот и проталинки с первыми весенними цве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ая игра: «Сорви цвето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началом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нтре зала выкладывают «проталинку» с весенними цветами. Раскладывают набивные мячи – «пеньки» в хаотичном порядке. На одном конце зала «ручеек». Выбирают двух водящих «пчелок» по считалке и занимают место каждый у своей проталин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льные играющие проходят в противоположный от «ручейка» конец зала. По звуковому сигналу дети должны добежать до проталинки, взять один цветок, уворачиваясь от водящих и убежать на другой конец зала, перепрыгнув, через «ручее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челы, защищая проталинку, не должны отталкивать играющих, они широко раскрывая крылышки, встают на их пути, играющие убегают в свои домики только после того, как сорвут цве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италочка «Стрелоч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, взявшись за руки идут по кругу, в середине ребенок – «стрелочки», расставив руки в стороны движется на месте вокруг себя в противоположную сторону от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к-так, тик-т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жем мы ходить вот та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лево шаг, вправо ша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к-так, тик-т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оследние слова дети останавливаются. Те дети, на кого указывают руки водящего, становятся ведущими в подвижной иг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часть – Заключительна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бята, мы с вами много путешествовали, играли, а теперь самое время ополосну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-упражнение: «Горный водопа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друг за другом проходят сквозь «Горный водопад» (нестандартное оборудование «Волшебный душ»), имитируя состояние озно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теперь, чтобы разогреть наше тело выполним масса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овой самомассаж « Ладош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у нас игра какая:                            Хлопки в ладо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лоп, ладо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лоп, друга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ой, правою ладошкой                  Шлепки по левой руке 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плеч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пошлепаем немножко                   к ки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потом ладошкой левой                    Шлепки по правой ру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 хлопки погромче дел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потом, потом, потом                        Легкое похлопывание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же щечки мы побьем.                       ще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ерх ладошки! Хлоп!                         Хлопки над гол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лоп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коленкам – шлеп, шлеп!                 Хлопки по колен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лечам теперь похлопай!               Шлепки по плеч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бокам себя пошлепай!                    Шлепки по бо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жем хлопнуть за спиной!               Шлепки по сп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лопаем перед собой!                         Шлепки по гру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рава – можем!                                  Поколачивание по гру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спра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ва – можем!                                    сле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крест-накрест руки слож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погладим мы себя.                          Поглаживание по рука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груд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 какая красота!                              бокам, спине, ног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занят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21:05:00Z</dcterms:created>
  <dc:creator>User</dc:creator>
  <dc:description/>
  <cp:keywords/>
  <dc:language>en-US</dc:language>
  <cp:lastModifiedBy>Admin</cp:lastModifiedBy>
  <dcterms:modified xsi:type="dcterms:W3CDTF">2013-10-21T12:12:00Z</dcterms:modified>
  <cp:revision>3</cp:revision>
  <dc:subject/>
  <dc:title>Конспект физкультурного занятия в подготовительной группе</dc:title>
</cp:coreProperties>
</file>