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</w:t>
      </w:r>
      <w:r>
        <w:rPr>
          <w:sz w:val="28"/>
          <w:szCs w:val="28"/>
        </w:rPr>
        <w:t>Конспект урока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Тема: </w:t>
      </w:r>
      <w:r>
        <w:rPr>
          <w:b/>
          <w:sz w:val="36"/>
          <w:szCs w:val="36"/>
        </w:rPr>
        <w:t>«Волейбол - юным»</w:t>
        <w:br/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Задачи урока:   1.</w:t>
      </w:r>
      <w:r>
        <w:rPr>
          <w:sz w:val="36"/>
          <w:szCs w:val="36"/>
        </w:rPr>
        <w:t xml:space="preserve"> Закрепление навыков верхн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и нижней передачи мяча.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2.</w:t>
      </w:r>
      <w:r>
        <w:rPr>
          <w:sz w:val="36"/>
          <w:szCs w:val="36"/>
        </w:rPr>
        <w:t xml:space="preserve"> Развитие ловкости, силы мыш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 xml:space="preserve">пальцев рук, ног, прыгучести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 xml:space="preserve">чувства мяча.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3.</w:t>
      </w:r>
      <w:r>
        <w:rPr>
          <w:sz w:val="36"/>
          <w:szCs w:val="36"/>
        </w:rPr>
        <w:t xml:space="preserve"> Воспитание интереса к игр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товарищеской взаимопомощи.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4.</w:t>
      </w:r>
      <w:r>
        <w:rPr>
          <w:sz w:val="36"/>
          <w:szCs w:val="36"/>
        </w:rPr>
        <w:t xml:space="preserve"> Профилактика плоскостопия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Инвентарь: </w:t>
      </w:r>
      <w:r>
        <w:rPr>
          <w:sz w:val="36"/>
          <w:szCs w:val="36"/>
        </w:rPr>
        <w:t>волейбольные мячи, скакалк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Ход урока: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480"/>
        <w:gridCol w:w="46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У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 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роение. Рапорт. Сообщение задач. Инструктаж по Т.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одьб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ос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ят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внутренней стороне стоп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нешней стороне стопы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м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вверх спина прям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за гол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за голову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ыми шагами правым, левым бок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ной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свистку смена направления на 180 ͦ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 3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ыгиваем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аем пальцы рук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сстановление дых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говое движение ру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говое движение туловищ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1 – упор прис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 – упор леж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– упор прис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 –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рыгивая вверх с хлопком над головой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с большой амплитудой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чет 3 вперед, на 4 прогиб назад    </w:t>
            </w:r>
          </w:p>
        </w:tc>
      </w:tr>
      <w:tr>
        <w:trPr>
          <w:trHeight w:val="111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 :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строение в 2 шеренг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редача мяча сверх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ин накидывает, второй передач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выполняет передачу, второй лови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над с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редача мяча снизу (нижняя передача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ин накидывает, второй отбива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с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тро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и расчет на 3,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«Пасовка волейболист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«Мяч капитан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«Пионербол» с элементами волейб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еренга берет мя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 о постановке рук,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истку смена ме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остью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ные игроки выполняют прыжки ч/з скакалку по сигналу смена мес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 о постановке рук,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истку смена ме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е игроки (от линии) выполняют передвижение на руках в упоре лежа 10-12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зависимости от кол-ва учащихс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разделен на команды. В каждой команде водящий, который встает в центре круга, который образуют члены коман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передачи ч/з водящег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не уронить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и – какие задает учител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ередача. Цель – кто быстрее и не уронит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ч ловим и выполняем вол передачу. Свободные учащиеся выполняют выпрыгивание от лавочки 2 х 25 раз. </w:t>
            </w:r>
          </w:p>
        </w:tc>
      </w:tr>
      <w:tr>
        <w:trPr>
          <w:trHeight w:val="268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лючительная часть: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остро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Игра на внимание «Огонь», «Вода», «Земля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Замечание по уроку. Отметить лучших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Д/з выполнение упражнений на развитее физических качеств проделанных на уроке  в 3-4 сериях - подходах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- 1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ведение организма в более спокойное состояние. Концентрация внимания.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40:00Z</dcterms:created>
  <dc:creator>Acer</dc:creator>
  <dc:description/>
  <cp:keywords/>
  <dc:language>en-US</dc:language>
  <cp:lastModifiedBy>Acer</cp:lastModifiedBy>
  <dcterms:modified xsi:type="dcterms:W3CDTF">2013-10-13T07:28:00Z</dcterms:modified>
  <cp:revision>12</cp:revision>
  <dc:subject/>
  <dc:title/>
</cp:coreProperties>
</file>