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ежим дня юного спортсмена</w:t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195580</wp:posOffset>
            </wp:positionV>
            <wp:extent cx="1571625" cy="2181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48"/>
          <w:szCs w:val="48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Специалист МБ ДОУ детский сад «Источник» п. Марковский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тор по плаванию Машкова В.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, самая сложная задача, которую предстоит решать родителям будущих чемпионов – это совмещение спортивной школы с общеобразовательной. Начиная со ступени УТГ (учебно-тренировочных групп) ребята занимаются в спортшколе по 12–18 часов в неделю, а значит, тренировки становятся ежедневными и занимают большую часть свободного времени. И именно на этом этапе чаще всего начинаются проблемы в общеобразовате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самых устойчивых мифов нашего общества состоит в том, что занятия спортом и нормальное образование несовместимы. С полной ответственностью заявляем – это не так. Проблема гораздо глубже и состоит она в том, что часто в спорт попадают и достигают высокого результата ребята из неблагополучных семей, где никто просто не ставил задачи совместить два образования. А задача эта вполне по силам серьезным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в ее решении – не дожидаться, когда она встанет со всей остротой, а решать ее с момента поступления ребенка в спортшколу.  Самое лучшее, что вы можете сделать – это с раннего детства приучить ребенка к определенному режиму дня. В наше время идет много споров о необходимости режима. Возможно, для кого-то режим не принципиален, но для юного спортсмена это очень важно. И если вы настроились на спортшколу, объясните ребенку, что режима придерживаются все спортивные зве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всего, ваш ребенок должен спать не менее 8 часов в сутки. Вечером укладывать его следует не позднее 22 часов. Далее нужно четко рассчитать, в какие часы ребенок делает уроки, в какие тренируется, когда отдыхает. Поговорите с учителями, попросите их поддержать юного спортсмена, возможно, договоритесь об индивидуальных занятиях, если ребенок что-то пропустил или не понял.  Ребенок уезжает на соревнования – пусть возьмет с собой учебники, в перерывах можно повторить пройденное. Контролируйте занятия ребенка в общеобразовательной школе, пока не почувствуете, что он привык к режиму и выполняет все задания самостоятельно и во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подчеркивайте, что именно режим отличает его от товарищей, не занимающихся спортом, и только он позволит достичь результата. Хвалите его за успехи в учебе, но, ни в коем случае не наказывайте запретом тренироваться за плохую успеваемость. Ваша задача сделать занятия в двух школах равнозначными. Ребенок, приученный организовывать свой день, впоследствии способен совмещать учебу в ВУЗе с профессиональными тренировками. И таких примеров немало. Еще один повод для беспокойства – это питание Ваш ребенок постоянно будет испытывать дополнительные физические нагрузки, а значит, его питание должно быть сбалансированным и здоровым. Только наставник в состоянии определить, на какой именно вид питания нужно сделать акцент на данном этапе тренировок. Но это будет позже. В первый год обучения вам необходимо приучить ребенка относиться к еде серьезно, принимать пищу в строго отведенное время (основательный прием пищи не менее чем за 1,5–2 часа до тренировки; за 40 минут – стакан сладкого чая с быстро усваиваемыми углеводами (печенье), после тренировки есть можно не раньше, чем через час). Диета юного спортсмена обязательно должна включать в себя каши, белковую пищу (мясо, орехи), овощи и фрукты. Объясните ребенку, что популярный сейчас фаст-фуд: чипсы, газировка, шоколад, булки, – не еда для настоящего спортсмена. Это не значит, что все это находится под полным запретом, жестоко было бы лишать ребенка маленьких радостей. Но подобные отклонения в питании можно допускать изредка, не чаще одного раза в неделю, за праздничным столом или после соревнований. И, конечно, дети, серьезно занимающиеся спортом, нуждаются в дополнительном получении витаминов и минералов. В идеале, витамины тоже должен выписывать врач, но два раза в год, в ноябре и апреле, вы можете самостоятельно приобрести витаминный комплекс и пропоить им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бслуж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-растеряши среди спортсменов встречаются ничуть не реже, чем в обычных школах. Забытые костюмы, кроссовки и варежки родителям юных звезд приходится покупать заново, что непременно сказывается на семейном бюджете. Жизнь сама приучает детей-спортсменов к самостоятельности. Но и помощь родителей будет совсем не лишней. Дети должны суметь самостоятельно раздеться и одеться, принять душ и собрать спортивную сумку. И научить этому ребенка должна мама. Конечно, на первых порах потери неизбежны. Но впоследствии рассеянность и неорганизованность может принести множество проб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, экономя на гостинице, ребята уезжают домой прямо из спортивного зала, едва-едва успев получить заслуженные награды. И в такой ситуации ребенок, не умеющий быстро и аккуратно собрать свои вещи, превращается в настоящее стихийное бедствие для команды. А ведь что стоило маме потренировать отпрыска дома. Тем более что с одной и той же сумкой ребята ездят с соревнований на соревнования, а значит можно четко определить место каждой вещи в ней и то, в каком виде она должна лежа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В гостиницах ребята живут в комнате по несколько человек и там сразу заметно, кто аккуратен, а у кого в вещах царит беспорядок. Дети довольно строго судят друг друга, и такая вроде бы мелочь способна повредить отношениям ребенка с коллективом. А ведь именно эти отношения часто становятся источником психологических проблем. Отдельная тема – это правила поведения на дорогах и техника безопасности. В программе обучения в спортшколе есть обязательные лекции по этим вопросам, но этого недостаточно. И родители должны периодически напоминать эти правила детям. Неплохо, если ваш ребенок владеет первоначальными навыками оказания первой помощи. Такие умения никогда не бывают лишн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16:00Z</dcterms:created>
  <dc:creator>Admin</dc:creator>
  <dc:description/>
  <dc:language>en-US</dc:language>
  <cp:lastModifiedBy>1</cp:lastModifiedBy>
  <dcterms:modified xsi:type="dcterms:W3CDTF">2013-10-20T12:16:00Z</dcterms:modified>
  <cp:revision>2</cp:revision>
  <dc:subject/>
  <dc:title/>
</cp:coreProperties>
</file>